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Теперь об этом можно рассказать. История Манхэттенского 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спроизведено с изд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. Гровс. Теперь об этом можно рассказать. М., Атомиздат, 1964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кращенный перевод с английского О.П. Бегичева с изд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</w:rPr>
        <w:t>NOW IT CAN BE T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ory of Manhattan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y Leslie R. Groves, Lieutenant General, U.S. Army, Ret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rper &amp; Brothers Publishers, New Yo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ru-RU"/>
        </w:rPr>
        <w:t>OCR: Борис Чимит-Доржиев, bch@writeme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ОГЛАВЛ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дисловие к русскому изд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дислов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первая. Организация Манхэттенского инженерного окр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вторая. Первые ша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третья. Урановая ру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четвертая. Работы по получению плуто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пятая. Лос-Аламос. Подготовительные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шестая. Ханфор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седьмая. Строительство плутониевого комбина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восьмая. Ок-Ридж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девятая. Переговоры с англича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десятая. Обеспечение секретности и цензура печа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одиннадцатая, Лос-Аламо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двенадцатая. Трест объединенных разработ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тринадцатая. Миссия "Алсос" в Итал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четырнадцатая. Ложные страхи в Европ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пятнадцатая. Миссия "Алсос" во Фра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шестнадцатая. Осложнения с французскими уче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семнадцатая. Миссия "Алсос" в Герма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восемнадцатая. Подготовка авиационного подразд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девятнадцатая. Выбор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двадцатая. Тини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двадцать первая. Аламогорд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двадцать вторая. План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двадцать третья. Хироси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двадцать четвертая. Реакция немецких уче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а двадцать пятая. Нагаса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лож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ПРЕДИСЛОВИЕ К РУССКОМУ ИЗД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 последующие поколения людей,  восхищенные  открытием внутрияде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 в  XX  веке,  очевидно,  никогда не перестанут проклинать  то врем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это творение  человеческого  разума  было подчинено целям  созда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шного оружия уничт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у  мысль  хорошо  выразил  один  из  творцов   атомной  бомбы  Робе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,  когда  в знак признания заслуг руководимой  им  Лос-Аламос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 ему вручали почетную грамо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Сегодня   наша   гордость   не   может   не  быть   омрачена  глубо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йством. Если атомным бомбам  будет суждено пополнить  арсенал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чтожения, то неминуемо наступит время, когда человечество проклянет сл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 и Хиросим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ремя оправдало самые худшие предположения ученого. Столпы империализ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идели в  новом оружии прежде  всего  средство устрашения  и шантажа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 и народов. Атомным  бомбам  было суждено не  только пополнить  арсе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  уничтожения,  но  и  дать  толчок  невиданной  до  тех  пор   гон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ружений,   создать  напряженность   в  отношениях   между  государств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анную  на  страхе перед чудовищными  последствиями термоядерной  во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 с  точки  зрения  военного преимущества  были  расценены  результ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ых открытий в области ядерной физ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начале 1939 г. Фредерик Жолио Кюри и Лео Сциллард на основе  откры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ения  эмиссий  нейтронов  при  делении  ядра   урана  почти  одновре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казали  возможность  цепной  ядерной  реакции.  По  иронии  судьбы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тие совпало с интенсивной подготовкой второй мировой во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 большинства  ученых-физиков уже  не  оставалось сомнения относи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 создания  на этой  основе  оружия большой  разрушительной сил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правящие круги капиталистических стран и в первую очередь фашист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рмании,  проводящие бешеную подготовку к  войне, стали уделять приста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проектам атомной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единенным. Штатам Америки  в этом отношении повезло:  на  их  земл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  30-х  годов  оказалось  немало видных ученых-атомников,  бежавших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ледований  фашистского  режима.  В  числе их были  венгр Лео Сциллард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тальянец Энрико Фер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от  факт,  что  многие  ученые,  тесно связанные с  проблемами яде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и,  остались  во власти  держав  оси, не мог  не  насторожить  физи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игрировавших  в  США.  Случилось так,  что  не  кто  иной,  как  Сциллар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тупивший  в свое время инициатором соглашения между  учеными-атомниками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кращении публикования материалов по проблемам ядерной физики,  в 1939 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оворил   творца  теории   относительности  Альберта  Эйнштейна   подпис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стерегающее  письмо  президенту  Рузвельту,   в  котором  высказыв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ение относительно  величайшей катастрофы  в  том случае,  если  нацис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стся  изготовить атомную  бомбу.  Ученые  на  этом  основании  просили 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ого  правительства  солидной  материальной  помощи  для  уско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х исслед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 декабря 1941 г. Белый дом принял решение ассигновать круп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производство атомной бомбы.  Все работы по изготовлению  атомного оруж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поручены  армии и известны сейчас  под общим  названием  Манхэтте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,  Это  кодовое  название  было  взято   от  названия  Манхэтте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ого    округа,     который    считался    главным     производи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о-строительных работ. Руководителем проекта  был  назначен бригад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 Лесли Гровс, ныне генерал-лейтенант в отстав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боты  по   Манхэттенскому  проекту   протекали  в   обстановке  поч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солютной  секретности. Они  были секретными  долгое время  и  после во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перь, спустя 20 лет, Гровс решил поделиться секре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ветскому читателю будет небезынтересно узнать, как создавалась пер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ая бомба, какими методами пользовалось при  этом политическое и во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  США,  какой  огромный аппарат  принуждения ученых-атомников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 во имя  осуществления  проекта,  какое соперничество разгоре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 капиталистическими державами  на этой  почве  в период второй мир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 и  как империалисты США пытались  использовать  свою атомную монопол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гегемонии в послевоенном ми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эти вопросы с той или иной степенью полноты читатель найдет ответ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агаемой его вниманию книг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 на то, что библиотека,  посвященная истории-создания 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,  насчитывает не один  десяток  книг,  эта  книга  также  предста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ый  интерес, так  как  в  ней нарисована  довольно полная  карти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ия  работ  по  созданию  и  применению первых  образцов  ато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я.  Генерал  Гровс,  который  был  полновластным   руководителем  вс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 проекта,  обладает большими  преимуществами  перед  автор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ее опубликованных  книг  на  эту  тему, так как они  чаще  всего кас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сания отдельных  звеньев этого грандиозного плана. Если учесть, что из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 человек, занятых в создании первой атомной бомбы, только около деся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ли проект в целом,  то  мемуары Гровса,  принадлежавшего  к этому десят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, имеют для  нас безусловную  ценность. По сути дела, никто, в  том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 и  министр  обороны США, не  мог сравниться с  ним в  знании 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численных деталей 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ам Гровс по специальности ничего общего с ядерной физикой не имел.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пичный   представитель   когорты   "надзирателей   в   погонах", 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ое  правительство  наделяло чрезвычайными полномочиями и назнач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посты руководителей различных учреждений  Манхэттенского  проекта. Под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зор  попадали  и ученые-атомники,  и  заводы,  и научные лаборатории.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лось  для  того,  чтобы  иметь  полную  уверенность,  что  наука  все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зует  свои шаги с политикой правящих кругов. Горячим сторонником т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ов руководства был  и сам генерал Гровс. Он даже настоял на  присво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 звания генерала, прежде  чем  его  официально  назначили  руководи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проекта. "Мне часто приходилось наблюдать, -- замечает он,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символы власти и ранги действуют на ученых сильнее, чем на военных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авительство  США вряд ли могло найти  для этой роли более подход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, чем Гровс. Он имел опыт в строительных  делах, в частности под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м  возводилось  здание  американского  министерства  обороны 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нтаг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книгах, посвященных работам над атомной  бомбой, Гровс предстает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вещая фигура человека, лишенного каких-либо эмоций, как грубый солдат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попирающий мнения своих ближайших помощников и ученых, но действую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гда  в  обход прямых указаний  сверху, если они почему-либо расходились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взглядами. Нью-йоркское издательство "Братья Харперс", выпустившее книг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овса,  сопроводило ее такими нелестными для  автора  словами: "Большин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поступков  и решений  вызывало возмущенные  протесты со стороны той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й   группы  лиц.  Произвол,  диктат,  бестактность  --  вот  лишь   ч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ъявлявшихся ему обвинений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всем том Гровсу нельзя отказать в настойчивости,  которая во мног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ствовала   осуществлению  проекта,  и  в  незаурядном  организатор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ланте.  Нужно учесть, что Манхэттенский проект  в смысле его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  совершенно  новое дело с  точки зрения организации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ящихся материалов, конструкции технологии изготовления  самой бомбы, хот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 тому  времени  уже  имелись  определенные  теоретические  и  практ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сылки.  На  некоторые вопросы  ученым и  инженерам  приходилось иск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  подобно  тому,  как  ищут иголку  стоге сена. Сам Гровс, конечно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л  каких-либо  открытий и  изобретений. Это сделали ученые,  которы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ным  причинам  оказались прикованными к руководимой им лестнице. Но Гров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мел  слить  их  достижения  воедино  и  воплотить  в  жизнь,  дав  в  ру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им империалиста" такое оружие, при помощи которого, как он счит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течение  10--15  лет Соединенным  Штатам  будет обеспечено  безразде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подство над  миром. Это было,  как  говорил Гровс, венцом его  солдат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ьеры, делом всей его жиз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 войны  он  хвастался  журналистам,  что  ему   удалось  соз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умительную  машину  (атомную бомбу) с помощью "величайшей коллекции  би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шков". "Битыми горшками" для него были интеллигенты-ученые, среди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ось немало ученых с мировым именем, лауреатов Нобелевской прем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учную   лабораторию  в  Лос-Аламосе  возглавлял  Роберт  Оппенгейме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четавший  в  себе  качества   ученого  и  организатора,  способный  зажеч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тузиазмом своих  коллег и умевший ладить с генералами и  полковниками,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мотром которых работали учены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 подробно описывает весь процесс создания Манхэттенского  проек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я с его первых шагов и кончая применением двух атомных бомб в Япо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анхэттенский  проект  был  подчинен  президенту  США  через  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ра Стимсона. Он включал  научную лабораторию в  Лос-Аламосе, в ко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атывались,  теоретически и практически, конструкция  атомной  бомб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ологический  процесс ее  изготовления; Ханфордский и Клинтонский заво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ванные  обеспечить работы  исходными  материалами.  Позже  проекту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на  специальная  группа  планирования  военных  операций,  руководи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игадным генералом Фареллом.  В результате усилий Гровса,  стремившегося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соблению и полной  бесконтрольности  работ по созданию бомбы,  в  соста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проекта видное место заняла собственная  служба безопас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читывающая  к  моменту  окончания  работ  485  сотрудников  во   главе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ковником Паш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принятия особо ответственных  решений и  для политическ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  работами   в    области    атомной   энергии   был   создан   врем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политический комитет,  в  который  вошли  генералы  Стайер  и  Гровс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це-адмирал Пернелл и двое ученых -- Буш и Конэн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лияние Гровса на принятие решений в  военно-политическом комитете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ма  ощутимым. Он  сумел  провести  в жизнь  свои собственные  взгляды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чество  в  области атомной энергии с  союзниками США,  ограничивш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ом незначительной информа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чтя  книгу Гровса, читатель сможет  представить общую картину рабо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мых по Манхэттенскому проекту, атмосферу, в которой  жили и труди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е  и  инженеры,  политический  климат,  создавшийся   вокруг   пробле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готовления и применения атомной бомбы. Повествование Гровса проливает св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некоторые  стороны  взаимоотношений  американцев  и  англичан  в  пери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я  атомного  оружия,  на  методы "порабощения"  представителей  нау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ическим  руководством,  на разногласия и  трения, которые  возникал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е  руководителей  внешнеполитического  курса  США  и  ученых  по  пово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я атомной бомбы в условиях сомнительной военной необходим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  нисколько  не  скрывает  и  даже гордится  тем, что  ему уд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вести  почти  непроницаемую  стену  секретности  вокруг  руководимого 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. Причем  одним из  главных  мотивов таких стараний  было  стрем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охранить в тайне  от русских...  открытия и детали... проектов и заводов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 державы оси, с которыми воевала  Америка, не казались Гровсу  глав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ерник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ченые работали в обстановке  слежки  и строгой изоляции.  Каждый  з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те детали проекта,  которые касались его работы непосредственно.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лучае  крайней  необходимости для обмена  информацией  между  разли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ами требовалось особое разрешение. Дело доходило буквально до курьез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 Генри Д. Смит, возглавлявший  одновременно два отдела, для разговор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им собой должен был получать разрешение у Гров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 войны  много   писалось   о   пресловутом  деле   Оппенгейме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абрикованном,  агентами  службы  безопасности  Манхэттенского проекта.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 назначения на  пост руководителя  Лос-Аламосской лаборатории  в ию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2  г.  Роберт  Оппенгеймер имел  связи с левыми организациями, от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отошел.  Однако вследствие  того, что проверка  лояльности сотруд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 проекта простиралась вплоть  до событий их  детства, за 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  установлена   тщательная   слежка.   Каждый  шаг   Оппенгеймера,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детельствует полковник Б. Паш,  был известен агентам манхэттенской служ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пасности, каждое письмо прочитано, каждый телефонный разговор подслуша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ая, встреча проверена и изучена. В результате на Оппенгеймера был собр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рометирующий  материал.  Гровс,  чувствуя,  что   Оппенгеймера  замен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озможно, вызвал его  к себе  и демонстративно положил этот  материал 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кно,  чтобы заслужить полное доверие  и благодарность ученого. После вой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это,  однако,  оказалось в комиссии  по  расследованию  антиамерикан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прерывные перекрестные допросы, заполнение  анкет, снятие  отпечат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льцев,   прислуга,   завербованная  в   агенты  контрразведки,  микрофо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ятанные  в стенах  служебных кабинетов  и  на квартирах  сотрудников, 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нец,  строгая  цензура -- все это входило в арсенал методов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бы безопасности Манхэттенского 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 имя сохранения секретности Гровс избегал даже письменных доклад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несений  министру  обороны,  поскольку  каждое  донесение,  изложенно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маге, в процессе осуществления проекта  расценивалось секретным  до  т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и, что  его  следовало, как говорится,  по  получении  сжечь  и  уб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вившего его курь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Жизнь  в  условиях режима строгой секретности и казарменного распоряд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шно  тяготила  ученых.  Были  случаи,  когда  отдельные  сотрудники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ерживали этих  "гестаповских" методов руководства и требовали уволь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х обычно не выпускали из поля зрения до тех  пор, пока не были заверш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   создал   свою  собственную  разветвленную  сеть  контрразвед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ющую в обход  обычных каналов ФБР. Даже госдепартамент США до  нач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лтинской конференции в феврале  1945 г. ничего не  знал  о  проекте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,  не  говоря  уже  о  том,  что  в  цели  проекта  не  был посвящен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диненный комитет начальников штаб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 работы  по  созданию  атомной  бомбы  проводились  с  лихорадо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пешностью. Движущим моментом такой спешки было сделать бомбу до оконч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  с Японией, поскольку уже в 1943 г.  американцам стало абсолютно яс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немцы отстают от них более чем на два года. К тому времени Германия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ось, не имела даже заводов по производству урана-235 и плуто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 этой поспешности  говорит  хотя  бы такой  факт. 25  ноября 1942 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ник военного  министра США Джон  Макклой подписал приказ о приобрет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а. Через несколько дней там уже велись строительные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марте 1943 г. в  Лос-Аламосе появились первые ученые-атомники. В ию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доставлено оборудование для лаборатор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обая горячка охватила  деятелей Манхэттенского  проекта  на послед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пе  работы.  Гровс  все время  требовал  сокращения  сроков  и,  наконе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ил предельную готовность атомной бомбы 24 июля 194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книге немало страниц посвящено истории  взаимоотношений с союзник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р  откровенно  пишет о том,  как он  умышленно тормозил сотрудничество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чанами  и  французами,  чтобы  закрепить  преимущество  США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 атомного  оружия на многие годы после войны. В  этих  интере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ная информация  с англичанами допускалась  только в тех  случаях,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 могла  чем-либо  помочь  созданию первых американских  образцов ато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я. Как только англичане  проявляли интерес к перспективам  изгото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атомной бомбы, все двери для них наглухо закрывали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втор  книги  "Ярче тысячи солнц" Р. Юнг  свидетельствует,  что Гровс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54 г. говорил: "Я не, несу ответственности за наше тесное сотрудничество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чанами.  Я  старался  делать все, чтобы  затруднить его"  (Р. Юнг. Ярч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и солнц. М., Госатомиздат, 1961, стр. 10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  не  без  гордости  пишет,  что  когда  английское  прав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ило  в США главу всех своих работ по атомной энергии  Эйкерса,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вался  более обширного  обмена  информацией,  то  он,  Гровс, реши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азал  англичанину.  Мотивами  отказа,  во-первых, было то, что  англич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т  использовать расширение  обмена информацией в послевоенных  услов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-вторых,  он  твердо  придерживался мнения,  что  США  не следует выда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е секреты другим странам,  если это не поможет выиграть войну. Гровс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и с этим пишет: "Из бесед с англичанами в тот период нам стало ясно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не в  состоянии  начать крупные атомные  исследования  или организ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совое производство  делящегося материала, пока  идет  война". После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 информацией был практически прекращ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втор описывает  один  случай, который,  к  его  удовлетворению,  по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ить в тайне  от  англичан работы  по Манхэттенскому  проекту. Черчил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ился к президенту Рузвельту с просьбой  об  отмене  ограничений; 25 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3 г. в  Белом доме  было созвано совещание, на которое  не был  приглаш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овс.  На  нем присутствовали Гарри Гопкинс, Буш и  консультант Черчилля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ам науки Черуэлл. Результаты обсуждения настроили президента Рузвель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отмену утвержденных им же рекомендаций военно-политического комит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в  результате  искажения  письма президента  при передаче  ег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ндон,  куда направились на совещание с Черчиллем  члены комитета Конэнт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ш, они не  поняли его  содержания. И так как один из них, а именно Конэн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он писал потом,  это  решение президента считал  ошибкой,  американ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и не дали английскому премьеру каких-либо обязательств на отме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рета 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  по  этому поводу высказывает не только свое удовлетворение, н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вергает критике необдуманные, как он считает, шаги президента США. "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,  -- пишет  он,  --  президент  еще  раз (из-за тесного  контакта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чиллем) вторгся в сферу дел, о которых он был не полностью информирован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 заявление  характеризует не  только  самого  Гровса как  челове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леявшего  мечты  о  безраздельном  господстве  США в области 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оружия,  но  и показывает,  в какой  степени о работах  над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ой был информирован сам президент Соединенных Штатов Амер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  создал  из  руководимого им  проекта нечто вроде  государств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ударстве, пользуясь  огромными полномочиями и  бесконтрольностью. Мы 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ывали раньше на незавидное  положение, в котором оказался госдепартам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 в связи с работами по созданию атомной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 вернемся  к деятельности Гровса  как  ревностного хранителя  атом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ов и в связи с этим напомним о миссии "Алсос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мериканцы весьма  настороженно относились  не только  к тем работам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ой  проблеме,  которые  вела  фашистская  Германия,  но  и  к  рабо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юзников --  Англии и  Франции. Характера взаимоотношений с Англией на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ве мы  уже  коснулись.  Не  меньшую энергию Гровс развил,  чтобы помеш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м  работам  во  Франции.  Его  пугало, что  в  оккупированной  Фран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ся  ученый-коммунист  -- Фредерик Жолио-Кюри,  открывший 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пной  реакции. Кроме  того, Гровсу стало  известно, что Жолио-Кюри  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айшие  помощники  Халбан  и  Коварски еще в 1939  г.  запатентовали  ря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тий. Халбан, эмигрировавший  сначала в  Англию,  а  позже очутивший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наде,   в  1942  г.  заключил  с  официальными  английскими   учрежд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ее  соглашение  на передачу англичанам этих  патентов, оговор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о получить от англичан информацию по интересующим Францию вопрос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  в  связи с  этим пишет,  что англичане  обманули  их, подписы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ебекское соглашение, в котором  было обязательство не  передавать  треть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е  какие-либо  сведения об  атомном  проекте. Между тем  известно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ебекское соглашение  подписано в  августе  1943 г., а договор Халбаном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 в сентябре 1942  г. Не раз  Гровс с  пристрастием  допрашивал по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лбана,  прибывшего  в  США  после  посещения  Жолио-Кюри в  Париже,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ытать у него, что известно  французам о работах  в США и, в  частности,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м  проекте.  Ему  показалось,   что  французы   слишком   хорош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ированы об американских атомных секретах, и он обрушивает свой гнев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ч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совершенно очевидно, что для Жолио-Кюри и его коллег  в то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 составляло  особого  труда  предсказать,   каким  путем   может   пой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о  атомной  бомбы.  Гровс  же  был  твердо  убежден,  что  прим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 проекта  единственный  в  своем  роде.  Видимо,   отсутств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ых знаний не позволило этому человеку, стоявшему у истоков ато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, понять такой простой вещ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описанные перипетии соперничества предшествовали миссии "Алсос" 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ой мере определили ее деятельность в  Европе. Полковник Б. Паш, гл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миссии, вместе с передовыми отрядами союзных  войск появился в Париж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л помещение  Коллеж де  Франс, где были лаборатории  Жолио-Кюри, надея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хватить  там  какие-либо  материалы.  Но он не  нашел  там  ничего, 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пособлений  для  изготовления примитивных бомб,  которые  делал  учены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вший деятельное участие в борьбе французского Сопроти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альнейшей  целью  полковника  Паша  было  захватить   видных  немец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-атомников и овладеть германскими атомными секретами. Причем ради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ов Паш обшарил всю территорию западной части  Германии,  независимо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 в  чью зону  оккупации она входила.  Так,  получив  данные о том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ий   физик   Гейзенберг  находится  в  Эхингене,   который  входил 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узскую зону оккупации, Паш  прорвался туда, чтобы опередить  вступ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ск французского генерала де Лат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временем работы по Манхэттенскому проекту продолжались. Приближ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ок испытания  первого образца атомной бомбы. В книге Гровса вся суматох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и с этим испытанием описана порой в драматических тонах. Читатель най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главе "Аламогордо"  описание,  как выбиралось место  для  испытания, ка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ения  одолевали  "отца  атомной   бомбы"  Оппенгеймера,  описание  са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дуры испытаний и реакции всех присутствующ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арактерно,  что,  когда  произошел  взрыв  и  рассеялся дым, окутав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ность, на слова "Война  кончена" Гровс ответил: "Да, но  после того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сбросим еще две бомбы на Японию". Для него это было давно решенным дел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 не   так  думали  ученые.  Для  некоторых  из  них   морально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равственное и  физическое потрясение,  испытанное при  взрыве, стало лиш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гументом против применения атомной бомбы для уничтожения тысяч люд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круг  вопроса о применении первых атомных бомб против  мирных гор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ии до  сих пор идут  разговоры. У Гровса мы можем прочитать только о т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гументах, которые выдвигались "за" и "против" применения бомбы в 194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ужно напомнить, что главным мотивом ученых, которые привлекли вним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ого правительства к  созданию атомной бомбы, было то, что весь ми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 оказаться безоружным  перед Гитлером,  если ему удастся создать бомб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ьше. Но  когда  ученые достигли  успеха  в США, они поняли, что  "сдел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у за дьявола", и почувствовали себя обманут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Если бы я знал, -- говорил после войны Альберт Эйнштейн, -- что немц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удастся создать атомную бомбу, я бы и пальцем  не  пошевельнул" (Р.  Юн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рче тысячи солнц. М., Госатомиздат, 1961, стр. 7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испытания  атомной  бомбы  в  Аламогордо против  ее применен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ии выступили многие из тех, кто ее создал. В Чикагском университете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а   комиссия  под  председательством   лауреата   Нобелевской   прем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ора Франка. В нее вошел и Лео Сциллард. Эта комиссия вручила вое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ру США петицию ученых, выступавших  не только от своего имени, но и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и  всех  сотрудников Манхэттенского проекта.  В петиции  говорилось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е атомной бомбы грозит США  катастрофой в тысячу раз более ужас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в Пирл-Харборе. Ученые предупреждали, что США не удастся долго сохран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нополию на атомное оруж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тиция  заканчивалась советом  "не  применять  преждевременно  атом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у  для  внезапного  нападения  на Японию.  Если США  первыми обрушат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тво  это  слепое  орудие  уничтожения,  то  они  лишатся  поддерж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ственности всего мира,  ускорят  гонку вооружений и  сорвут 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овориться   относительно   подготовки    международного   соглашения,   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сматривающего   контроль  над  подобным  оружием"   (М.  Рузе.   Робе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 и атомная бомба. М., Госатомиздат, 1963, стр. 6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а  петиция,  так же как и  вторая,  направленная  президенту  Трумэ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циллардом за подписью 67  ученых,  не  возымела действия. Отвергнуто был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е  ученых  продемонстрировать  противнику  мощь   атомного  оруж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де-нибудь в пустынном рай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 мало касается отрицательной реакции ученых на применение 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. Однако все его помыслы направлены на то, чтобы как-то реабилитир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и других, кто  требовал во  что бы то ни стало испытать новое оружи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рном населении горо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 все доводы Гровса рушатся перед теми ужасными последствиями,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ы с первыми атомными взрывами в Япо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  часто  ссылается  на огромные  средства,  которые  были  влож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цами  в   Манхэттенский   проект,  на  то,  что  в   результате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ия  было  запатентовано  тысячи  новых  открытий.  В   результа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чательного подсчета после завершения работ по Манхэттенскому проекту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раты  составили  сумму в  два  миллиарда долларов.  Следовало  ли  тепер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вольно   отказываться   от  получения   компенсации  за  столь  высо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стоимость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Наблюдая,  как проект, --  пишет  он, -- пожирает гигантские сре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о  все  более  склонялось  к  мысли о применении атомной бомбы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 после войны  Гровс не раз подчеркивал, что Трумэн  не так  уж 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л, сказав "да", ибо в то время  нужно было иметь больше мужества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ть "нет". Среди  законодателей американской  политики  в  этом  вопро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ось больше  людей, которые  не  колеблясь  высказались  за  приме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оружия. Среди них был, конечно, и генерал Гровс. Причем он и рань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казывался за ее применение независимо от исхода борьбы с Герман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нешне это решение было, конечно,  обставлено  соответствующим образ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т  были  и  слова  о  крайней  военной  необходимости  подобного  шага,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ерения, что  это, мол, сохранит тысячи жизней американских солдат, и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указующем персте бо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 же  выглядела  тогдашняя военно-политическая  обстановка  на сам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пония  к  моменту создания американцами атомной  бомбы  была  на  кра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бели. Не раз уже японцы через различные  каналы пытались зондировать поч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возможности заключения перемирия. В июле  1945 г. император Японии пыт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ть переговоры через своего посла в Москве. Потеря самого могуще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юзника --  Германии  указывала  на  то,  что надеяться Японии на  чью-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ь  больше  не  приходится.  Флот   Японии  был   значительно  ослабле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ономические ресурсы на  исходе,  перспективы успешного  продолжения  вой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овали. Кроме  того,  на северных  границах Японии были сосредоточ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ы Советской  Армии, которая,  выполняя  обязательства,  данные  совет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ом американцам и англичанам, готова была начать свои действия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рому Квантунской арм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втор  книги даже  не скрывает,  что  основным  принципом,  которым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вался,  настаивая  на применении  атомного  оружия, было  жел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азать миру величие Амер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енное  значение этого шага числилось в аргументах, которые попали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брику  "кроме  того".  Гровс  пишет,  что  главным   обстоятельством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ложенная на него ответственность за обеспечение господствующего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 в  области атомной энергии после войны.  Теперь все люди на земле, в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ле и сам Гровс, видят, привел ли этот шаг к величию Амер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инистр  обороны  Стимсон,  решая  вопрос  о  применении  атомных бомб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едко делал упор на то, что им всегда следует исходить из той истор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и, которую США должны будут играть после  войны. Эту  роль он понимал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аче, как роль гегемона и законода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  имя   этой  политической  цели  были   принесены  в  жертву  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тегические соображения. Каждый  человек, более или менее разбирающий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тегии, знает, что для достижения успеха необходимо сосредоточить  сил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а  и применять их  массированно.  Поэтому некоторые военные требо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жать дробления  атомных  средств нападения, чтобы окончательно  подав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ю  противника к сопротивлению  и показать, что  США располагают  обшир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сом  этих  средств. Однако  Гровс  был убежден,  что  во имя тех  цел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преследовались, можно было отбросить эти сообра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так, решение  о применении атомной бомбы в Японии состоялось. Оно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воротным, и оставалось только обеспечить его техническое исполн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ажным в этом деле был выбор целей для атомных ударов. Гровс сделал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 привлечения  военных  специалистов, занимавшихся планированием  во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й в генеральном штабе. Он предложил  первоначально четыре объекта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бомбардировки: города  Кокура,  Хиросима, Ниигата  и  центр  древ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льтуры бывшую столицу Японии -- Киот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 назначении  этих объектов  Гровс  руководствовался  соображени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ма далекими от  гуманности.  Когда  возникли возражения против Киото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л в доказательство  своей правоты  два аргумента: во-первых, этот гор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ывает  больше  миллиона  населения, что, следовательно,  обещает  хоро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ффект  взрыва; во-вторых, он  занимает  огромную площадь, на которой впол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ладывается предполагаемый диаметр зоны разрушения. Одним словом, его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аивала площадь города  для оценки мощности бомбы. Гровс  долго настаи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выборе этого  объекта для  первой атомной бомбардировки. Но  на  этот р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поощрявшие его  настойчивость политические деятели увидели, что генер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нул  палку.  Впоследствии  объекты для  атомных ударов были уточнен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о  Киото в  список  попал ныне  получивший печальную известность  гор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аса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арактерен   для  личности  Гровса  и  такой  факт:  когда  цели 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ены,  выяснилось,  что  вблизи  них  находятся  лагеря  военноп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цев  и  их  союзников, и  тогда Гровс не колеблясь  дал  указани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ть во внимание этот факт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применения первых атомных бомб было создано специальное авиацио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азделение,    которое    проходило    предварительную    подготовку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воздушной базе Тини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ед тем  как отправить  бомбу в последнее путешествие, было провед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гослужение. Этот  фарисейский ритуал должен был, очевидно,  означать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подь бог  солидарен с сынами Америки и одобряет их братоубийственный ша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 на Хиросиму была сброшена 6 августа 1945 г.,  9 августа была  сброш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ая -- на Нагаса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езультаты этого злодеяния мы сейчас  знаем доподлинно. Атомным взры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в Хиросиме  было мгновенно убито  около  80  тысяч человек,  свыше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  пропало без  вести,  более  37 тысяч  было  тяжело ранено и 235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ли  травмы от светового излучения  и проникающей радиации. Общее чис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итых, раненых и пострадавших в двух городах превысило полмиллиона челове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считая  тех  жертв, которые пострадали  и будут  страдать от  остато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ации.  Японский народ до сих  пор испытывает на себе влияние последств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х бомбардировок.  Известно, что каждый  ядерный  взрыв  сопровожд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росом  в  атмосферу большого количества  радиоактивных  веществ.  Попад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в  организм  человека,  эти  вещества фиксируются в различных  ткан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имер,   стронций-90  накапливается  в  костной  ткани,   воздейству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ветворные органы  и вызывая наследственные заболевания. Этим объясняютс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частности, болезни японских детей, рожденных в послевоенные годы, особ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родителей, подвергшихся в той или иной мере воздействию радиоактивнос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5 г.  У детей  наблюдается ярко выраженное слабоумие,  частые псих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ройства, уродства, слепо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диоактивные осадки, сопровождающие ядерный взрыв,  также способству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ышению  процента  смертности  людей  от  лейкемии  (белокровия),  резк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ижению сопротивляемости инфекционным заболеван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 пытается теперь оправдаться перед историей хотя бы тем, что люд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вшие  решение  о  применении атомной бомбы,  не знали об  образ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го количества радиоактивных продуктов деления,  сопровождающих яд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самом деле это далеко не та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ченые, работавшие под руководством Гровса, имели полное  предста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 радиоактивности и  буквально умоляли генерала  разрешить  вместе с бом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бросить брошюры, указывающие на  эту опасность. Но военные власти, стремя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лечь  внимание от радиоактивного заражения,  воспротивились  этому. Гров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заявил в конгрессе США, что в его представлении смерть от радиации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есьма приятная смерть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Цинизм  этого  изречения разоблачает и те высказывания  Гровса,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ны, чтобы задним числом оправдать совершенные убийства.  Ведь к мом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брасывания  бомбы  на  Хиросиму один лос-аламосский  физик,  Г. Даньян,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л на себе действие радиации. Он  как раз в то время безуспешно боро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угрозой мучительной смерти, которая наступила  спустя 24  дня  после 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Даньян попал в клинику. Случай этот был не единствен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окончания  второй мировой войны даже сами  американцы чувство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овкость и стыд за то, что  их  страна  положила начало  чудовищной  гон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дерных  вооружений.  Гровс  же считает,  что  все  это  результат  неве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ждений и что на самом деле атомная бомба  -- величайшее научное дости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доказательство превосходства Америки над другими стра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уководитель  Манхэттенского проекта всегда  рассматривал атомную бомб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 всего  как весьма  значительную  величину "в  политическом урав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военного  мира", как средство, способное  обеспечить мировое госп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.  Он и книгу-то написал, как указывается в предисловии, в расчете на т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организация, подобная Манхэттенскому проекту, наверняка не  последня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книге есть описание обстановки, в которой на Потсдамской конферен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 вручен Трумэну  доклад  Гровса об  удачном испытании  первого  ато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ойства  в  Аламогордо.  Трумэн  резко  изменил  свой   тон  при  ве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ов,  стал   несговорчив,  категорически  отверг   все   пред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юзников.  Даже  Черчилль  был  удивлен такой  метаморфозой. Но Трумэну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пелось как можно скорей пожать плоды усилий и затрат на новое сверхмощ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е и нагнать страх на всех тех, кто может препятствовать гегемонии СШ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этих   же  целях  Гровс  создал  в  системе  Манхэттенского  про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ую  службу   информации,  которая  призвана   была  заблаговре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ить материалы для внешнеполитических заявлений президента  по пово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я первых атомных бомб, проекты выгодных  для  США  и кабальных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 стран соглашений по использованию атомной энергии, сообщения в пресс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а ради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трудники   этой  службы   приняли  участие   в   подготовке   про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народного контроля  за  атомной  энергией,  который  предусматривал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рещение  и уничтожение  атомного  оружия,  а установление диктата  СШ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е над делящимися материалами  и их применением как промышленного,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оенного характера. Этот проект вошел в историю как план Барух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ША  разрабатывали  и вносили  в ООН после войны массу всяких  про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я за атомной энергией и расходом  делящихся материалов, но  все  о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правило,  носили  печать американской заинтересованности. В них слиш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овенно подчеркивалась монополия и приоритет США  в  области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  оружия  и  сквозила   уверенность  в   том,   что  эта  монопол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колебима. Так, предлагая контроль за делящимися материалами и сырьем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 производства, США уже  обладали формальным  правом  закупки  вс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ющегося в наличии урана в Бельгийском Конго (с I960 г. Республика Конго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соглашение вступило в силу еще в декабре 1944 г. и было заключено не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аний Гровса. По его же настоянию в  составе Манхэттенского проекта ещ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е 1943 г.  появилась  группа, занявшаяся учетом  распределения  запа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ых и ториевых руд во всем ми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   что,   когда  американцы   предлагали   контроль  за   делящими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ами, они  хотели протянуть руку  к  тем  источникам  атомного сырь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еще контролировались другими стра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дсказания  Гровса  о  15-летней  монополии США  на атомное оружи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былись. Уже в 1947 г. Советский Союз заявил об отсутствии "секрета"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,  а в 1949 г. произвел  атомный взрыв,  который был зарегистрирован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. В августе  1953 г. в СССР была испытана  первая водородная бомба. В СШ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к тому времени взорвано только громоздкое устрой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временно  с  созданием  ядерного  оружия,  что  было   продиктов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ем  укрепления  оборонной  мощи,  в  Советском  Союзе  разверну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е работы  по мирному  использованию атомной энергии,  результатом ч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ился пуск 27 июня 1954 г. первой в мире атомной электроста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спехи Советского  Союза  разоблачили тех американских  пропагандис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 не верили  в  силы  советской науки.  Это явилось для  америка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ериалистов  полной неожиданностью, Под этим впечатлением они находились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 время войны  в  Корее, где  не  решились применить  атомную бомбу.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 Трумэн  высказал предположение  о возможности применения  ато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я  в Корее, против этого выступили  даже многие конгрессмены, не гово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 об  ученых. Намерение  Трумэна вызвало резко отрицательную реакцию  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ах  -- союзниках  США.  В  Англии 100  членов  парламента  обратились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тицией  к премьер-министру Эттли, в которой  решительно потребовали отзы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йских войск из Кореи, если американцы применят атомное оруж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вою книгу  Гровс заканчивает выдержкой из речи Оппенгеймера,  где е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 о гуманизме  и человеколюбии. Но сам Гровс, судя по его деятельност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иге,  которую  он  называет  исповедью,  так  же  далек  от   гуманизм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любия, как зловещее оружие, созданное под его руковод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. В. Ларио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ПРЕДИСЛОВ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томная  физика не принадлежит к числу оккультных наук. Конечно,  люд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вятившие  ее  изучению  большую часть  своей жизни,  знают о  ней на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,  чем я  или  другой  столь  же непосвященный. Но в  таком  полож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ывается  неспециалист и  в  любой другой  области  науки.  И  настольк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колько предприниматели могут понять законы  экономики, а автомобилисты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ны  механики,  мы можем составить  себе представление  об  общих зако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физ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никновение  человека  в  тайны  природы  --  процесс  постепенны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ующий накопления определенного уровня знаний. Именно так обстояло дело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итием  атомной  физики.  Она  появилась  не  в  результате  неожида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овения. Ее современное состояние есть результат многолетнего труда цел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ии ученых разных стр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ные  этапы   развития  этой   науки,   приведшей   к   обра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  проекта   и   созданию   атомной  бомбы,  уже   многократ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сывались, и мне нечего к этому добавить. Поэтому я пишу лишь о том, о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могу рассказать: о  моем  собственном участии в работе проекта в  каче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руководителя с 17 сентября 1942 г. и по 31 декабря  1946 г. В основном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ился   затрагивать  лишь   те  вопросы,  с   которыми   непосредств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кивался.   Вопросов,  лежащих  вне  моей  компетенции,  я  касаюсь 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лько, насколько это  необходимо для понимания читателем существа 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и тех трудностей, с которыми нам приходилось сталкиваться. (До сво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я на пост руководителя Манхэттенского проекта  генерал Гровс в чи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ковника  занимал должность заместителя начальника  инженерных войск арм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 по строительству. Гровс родился в 1896 г. в штате Алабама. В 1913 г.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ил в Вашингтонский университет и в 1914  г. переходит в Массачусет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ологический институт, а два года спустя  поступает в Вест-Пойнт (во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лище).  С  1918  по  1921  г. учился  в  армейской  инженерной  школе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35--1936  гг. --  в командно-штабной школе.  В 1939 г.  окончил  армей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едж (военную академию). Гровс долгое время занимал должности замест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ртирмейстера строительной программы армии  США  и  заместителя началь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ых войск. За свою  деятельность на посту руководителя Манхэтте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Гровс награжден многими знаками отличия США, Великобритании и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питалистических стран. -- Прим. ред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 недавно подобный рассказ был невозможен, поскольку государств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ы  США не  позволяли  осветить  многие  аспекты нашей деятельности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войны. Однако грандиозные успехи американской техники в последние г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или все же пренебречь опасностью разглашения тайны и рассказать о 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теперь стало почти истор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течением времени все больше сведений о нашей работе рассекречивало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, наконец, в мае 1959 г. издание  специального приказа позволило приоткр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есу над всей историей  проекта. Несмотря на то,  что некоторые детали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остаются  секретными,  сведений  теперь  вполне  достаточно,  чтобы 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е представление о проекте и методах руководства 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ботая над этой книгой, я стремился  в первую  очередь  по возмо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естить  некоторую   неполноту  представлений   о  деятельности  проек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ную  для  американской   общественности.  Недостаточность   све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одила  ряд  неверных суждений о  проекте,  поэтому многие американцы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лонны теперь чувствовать неловкость и стыд за  то,  что является на  сам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 величайшим научным достижением их ст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-вторых,  мне хотелось  подчеркнуть  ту тесную взаимосвязь  разли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реждений и групп лиц, которая проявилась  в работе проекта, поскольку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ор часто не учитыв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, наконец, я  хотел поделиться теми уроками, которые получил, руковод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ом. В то время у нас не было опыта подобного рода организаций. Задач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вленная  перед  нами, и те проблемы,  которые возникали при ее реше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беспрецедентными и уникальными. Мы многому научились на наших ошибка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успехах. Я  надеюсь,  что  этот опыт, большей частью полученный  цено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лых  испытаний,  может  оказаться полезным для  тех,  кому по  пору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ударства или частных организаций приходится действовать в нов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ш проект был первой большой организацией подобного рода, но наверня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оследней. Хотя бы поэтому его история достойна вним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огие  из  тех, кто уже писали о работах  в области атомной энергии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ы войны участвовали  в работе Манхэттенского проекта в  разных ролях. 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отря  на  то, что их  работа  в большинстве  случаев имела крайне важ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е,  их  кругозор  в  силу необходимости  был  несколько  ограничен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 в основном относились либо к некоторому этапу, либо к определе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ку  нашей работы.  Другая  часть авторов, не  имевших непосред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я к проекту, предпринимала попытки более общего описания его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, несмотря на явный интерес и ценность большинства таких описаний,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могли  не  страдать из-за  незнания  их  авторами многих важных  фа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 мои обязанности носили характер  личной  ответственности  и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объемлющи, моя точка зрения, естественно, во многих отношениях отлич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точки зрения этих авторов. В той  же  степени мое описание  отличается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уководящие  органы   Манхэттенского  проекта   --  как  была   назв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я по  созданию атомной бомбы --  не имели аналогии в  прошлом.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ивались одновременно  с  организацией  и  изменялись  в  зависимости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й. Однако основной принцип -- объединение  ответственности и власти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не нарушал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на многочисленные  рассказы о нечеткости и  запутанности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ы  руководства, каждый сотрудник проекта всегда понимал, что он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ть.  Мы сумели сделать так, что любой  участник работ до конца знал сво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ю участия  в общем  труде. Именно эту долю,  и ничего  более.  Даже та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я, как Объединенный комитет начальников  штабов, не привлекалась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мотрению наших  планов  и не посвящалась  в  их  цели  (дальше  чит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идит,   что   Манхэттенский   проект   осуществлялся  в  тайне   даже 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департамента США. --  Прим.  ред.). Каждый  из четырех начальников штаб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  информирован   лишь   настолько,    насколько   это   вызывалось 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ыми обязанност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ицами,  способствовавшими  принятию  президентом Рузвельтом решения 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образовании работ по исследованию атомной энергии  в  программу  созд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решающего"  оружия,  были  в  первую  очередь Ванневар  Буш -- председ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я научных исследований и  разработок  (ОСРД  --  от  начальных бук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lang w:val="ru-RU"/>
        </w:rPr>
        <w:t>английских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ru-RU"/>
        </w:rPr>
        <w:t>слов</w:t>
      </w:r>
      <w:r>
        <w:rPr>
          <w:rFonts w:cs="Courier New" w:ascii="Courier New" w:hAnsi="Courier New"/>
        </w:rPr>
        <w:t xml:space="preserve">  Office of  Scientific Research  and Development.  </w:t>
      </w:r>
      <w:r>
        <w:rPr>
          <w:rFonts w:cs="Courier New" w:ascii="Courier New" w:hAnsi="Courier New"/>
          <w:lang w:val="ru-RU"/>
        </w:rPr>
        <w:t>-- Пр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.) и Джеймс Б. Конэнт -- председатель Национального комитета по оборо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исследовательским работам (НДРК --  от начальных букв английских сл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</w:rPr>
        <w:t xml:space="preserve">National Defense Research Committee. -- </w:t>
      </w:r>
      <w:r>
        <w:rPr>
          <w:rFonts w:cs="Courier New" w:ascii="Courier New" w:hAnsi="Courier New"/>
          <w:lang w:val="ru-RU"/>
        </w:rPr>
        <w:t>Прим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ru-RU"/>
        </w:rPr>
        <w:t>ред</w:t>
      </w:r>
      <w:r>
        <w:rPr>
          <w:rFonts w:cs="Courier New" w:ascii="Courier New" w:hAnsi="Courier New"/>
        </w:rPr>
        <w:t xml:space="preserve">.), </w:t>
      </w:r>
      <w:r>
        <w:rPr>
          <w:rFonts w:cs="Courier New" w:ascii="Courier New" w:hAnsi="Courier New"/>
          <w:lang w:val="ru-RU"/>
        </w:rPr>
        <w:t>входившег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в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ОСРД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ru-RU"/>
        </w:rPr>
        <w:t>С  момента  констатации военного  характера  этой  программы  на  сце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ляются- начальник Службы снабжения армии генерал-лейтенант Б. Сомервел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начальник  штаба генерал-майор У. Д. Стайер. Через несколько месяцев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вигают мою кандидатуру на должность руководителя  программы,  подлежавш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ению  генералом Маршаллом,  министром  обороны Стимсоном  и, наконе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ом США. Одновременно с моим утверждением Буш, Конэнт и вице-адмир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. Пернелл были назначены ответственными перед Стимсоном  и  президентом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ь над моей деятельностью и состоянием раб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начала я отвечал только за проектирование, сооружение и работу зав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получению делящихся материалов. И если бы стоявшая перед нами задача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ной  и  ясно  сформулированной,  вероятно, мои  обязанности этим б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аничились. Однако Бушу и мне скоро стало ясно, что если мы хотим избе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ержки    в    работе,   нужно    объединить   исполнительную   власть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остью, расширив круг задач Манхэттенского инженерного округа (М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от  начальных  букв английских слов Manhattan Engineer District. -- Пр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.) подчинив этой организации все атомные исследования, которые велись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м ОСРД.  Такое  подчинение было  осуществлено в  конце  1942 г.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 без всяких трений.  В  новых договорах,  заключенных  после ист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ока  прежних, заказчиком вместо ОСРД стал МЕД.  Передача прошла  нас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метно,  что, читая впоследствии воспоминания различных  участников на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, я  был поражен, узнав, что они абсолютно  не представляли себе,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именно это случи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тепенно я вынужден был заниматься  и такими вопросами,  как  вопро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пасности и контрразведки. Я также стал ответственным за  работу развед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 в области атомных исследований во всем мире, равно как и за 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подствующего положения США в области атомной энергии после во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кольку  я  не мог руководить порученной работой не касаясь вопро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ящихся к политическим планам на будущее, я оказался вовлеченным в сфе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й высокой политики, включая и международные  отношения. А поскольку  мо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ые  обязанности  требовали   от   меня   быть  в  курсе  всех  дета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вшихся работ, которых  никто другой,  менее связанный  с  программ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 не мог  знать,  я  все  более и  более  становился ответственным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улировку  основных  принципов  общей  политики  и  за  претворение 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ики   в   жизнь   (здесь  автор  явно  преувеличивает   свою  роль.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 оказывал заметное  влияние на  принятие  решений полит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а,  которые относились к атомной бомбе.  Но, что  касается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спектов "высокой политики", то тут его советов даже не спрашивали,  так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 не обладал гибкостью суждений и необходимой политической  зрелость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 я стал ответственным лицом (в частности, перед генералом Маршалл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ром обороны  Стимсоном и президентом  Трумэном) за успех всей оп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использованию  бомбы   против   Японии.   Эта   задача  включала:  выб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ов-целей по согласованию  с начальником  генерального штаба и минист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ы;  разработку  инструкций  и приказов  по самой операции  сбрасы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 и  организацию  взаимодействия  с  подразделениями  армии и  флота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ия необходимой  поддержки  наших действий в  удаленном  районе.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у времени, когда все эти вспомогательные силы были  введены  в  действ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ая   картина   была   настолько  сложной   и   быстро   меняющейся, 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централизация  власти,  к  которой  мы в  США обычно  стремимся, была 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озможной. Вся ответственность за эту операцию оказалась сосредоточенно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еще раз повторяю, что ни  у одного из  руководящих лиц нашего про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не  возникало  ни  малейших сомнений  и неясности  в отношении сво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ностей или субординации. Ни разу целостность наших руководящих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испытывала нарушений. Тот факт,  что некоторые историки  не сумели  себ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стью представить нашу систему управления проектом, безусловно, связан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неосведомленностью о наших методах работы. К сожалению, в любой секре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 невозможно предоставлять  полную информацию  каждому, претендующ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нее, и отсюда,  естественно, может  возникнуть чувство обиды. Наша рабо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является исключением из этого 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  на  то,  что  уже  минуло  два  десятилетия,  все  еще  р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вать полностью  реальную историю  создания первых  атомных  бомб.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тался это сделать,  но обнаружил, что лишь по  прошествии  срока больше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 мне отпущен,  можно будет вынести окончательное  суждение о  некотор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ольно противоречивых сторонах нашей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неумолимое время постепенно  убирает  со сцены  тех, кто  помн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ые  события  и они все больше становятся  поводом  для догадок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ожений  историков. Поэтому  я рассказываю в  этой книге о неизвес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ее  фактах, которые, по моему мнению, читателю следует знать. Я делаю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того,  чтобы  всем  было  ясно, как  я  выполнял  возложенные  на  ме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ности руководителя 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рассказываю  в основном о тех  событиях, в которых принимал  актив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ие. Это далеко не исчерпывает всей истории  проекта. Значительная ч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 шла  автоматически,  стимулируемая  сознанием  важности и  сроч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и, и не требовала моего личного вмеша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важение к читателю и недостаток места не позволяют мне упомянуть зде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а многих  людей и организаций, сыгравших важную роль в достижении наш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я хочу выразить мое восхищение и чувство признательности тысяч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анных тружеников науки и  промышленности, осуществивших это историче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техническое  достижение.  Долг  нашей страны  перед ними  ни с чем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сравни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ПЕРВ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ОРГАНИЗАЦИЯ МАНХЕТТЕНСКОГО ВОЕННОГО ОКРУ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один из дней середины сентября 1942 г., примерно за полтора месяца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адки союзников в Северной Африке, мне было сделано чрезвычайно интерес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е. В то  время я  служил в  Вашингтоне. Занимая  пост  замест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а инженерных войск по  строительству,  я ведал  всеми строите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ми для армии на территории  США и  базах,  расположенных в прилег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ах. Работа  заключалась  в строительстве лагерей, аэродромов, заводов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у  боеприпасов  и  химических  веществ,  железнодорожных станц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товых сооружений и других объектов. И хотя это был важный и ответ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, я, как  и  каждый  кадровый офицер,  стремился  получить назначение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цу в действующую армию.  Поэтому я  ответил, что меня  устраивает люб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е на театр военных  действий, однако прежде  чем дать окончате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,  мне нужно  согласовать  его  с командующим  Службой снабжения  арм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-лейтенантом Б. Сомервел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следующее утро, сразу же после того как я закончил  доклад о во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е,  я разыскал Сомервела и спросил,  не будет  ли  он  возра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  моего  ухода  с  занимаемого  поста. К моему крайнему удивлению,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ил, что я не могу покинуть Вашингт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Военный министр выдвинул вашу кандидатуру на очень важную должнос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добавил он, -- и она уже одобрена президен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Где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В Вашингт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Я не хочу оставаться в Вашингт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Если вы справитесь с этим делом, мы выиграем вой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я понял, что он имеет в виду, мое настроение совсем упал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А, вот вы о чем... -- сказал 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Если это  вообще  осуществимо, вы,  я  уверен,  с  этим  справите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йдите к Стайеру (генерал-майор  У. Д.  Стайер был начальником штаба Служ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бжения армии США), он вам расскажет подробн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был крайне разочарован таким оборотом событ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то время мне не были известны подробности нашей  программы по атом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м, однако по характеру моих обязанностей я знал о ее  существовании и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ой  цели --  создать  атомную  бомбу,  которая,  как  надеялись,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дать  чудовищной  силой.  Безусловно,  это  был  крупный проект.  Пол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мость его, как предполагалось, не превысит 100  миллионов  долларов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выше стоимости любой из работ, проводившихся под моим руководством,  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о  меньше  наших  обычных  еженедельных  расходов. В  сочетан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и  немногими сведениями,  которые  мне были  известны, это не особ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довало меня. Знай  я  в  то время  все, мое  разочарование  было бы 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то  же утро  я  навестил  Стайера.  Он подтвердил  мои самые  худ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чувствия, сказав, что я буду назначен ответственным за проводимые арм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 по  созданию  атомной  бомбы и  кратко охарактеризовал  мои  буду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ности.  "Основные  исследования  уже  проведены.  Вам  предстоит 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ести  эти  черновые проекты  до  законченного  вида,  построить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ов  и организовать их эксплуатацию. На этом  ваша  миссия,  собствен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закончена, а  одновременно с ней  и война". Я и тогда уже был настро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ептически,  однако  лишь  спустя  несколько  недель   я  понял,  на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оптимистическую картину нарисовал мне Стайе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ходе  обсуждения мы  пришли  к  выводу, что мне не  следует остав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  строительством  здания  Пентагона,  так   как,  во-первых,  м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запное  отстранение  от работ  по  строительству Пентагона  привлекло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о большее внимание, чем  отстранение меня от  других обязанност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-вторых, поскольку строительством Пентагона заинтересовались многие  чл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гресса, было удобнее  не передавать руководство этой работой на послед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пе  кому-либо менее знакомому  со  всей историей  этого  строитель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жеством его политических аспе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также  выработали  текст  приказа  о  моем назначении руководи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проекта, который должен был подписать Сомерве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жде чем я  ушел, Стайер заметил, что  генерал Маршалл дал указание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е меня в  бригадные генералы  и  что приказ  о присвоении  з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йдет через несколько  дней. Тогда я высказал соображение, с которым Стай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лся: мне  не следует приступать официально новым обязанностям, пока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буду утвержден в звании бригадного генерала. Я предчувствовал, что у ме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т возникнуть  трения с  учеными,  привлеченными к  работам  по  проект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мое  положение будет более выгодным, ели  они будут видеть  во мн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го начала генерала,  а не полковника, недавно произведенного в генерал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был верный шаг. Как ни странно, но  мне часто приходилось наблюдать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волы власти и ранги действуют на ученых сильнее, чем на вое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  времени  моего  назначения  исследования  по использованию  энерг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а,  начавшиеся  в  январе 1939 г. с доказательства расщепляемости  ато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а, развивались все ускоряющимися темп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 открытие могло быть использовано в  двух направлениях. Большин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ов понимало, что энергию, высвобождаемую  в  результате  деления атом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использовать как в мирных целях, так и  для  создания  мощного оруж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ми среди ученых, осознавших  возможность военного использования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  и  его  влияние  на  политику,   были  в  основном  те,  кто  усп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накомиться с гитлеровским "новым  порядком".  Большая часть  америка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ов не обращала внимания на этот аспект: они еще не привыкли расцени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или  иное  научное  открытие  с  точки  зрения его  военного приме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из европейских и американских ученых, представлявшие потенци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 атомного  оружия, были подавлены  мыслью  о  тех  опустошени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оно может произве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мере  роста могущества  гитлеровского  рейха  многие  ученые нач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еваться  в  правильности  информирования  ученых  враждебной  стороны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ах исследований. Особенно  большое  беспокойство  проявляли учены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жавшие в  Америку  от преследований нацистов. Эти  ученые высоко оцени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и своих  немецких  коллег, оставшихся  в Германии,  и знали об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ах в  области атомных  исследований.  Они  также  хорошо  знали,  ка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ление может быть оказано на ученых, чтобы  заставить  их отдать  все си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ым  приготовлениям Гитлера. Большая часть американских ученых не виде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озившей опасности с такой же ясностью, как эти ученые-эмигран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не менее, американцы и англичане попытались достигнуть соглашения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екречивании данных исследований  в области атомной энергии. Эффектив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соглашения, однако, сильно  снизилась из-за отказа французских  уче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участия в н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это же время группа  ученых,  бежавших  в Америку, стала  средоточ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й, направленных  на то, чтобы поставить в известность правительство СШ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опасностях и перспективах использования атомной энергии. Еще в марте 19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. Э. Ферми обсуждал с представителем министерства военно-морского флота Дж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. Пеграмом  вопрос  о развитии  исследований  в этой области.  Однако Фер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есся тогда  довольно  скептически  к  возможному  военному  исполь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  атома, и поэтому правительство США не проявляло серьезного интере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 данному вопросу до октября 1939 г., когда  Александр Сакс, личный друг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ник  президента  Рузвельта, обратился к нему  с предложением поддер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 по атомной энерг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акс,  в течение некоторого времени изучавший возможности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энергии, пришел к выводу,  что правительство должно оказать актив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ь  исследованиям. С этой целью  он  обсудил  вопрос  с  группой  уче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умбийского  университета и  с  Эйнштейном. Последний согласился подпис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ее письмо президенту США. Сакс написал письмо и,  дав подпис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 Эйнштейну,  направил   в  Белый  дом.  В  этом  письме  подчеркив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ьезность   проблемы  использования   атомной  энергии  в  военных  цел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,  на  которого  аргументы  Сакса  произвели  большое  впечатле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ет Консультативный комитет по урану и поручает ему изучить этот вопро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итет  по   урану   состоял  из  представителей   Национального  бю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дартов, армии и военно-морского флота.  На заседаниях комитета изуч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перспективы получения энергии,  так  и  возможности  создания оружия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ем  урана.  В  результате  комитет  по  урану предложил арм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му  флоту  выделить  некоторые, не очень  большие, средства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упки необходимых для исследований материалов. Деятельность этого комит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а более энергичной с апреля  1940 г., когда стало известно, что Инстит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йзера  Вильгельма  в Берлине  начал интенсивные  исследования, связанны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июне  1940  г.  был  образован  Национальный  комитет  по  оборо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м (НДРК) под председательством доктора  Ванневара Буша.  Комит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урану вошел в него в качестве одного из подкомитетов и сыграл важную ро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дальнейшем  развитии  атомных  исследований. Были  заключены  договоры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ами,  частными и  общественными организациями. К  ноябрю 1941 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заключено 16 договоров на общую сумму около 300 тысяч долл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сной и летом  1941 г.  вся  программа  работ по атомным исследован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щательно изучалась с целью установления их оборонного зна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результате Буш,  разделяя уверенность  британских  ученых  в  больш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ной  важности этих исследований,  пришел  к  выводу,  что усилия СШ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 военного использования атомной энергии должны  быть расширены.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 он обсудил с президентом  и заручился его поддержкой.  В этот  пери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звельт как раз образовал группу по вопросам высшей политики, состоявшей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самого, вице-президента Уоллеса, военного министра Стимсона, началь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ба генерала Маршалла, Буша и Конэ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 ноябре  1941   г.   урановый  проект  перерос  рамки   НДРК  и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  подчинен  Управлению  научных   исследований  и  разработ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ОСРД), одним из подразделений которого стал НДРК. Одновременно Буш,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главлял ОСРД, создал  планирующий совет для  проектирования  как  опы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ов, так и в последствии промышленных комбина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актически целью  всех лабораторных исследований,  проводившихся  в 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,  было осуществление управляемой цепной реакции в уране-235 --  ред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топе урана,  содержащемся в  природном уране  в  количестве 0,7 процен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изотоп обладает способностью легко делиться,  чего  лишен  составляю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ую массу  урана изотоп с атомным  весом  238. Однако уже  вскоре ст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сно,  что,  до  тех  пор  пока  не  получены неслыханные  по  тем  време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е этого редкого изотопа в чистом  виде, цепную  реакцию осуществ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удас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им   образом,   определилась   основная   проблема   --   разрабо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ого процесса  получения вещества, которое до этого получали лиш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кроскопических количествах. Все процессы, предназначавшиеся для дости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  цели,   были  основаны   на   использовании  ничтожного  различи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о-химических  свойствах изотопов урана. Радостные надежды вселили в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, теоретически предсказавшие возможность превращения урана-238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ый,  легко делящийся  элемент -- плутоний,  который  мог  быть отделен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ходного  урана химическим способом.  Эти надежды основывались на  том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еление  плутония  окажется  более  доступным  процессом,  чем  разде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топов ур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уппе  исследователей  в  Калифорнийском  университете,  возглавля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енном Сиборгом, было поручено выделить плутоний, и  к  марту  1941  г.  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ось добыть первое микроскопическое  количество  плутония-239. 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же было подтверждено  предсказание  о  том,  что плутоний  при  облуч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тронами  делится  так  же  легко,  как  и уран-235.  Особенно  настойчи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ывал на  необходимость более тщательного  изучения  возможности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я плутония Эрнест Лоурен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декабре  1941  г.  после  проведения  необходимых  исследований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е  было   поддержано   ОСРД.   Решение  основывалось  на  расче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го  количества  плутония,   оценках  эффективности  его  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я  и  примерных  оценках времени  производства,  естественно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ожении, что процесс вообще осуществим. В этом же месяце при поддерж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о инициативе  ОСРД в Металлургической лаборатории Чикагского университ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ись  интенсивные  исследования, которыми руководил лауреат  Нобелев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мии  Артур  Комптон,  приобретший  широкую   известность  после  откры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ффекта, названного его  именем. Основной целью исследований было накоп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й,  необходимых  для  проектирования,  строительства  и  эксплуат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ов по переработке урана в плуто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ие  университетские  лаборатории,  а  также несколько  промыш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ятий  занимались поисками достаточно быстрого и экономичного  способ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еления изотопов ур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тупление  США  во   вторую  мировую  войну   положило  конец   мир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м  в области  атомной энергии  и  дало мощный толчок работам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ю  атомной бомбы (здесь умышленно  допущена неточность. Известно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иальное  вступление  США  во вторую мировую  войну  связано с напад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цев на  Пирл-Харбор.  Оно произошло  7 декабря  1941 г. и  было  для СШ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й неожиданностью. Решение же Белого дома о выделении средств и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оздание атомного оружия было принято 6 декабря 1941 г., т. е. за день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а войны и, следовательно, независимо от событий ближайших  дней.  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,  если  США  и  собирались  когда-либо  вступать  в  войну  по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ициативе,  то  вероятные  сроки  создания  атомного  оружия  здесь  игр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аловажную роль. Это еще  раз разоблачает далеко идущие политические це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преследовали работы над атомной бомбой.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этого момента  Буш,  как и  многие  другие ответственные лица, нач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вать, что, несмотря на всю важность лабораторных исследований, наи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гучими проблемами становились  проектирование и  строительство промыш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ок. Для этих целей был создан планирующий совет, однако с каждым д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илась очевидной необходимость в более мощной  организации. Буш  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еги  заслуживают  самой  высокой  оценки,  так  как  они  смогли  пон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аниченность руководимой ими организации и публично признать  это  во  и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 ст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няв  такое  решение,  Буш  на  заседании  Группы по  вопросам выс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ики  16 декабря  1941  г.  рекомендовал  поручить  строительные 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ым войскам США и ввести в курс работ проекта какого-нибудь сведу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а.  Генерал Маршалл поручил  это генерал-майору Стайеру. В марте  19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.,  докладывая  президенту  о  плутониевом  проекте,  Буш  снова  предлож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лечь  инженерные  войска к строительству, связанному с проектом.  Вско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энт занялся изучением всей  атомной программы в целом. В его докладе Буш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казывалось преобладавшее тогда мнение, что существует  несколько осно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ов  производства  делящихся  материалов,  сулящих примерно  одинак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ансы   на   успех.   Этими   методами   для   получения   урана-235   был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трифугирование,  диффузия и электромагнитное  разделение;  для 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  рекомендовалось использовать  уран-графитовые  и уран-тяжеловод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ы.  Эти  методы  были  достаточно  разработаны,  чтобы  приступать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у   экспериментальных   заводов   и,  может  быть,  к   проб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ированию производственных комбина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7 июня 1942 г. Буш направил президенту подробный доклад, где указыв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создание атомного  оружия вполне возможно. Описывая далее пути созд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го оружия, он выражал уверенность, что при благоприятных обстоятельств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можно  изготовить  за  столь короткое время,  которое даст 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ть влияние на исход войны. Этот доклад Буша был одобрен президен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следующий день для выполнения задач, связанных с атомной программ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йер поручил полковнику Дж.  Маршаллу сформировать новый  округ инжене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с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ступление осени 1942 г. совпало с  новой  ориентацией проекта.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могли далее ограничиваться  стенами лабораторий, ибо  ученые уже облад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ями,  достаточными  для того,  чтобы  приступить  к  предваритель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ированию промышленных установок. Никто в  тот момент не  мог  сказа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авдается   ли  на  практике   тот  или  иной  метод  получения  деля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ов, но, исходя из предположения, что  хотя бы  один из  них все-та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авдается, можно было заранее определить наши потреб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неральная  задача,  поставленная перед  американскими  специалист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 двоякой:  во-первых, создать  оружие,  способное  обеспечить  победу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е,  и, во-вторых, сделать это раньше наших противников. Чтобы справ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этими двумя задачами, мы должны были работать ускоренными темп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начальная   задача,   стоявшая    перед    инженерными   войск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аничивалась всего-навсего строительством и эксплуатацией производ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бинатов.  Задачу,  связанную  с  непосредственным созданием  бомбы  и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ем, перед ними не стави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  масштабах проекта  также не было  ясного представления. Никто не 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 предполагать, что  расходы по проекту  будут  исчисляться  миллиард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ларов.  Лишь позднее нам стало ясно,  что риск, на  который мы тогда ш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ался бы в нормальных  условиях совершенно безрассудным. Лишь позднее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кли  без страха вести крупные  работы,  несмотря на большие  пробел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ниях. Лишь позднее все интересы, будь то чисто научные устремления уче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сохранение дружественных  взаимоотношений с другими странами, оказ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енными  одной  главной  цели.  Лишь  позднее,  наконец, все  участ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 свыклись с  мыслью, что  в наших условиях  спешка,  которую  обы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ятся избежать, была необходим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 пока работы по проекту велись обычными, испытанными метод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8  июня  1942  г.,  как  только  был  получен  приказ  об  образ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го  округа,  полковник  Маршалл  поставил  об этом  в  извест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ующего  инженерными  войсками генерала  Рэйболда,  его  заместител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а строительных  работ генерала Робинса, а также меня -- замест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бинса по строитель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 его рассказу  о выданных ему неограниченных полномочиях  я  и Робин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еслись скептически.  Мы знали по опыту, что подобное внимание оказы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до  той поры,  пока  не возникнет  какой-нибудь  новый проект.  Однак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отря на весь наш скепсис, мы были готовы помочь Маршал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воим заместителем Маршалл назначил  подполковника  К.  Николса, и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воем приступили к организации округа. Посетив Буша и ознакомившись с об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ем  проекта,  Маршалл  рассказал  мне,   что   для   решения  задач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вленных  перед  ним,  ему срочно нужна  квалифицированная помощь.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откого обсуждения я высказал мысль, что  фирма "Стоун и Вебстер" наи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яет  нашим  требованиям.  Она,  во-первых,  имеет опыт  совмес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с учеными; во-вторых, это крупная фирма, имеющая большие инженерны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ные  резервы, и, в-третьих, Маршалл согласился  с  моими доводам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т же начал набрасывать план привлечения этой фирмы к работам 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5 июня  Маршалл, Николс и  Стайер присутствовали на заседании Комит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-1 ОСРД  (так теперь  стал называться комитет по  урану). В ходе  диску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яснилось, что методы центрифугирования и диффузии для получения  урана-2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окончательно  не разработаны и потребуется  некоторое время,  прежде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будет приступить к проектированию соответствующих  заводов. Был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дена  оценка необходимой  потребности первых промышленных  установок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энергии. Для эксплуатации  заводов, которые предполагалось построи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 необходима  мощность порядка 108  тысяч киловатт.  Поэтому  намеч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ести к концу  1943 г.  мощность  электростанций до  150  тысяч  киловат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многие  исследования, проводившиеся в лабораториях: по договорам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РД,  тормозились из-за отсутствия средств, полковник Маршалл договорился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че  ОСРД 15  миллионов  долларов  из  бюджета  инженерных  войск.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ило  продлить  срок договоров до 30 июня, т. е.  до конца  финанс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а.  Еще  с  большими  трудностями  Маршалл   столкнулся  при  обеспеч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й необходимыми редкими материалами и  оборудованием. Трудности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бжением стремительно возрастали и, если  бы не были приняты срочные ме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ли остановить все иссле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зник  вопрос и  о названии  проекта. В конце  июня Рэйболд  приглас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бинса,  Маршалла,  Николса  и  меня и  сообщил  нам, что  на  совещан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ервелом  и  Стайером  решено  назвать новую  организацию,  т. е. комплек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ов  для  изготовления  разных  частей атомной  бомбы,  лабораторией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ке  заменяющих  материалов  или  ДСМ.  Мне это  название  показ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ительным  с  точки зрения сохранения секретности, поскольку оно не мог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озбудить  любопытства. Предлагалось еще  несколько  названий, но Рэйбол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ил  первое,  поскольку  Сомервел  с  ним уже  согласился.  На  этом 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щании  мы  приняли  окончательное  решение:  в  качестве  инженерной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ной фирмы-подрядчика  выбрать  фирму  "Стоун и Вебстер". Инжене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ска  должны  были взять на себя  приобретение  всех  земельных  участ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смогут потребоваться в ходе раб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9 июня официальные представители фирмы "Стоун и Вебстер" встретились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бинсом, Маршаллом,  Николсом и  мной. Мы с Робинсом  стремились  выясни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жет ли  фирма без  ущерба для других работ, проводимых ею по  договорам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ыми войсками и другими ведомствами, уделить достаточно сил и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м по  проекту. (Я всеми  силами стремился помочь полковнику  Маршалл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при этом старался сделать так, чтобы его проект не повредил  работ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которые отвечал сам.) Их ответы удовлетворили нас, и сделка состояла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  раньше  по  просьбе  Маршалла  я  через   свое  управление  нач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ыскивать  удобный  район для строительства  производственных  комбина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лось  сосредоточить  все  предприятия  для  производства деля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 лов в одном месте, и для этого, следовательно,  необходим был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й  участок  земли. Поэтому  мы  сосредоточили внимание на сравни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о  развитых  районах, где цена на  землю была еще не так  велика,  как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 местах. Нужный нам район должен был находиться в центре страны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ить  опасность  прямого  нападения  противника,  располагать  больш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ервами электрической энергии. Сообщение района с Вашингтоном,  Нью-Йор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Чикаго должно было быть удобным и не очень длитель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йон должен  был располагать довольно значительными водными ресурс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стати, потребление  воды будущими заводами нам было  совершенно неизвес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мы предполагали, что оно будет очень больш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ущественным требованием, предъявляемым к  району, был  его  климат (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был  позволять вести крупные  строительные работы  круглый  год).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нец, район  должен  был  располагать  резервами  рабочей  силы  как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ных работ, так и для обслуживания заво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читывая все это, я пришел к  выводу, что  наилучшим местом будет рай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а  Ноксвилла  в штате  Теннесси. Местность, по-видимому,  удовлетворя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  нашим  требованиям и была  весьма  удобной с  точки  зрения 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его персон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 обстоятельство  казалось  нам  особенно  счастливым, поскольку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чувствовали,   что   большую   часть  квалифицированного  обслужива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онала  нам   придется  переводить  из   других  частей  страны.  Маршал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лся с моим выбором,  и 1  июля он в обществе Николса,  представ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мы  "Стоун и Вебстер"  и Управления  по развитию  долины  Теннесси  (ТВ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и  обследовать местность в районе Ноксвилла. Управление ТВА, по  мн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главного  инженера  полковника  Парнера, могло  обеспечить  потреб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в электроэнергии, однако для этого ему  надо  было оказать помощь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обретении мощного электросилового обору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колько дней спустя в Металлургической лаборатории  было организов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встреч с представителями фирмы "Стоун и Вебстер" для введения и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рс работ по  плутониевому  проекту. Комптон очень беспокоился  о возмож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хватке окиси урана,  поэтому  фирме  было поручено немедленно закупить 3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н этого материала. В это же время предпринимались попытки к  выбору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строительства опытного завода по переработке урана,  так как было реш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риступать  к строительству промышленного комбината, пока  не  заработ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иментальный реактор и не  будет проверена  полупромышленная установ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строительства опытного завода  было выбрано  место недалеко от Чикаго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гоннском лесу,  находившемся в  ведении  лесного заповедника графства Ку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сная комиссия, возглавлявшаяся К. Смитом, отнеслась к нам благожелатель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разъяснить ей, что завод будет строиться так, чтобы не затрагивать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ов,  стоило  больших  усилий.  В  соответствии  с  договором  об  арен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емельного участка как участок, так  и все выстроенные  на нем здания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быть после войны возвращены заповедни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 июля  Маршалл, Николс и представители фирмы "Стоун и Вебстер" приня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ие  в заседании Комитета С-1 ОСРД.  Среди прочего было решено, что  э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ма перепоручит проектирование и  изготовление  оборудования для завода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у тяжелой  воды в Трейле (штат Колумбия) бостонской фирме "Бэдж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сыновья",   а  его  строительство  и  эксплуатацию   --  канадской  фир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нсолидэйтед майнинг энд смелтинг", на земле которой он будет располож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т завод создавался в качестве резерва для производства тяжелой во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 могла  быть использована как  замедлитель в реакторе в  том случа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реактор с графиком не удастся созд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рудность состояла в том, что никто еще не мог сказать, сколько тяжел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ы может производить такой завод, сколько ее нам может понадобиться и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адобится ли она вообще.  Это зависело от  типа технологического  процес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я плутония,  который  еще не был выбран к моменту, когда было реш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ь  завод. Мы готовились к  тому,  что  она нам может  понадобиться,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предусматривали постройку еще  более мощных предприятий. К  счасть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фит  оправдал  возлагавшиеся  на него  надежды  --  тяжелая  вода  нам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адобилась. Наш запас тяжелой воды  был  впоследствии передан  Канаде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иментального реакт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троительство трех  более  мощных заводов по производству  тяжелой в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лось  компанией  "Дюпон"  и обошлось  приблизительно в  20  миллио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л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том же  заседании  9  июля была  утверждена  первая предварите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рамма  строительства.  Строительство  реакторов для  получения  плуто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было  начаться  1 октября  1942  г.,  завода  по получению  урана-2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ом центрифугирования -- 1 января 1943 г., газодиффузионного завода --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та  1943 г. и завода по электромагнитному разделению --  1 ноября 1942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коре выяснилось,  что эти сроки  нереальны, поскольку исследования  к 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не дали тех результатов, которые  позволили бы начать проект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ов. Меня очень тревожила нечеткость со  сроками начала работ, поэтому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ил  добиться  принятия  всеми   заинтересованными  лицами  подроб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фика, которого я мог бы потом придержива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аршаллу же доставляли беспокойство проблемы финансирования проекта.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подсчетам,  стоимость  проекта  должна  была  составить  85   миллио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ларов,  однако все его  попытки получить их окончились неудачей. Тогда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ли через Буша обратиться за помощью непосредственно к президен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3  июля проекту  была присвоена  очередность в снабжении  АА-3,  а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й  затруднений   с  необычными   материалами  и  оборудованием  обещ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редность ААА  (АА-3, ААА  -- так  обозначается в США степень важности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ательно,  и  очередности  снабжения необходимыми  материалами работ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енному заказу, ААА  -- высшая из  этих степеней.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такой  порядок  был явно недостаточен  для  столь  дорогостояще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ычного предприятия, каким являлся  проект, и действительно, скоро нач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ать   трудности   со  снабжением.  Наши   с  Робинсом   подозрения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одолжительном внимании к проекту, казалось, начинают оправдыва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концу июля начали поступать первые сведения о необходимых затратах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оение района в  долине  Теннесси.  Стоимость этого  участка  должна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ить больше двух миллионов долларов,  причем  нужно было еще пересел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 400 семей. Встретившись  с такой  перспективой, Маршалл решил отлож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 дела по приобретению участка  и сосредоточить  внимание  на  технолог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я  плутония.  В тот  момент  ядерный  реактор в Чикаго,  на  ко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лось  проверить  осуществимость  цепной  реакции,  еще   не  нач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овать. Первый опыт на нем был поставлен лишь в декаб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аршалл также уделял большое  внимание организации  работ по заклю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оворов,  среди   которых  наиболее  важными   были   договоры   с  фир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Мэллинкрод"  на  очистку  двуокиси  урана  и  фирмами  "Метал  хайдридз"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естингауз"  на   получение  из   двуокиси  урана   металлического   ура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го  для  получения  плутония.  Одновременно  с помощью  Николса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лся усовершенствованием всей организации, стремился четко распредел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ности  и  наладить  взаимосвязь  ее  различных  подразделений, набр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цированный персонал, подыскать служебные помещения и выполнить тыся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 необходимых де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помощи в  организационных делах Маршалл привлек к работе 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дровых   военных,   подбирая   тем   временем   людей    для   руководя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министративной работы. Последние набирались в основном из гражданских л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ительное время связанных по работе с инженерными войсками. Они были хорош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омы  с работой государственного аппарата, а их  способности были  хорош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ы нам.  Их призвали на нестроевую службу в армию, и из  них-то и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о основное ядро организации, сыгравшее большую роль в дальнейш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1 августа Маршалл показал мне проект приказа о создании нового окру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приказе  проекту присваивалось  кодовое название  ДСМ. Я  снова  возраз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 такого названия, ибо считал,  что  оно вызовет излишнее  любопыт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некоторых  споров  мы  решили  назвать   проект   по  местонахожд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я Маршалла -- Манхэттену. Рэйболд согласился с этим предложением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ий инженерный округ (МЕД) начал свою деятель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это же время проводилось переоборудование  существующих лаборатори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кли,  где  занимались  электромагнитным  разделением,  а  также Чикаг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. Началось проектирование завода  по производству тяжелой вод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йле,  однако строительство этого завода,  требовавшее большого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ди,  сразу  же  вступило  в  конфликт  с  заводом  синтетического каучу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у было отдано предпочтение в снабжении этим металл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етом 1942  г.  всякое  предприятие, не  имевшее  высшей  категории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бжению,   не  могло  рассчитывать  на  успех.  Фирма  "Стоун  и  Вебстер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ила,   что   на  строительство   полупромышленного   предприятия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еления  урана электромагнитным  методом  при условии  снабжения  его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егории АА-3 потребуется 11 месяцев. Однако та же работа, но проводимая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егории АА-1, заняла бы всею восемь месяц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оследние  дни августа наш выбор  территории  в  долине Теннесси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вергнут  ожесточенной  критике,  вызванной   главным   образом   жел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х  научных руководителей иметь производственный комбинат  неподале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своих лаборатор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ередине сентября Маршалл еще раз присутствовал на заседании комит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-1. На нем был принят ряд решений, из которых наиболее важным было  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ть работы  в  Теннесси.  Не менее  важным было также решение  о нача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ирования и закупок материалов для  создания  небольшого предприятия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магнитному разделению стоимостью 30 миллионов долл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6  сентября я дал разрешение на снабжение медью строительства завод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йле по высшей категории. Это позволило  использовать для проекта  медь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ндов инженерных  войск, что, правда,  затрагивало  интересы  других рабо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мых инженерными войск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сделал это, чтобы поддержать Маршалла в столь важном деле.  Мне 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у не приходило, что на следующий день я сам буду нуждаться в помощ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ВТО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ПЕРВЫ ША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рнувшись  17  сентября  в  управление  после  разговора  с  генера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йером,  я  показал Рэйболду  и  Робинсу  распоряжение о  переводе мен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ий инженерный округ. Они поддержали мое намерение не приступать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е до присвоения мне  звания бригадного генерала  и признали прави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 меры, которые я предлагал  принять, чтобы не привлекать внимания к  мо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ому назнач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тем я обсудил последние события с  Николсом, которого Стайер вызвал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  на время  поездки Маршалла на  тихоокеанское побережье. Мне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елось побыстрее разобраться в деталях задач, стоявших перед Манхэттен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ым  округом,  особенно  в  тех  задачах,  с  которыми  я  ранее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кивался.  До этого я не интересовался научной стороной проекта,  так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выполнения моих обязанностей, заключавшихся в оказании помощи Маршаллу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оре земельных участков  и приобретении оборудования  и материалов, это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необходимым. Теперь же меня крайне интересовало,  в какой степени наш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  будет основываться  на  точном знании и  в  какой  --  на догадка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отезах  ученых. Кроме того, я интересовался вопросами  обеспечения  раб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нформация, которую я получил, меня не обрадовала, а, наоборот, приве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ужас.   У  меня  создалось  впечатление,   что  весь  проект  основан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оретических предположениях, а не на доказанных фактах. Но даже если теор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была правильной, то  инженерные трудности  могли оказаться  неразрешим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 сложной  была  проблема  сырья, но она беспокоила меня  меньше, ибо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л, что ее в принципе можно преодоле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благоприятная ситуация с очередностью в снабжении меня также не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ила,  так как  эту  ситуацию можно было изменить:  надо  было 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ться или принятия решения в высших  сферах  о предоставлении  нам выс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егории по снабжению, или признания наших работ второстепен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тот же день я в сопровождении Николса  явился  к Бушу, уверенный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знает о моем назначении. Но в силу  какого-то недоразумения  он не был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 извещен  и не имел  ни малейшего представления о том, кто я и  какое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ю право задавать ему интересовавшие меня вопро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ня, со  своей стороны, поразило его нежелание  разговаривать со м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ественно, эта встреча не  удовлетворила  нас. Сразу же после моего визи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ш  связался  со  Стайером  и только  от  него  узнал  о  моем  назнач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ирившись  с   этим,  он  очень  встревожился:  я  показался   ему  слиш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ым  и нетактичным.  Успокоив  Буша,  Стайер выразил надежду, что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воем  удастся скомпенсировать  мои  недостатки, зато общее  дело от т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ора только выигра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уша эти  доводы не  убедили, и  он направил  X. Бэнди, занимавшемуся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мсона  атомной  программой, письмо,  в котором  изложил  свое  мнение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ующему его вопро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Мистер Бэнди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говорил с генералом Стайером, так как опасался ненужных разговоров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го возвра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считаю, как и раньше, что лучше  всего сначала добиться 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ндидата в генералы и лишь затем поручать ему руководство рабо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ои  впечатления  от  генерала Гровса  заставляют  меня  сомневать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ичии у него достаточного для такой работы та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первым Стайер не согласился,  но признал грубость кандидата, замети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другие его качества с лихвой возмещают этот недостат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жду  прочим,  Сомервел  уже виделся с генералом Маршаллом  по  пово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ндидатуры Гровса. Я боюсь, не сядем ли мы в галош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. Б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на  такое  неудачное  начало  наших отношений  с Бушем, уж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ий день они  улучшились,  и мы с  ним до  сих  пор остаемся  больш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зьями. Позднее мы часто смеялись над "галошей". Ни  разу в  течение вс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ода работ проекта у нас не было разноглас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вернулся  в мой  старый  кабинет  в  управлении  строительных  раб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роенным: мне была  совершенно непонятна причина, по которой я  не  с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ться благосклонности  Буша. Встретив  миссис О'Лири, я сообщил  о  сво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ом назначении  и  предложил ей, если она того пожелает,  остаться у ме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ив  крайнюю  недальновидность, я  описал  ее новую  работу спокой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ой. Это предсказание оправдалось лишь в первые два д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ой и без  того  длинный  рабочий день стал  еще  длинней,  однако  мо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учки из  Вашингтона  не  стали продолжительней.  Моя  семья жила  обы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ю  семьи военного того времени, спокойно  встречая события и не зада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них вопросов. О характере моей работы она  узнала лишь  через три года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 день, когда было объявлено об атомной бомбардировке Хироси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9 сентября полковник  Маршалл  прибыл в Вашингтон и мы  обсудили с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ившуюся    обстановку.    "Манхэттенский    инженерный    округ  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ункционировать как и  раньше,  а он,  --  сообщил  я,  --  остается глав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ом  этого округа". Вскоре, однако, Робинс и Рэйболд  были освобожд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ответственности за проект, и мне пришлось заниматься вопросами,  котор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ьше занимался Стайе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месте  с Маршаллом мы снова посетили  Буша.  На  этот раз наша встреч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а гладко. Он коротко познакомил нас с  предысторией проекта, ответив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возникшие  у  меня  вопросы и дав много ценных советов. Он рассказ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оенно-морской флот  не  привлекается к работам проекта в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нием президента,  добавив, что,  по  его мнению, -- это большая ошиб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 обрадовало,   как    мне   показалось,   мое   предстоящее   посещ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тельской  лаборатории военно-морского флота с целью  ознакомления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ми в области атомной энерг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жде чем мне уйти, Буш заметил, что обращение с секретными свед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и  проекта стало несколько небрежным и выразил надежду, что нам удас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адить  должный порядок. Особенно  ему казалось важным сохранить в секр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ие научные результаты, полученные в Берк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оим  первым  шагом,  после  того  как  я осознал  возложенные  на ме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ности по руководству урановым проектом, было стремление  ликвидир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пятствие,  которое, судя по  моему опыту  строителя, было  основным. На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добиться  высшей категории снабжения, ибо без этого  шансов на успеш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ершение  проекта у  нас не было.  Если  наше  дело действительно наи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е, то мы должны иметь абсолютное преимущество в вопросах снаб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9  сентября  я посетил Д.  Нелсона,  возглавлявшего Совет  по  во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укции, и изложил свои взгляды в очень простой, но решительной форме.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я  была  крайне  отрицательной. Тем не менее она быстро изменилась,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я  уходил  из  его  комитета, в  моем  кармане  было  письмо  Нелс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его содерж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полностью согласен со срочной передачей через  Вас полномочий 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снабжению  армии и флота  начальнику Манхэттенского инженерного  округ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ю  установления  высшей  категории снабжения  или  любой  менее  высо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егории, в зависимости от потребности по тем  позициям снабжения, которы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его мнению, не могут быть вовремя получены другим путем и могут постав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 угрозу работы, проводящиеся под его руковод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чему Нелсон так легко уступил, я так и не  узнал. Как бы там ни был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в результате моего похода к Нелсону мы  обеспечили себя высшей категор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бжения почти на 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рез два-три дня мы с Маршаллом посетили исследовательскую лаборатор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го флота,  где контр-адмирал  Бауэн  и  доктор  Росс  Ганн,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ческий  советник,  рассказали  нам об  их экспериментах  по  разде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ящихся  материалов. Это  было мое  первое  непосредственное знакомство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ми  в области атомной  энергии. Оно  оказалось, однако, не 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шным, так  как для  инженера  процесс,  над  которым  они  работали,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модиффузия в жидкости -- был вполне понят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3  сентября  я  был  произведен  в  бригадные  генералы  и  офици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тупил  к  исполнению обязанностей руководителя проекта. В тот же день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овал  на   совещании,   происходившем   в  конференц-зале 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ра. На этом совещании кроме Стимсона  присутствовали  генерал Маршал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ш, Конэнт, генерал Сомервел, генерал Стайер, вице-адмирал Пернелл, Бэнд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Целью   собравшихся   было   определить  характер   и   состав  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ического контроля за  работами  в  области атомной  энергии. Всем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сно, что ответственность тут слишком велика, чтобы ее  можно было возлож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одного человека, и  в то  же время  было ясно, что каждый  член  групп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ной для такого контроля,  должен был иметь возможность уделять проек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ько  времени,  сколько   окажется  нужным.  Это   условие  автоматичес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ало из  числа кандидатов членов уже существовавшей  группы  по  выс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ике, так как все три члена ее (вице-президент Уоллес, Стимсон и генер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) не могли уделить проекту необходимого вним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просьбе  Стимсона  я  рассказал  собравшимся  о  характере  буду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и  проекта, подчеркнув, что  мы стремимся избежать создания н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ой империи  и для этого хотим в максимальной степени  использ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ющие   возможности.   После   моего   доклада  Стимсон   выступил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ем  о  создании  нового  комитета по  вопросам  военной  полити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должен состоять из самых компетентных представителей  ОСРД,  арм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го флота.  По  его  мнению, он  должен  состоять  из  девяти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ем случае  семи  человек.  Я довольно  храбро  возразил  против  т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я.  Большой  комитет  будет неоперативным,  медлительным в рабо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нство  его  членов  будут  рассматривать  свое   участие   в  нем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остепенную обязанность, что наверняка нанесет ущерб де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е казалось, что комитет должен состоять  из  трех  человек. Их  мо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 держать в курсе дела и быстро получать от них советы и указания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 концов с моей точкой зрения согласили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ин вопрос оставался, правда, нерешенным. Все признавали, что в соста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итета должны  войти  и Буш и Конэнт. Военный министр  Стимсон  решил  э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у, предложив  ввести  в состав  комитета Буша в качестве председ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которого мог бы подменять Конэнт), вице-адмирала Пернелла от военно-мор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 и меня. Все были удовлетворены таким оборотом де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во  второй половине того  же дня  Стимсон  частично изменил св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е, назначив в качестве представителя армии не меня, а Стайера. Я уз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этом только после возвращения  из Теннесси, куда я выехал тотчас же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щания. Стайер, сказавший мне  об этом  и  выглядевший  слегка смущенны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ерил меня, что это произошло без его участ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ая   замена  не  была  для  меня  неприятной,   а  ее  положи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ствия  со   временем  становились   все  более  очевидными.  Появи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 постоянно консультироваться у такого знающего военного инжене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Стайер, и рассчитывать на его помощь в снабжении 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следующее утро после совещания у Стимсона я встретился с полковн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ом  в  Ноксвилле  и  мы   осмотрели  с   ним   предполагаемое   мес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а.  Выбор участка был удачней,  чем  мы  ожидали.  Он  находи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близи Клинтона,  километрах  в 25  от Ноксвилла.  Шоссе до  Ноксвилла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не сносным и могло удовлетворить  нас по крайней мере на  первых  этап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.  Железнодорожное движение было  также удовлетворительным. Воду мо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брать из небольшой речки, протекавшей по участку. Это был типичный в 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а для  штата Теннесси сельский  край, в  котором  было всего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ольших школ. Кое-где были разбросаны  фермы, но  не  было  ни городов, 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ел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начально район именовался по имени ближайшего  города (Клинтон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ый завод).  Лишь  с лета 1943 г. появилось новое  название  Ок-Ридж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именем был назван поселок, возникший на склонах гор, окружавших участ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Ок -- по-английски дуб, дубовый; ридж -- гора, горный кряж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разу же  после  осмотра участка,  занимавшего  ни много  ни мало 21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дратных километров, начались  переговоры  о его приобретении. Как  все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тся при  отторжении государством больших  территорий,  многие  жите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отря на то, что им была выплачена стоимость их  имущества, установл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бо по доброму согласию, либо  после  судебного  разбирательства, неизбе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ись пострадавшими в результате такой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установить  определенные ограничения в  этом районе,  требов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ряжение  президента США.  Оно вышло  без  задержки,  однако,  по  мо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нию,  было  бы  правильным   ознакомить   с   ним   лишь  людей,  име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е  отношение к  работам.  Поэтому я попросил Маршалла дове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распоряжение   прежде   всего  до   сведения  представителя   верхов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нительной власти штата губернатора Куп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несчастью, я не  дал указаний,  как это  лучше всего осуществить, 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еялся,  что  Маршалл займется этим  делом  лично. Но, как  оказалось,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было сделать мне, поскольку Маршалл, офицер весьма опытный в общен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шими  политическими  деятелями, из-за  срочных дел не смог выполнить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икатное поручение и послал своего подчиненного. Губернатор увидел  в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бое  нарушение протокола.  Ему  весьма  не  понравилось,  что  решение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е  такого   большого   завода  в  его  штате  было  принято 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арительной  консультации  с  ним.  Кроме  того,  губернатора  привел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ение  невысокий  чин  офицера,  от  которого  он вынужден был впер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ышать о  нашем  вторжении  в его  владения.  Соображения  секретности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ли  раскрыть  цели строительства, а отсутствие  в то  время дет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четов не позволяло нам даже приблизительно  охарактеризовать завод. Поч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  возможная  информация, с которой мы  могли его познакомить, сводилась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ряжению, объявлявшему  о  создании  федеральной  резервации.  В  общ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е  знакомство  с будущими соседями  не  предвещало ничего  хорошего 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, печальные последствия  этого  неудачного визита  преследо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в течение многих л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стопребыванием своего штаба  я  избрал Вашингтон. При необходимос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й момент я  был готов к  переезду. Однако  со  временем я убедился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  --  идеальное  место  для  штаба,  оно  позволяет  мне  постоя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ться  в  контакте  с  военным  министерством  и  другими  ведомств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егчая  тем самым  работу  наших людей в атомных  центрах, разбросанных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е. В  особенности это было  важно на последних этапах работы, когда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заниматься  и  международными  взаимоотношениями и  разведк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мы  действовали  в   тесном  контакте  с  военным  министром,  штаб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воздушных  сил и  командованием  экспедиционными силами. Кроме  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е не позволяло  мне вникать во множество деталей,  что положи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ывалось на инициативе подчине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бинет,  из   которого  мне   предстояло   руководить   проектом,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готовлен во время моей первой поездки  в  Теннесси.  Он  состоял  из дву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нат   в    новом   здании    военного,   министерства   (теперь    зд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департамента),   расположенного   на   углу   Двадцать  первой  авеню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рджиния-авеню.  Когда  теперь  я  сравниваю  этот  кабинет  с соврем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реждениями, тогдашние условия  мне кажутся  просто убогими. Одну из комн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л я  со  своим  секретарем  миссис О'Лири, которая  вскоре стала  м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ым помощником по административной  части.  Обстановку  комнаты дополня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один тяжелый  сейф,  к  которому вскоре присоединили и второй.  С цел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пасности  вентиляционные  отверстия во  внешней  двери заделали и  двер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лухо забили.  Другая  дверь, которая вела в зал  заседаний, была  наглух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ерта. И теперь попасть в мой кабинет  можно  было  только через приемну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у комнату, первоначально предназначенную  для посетителей,  позднее заня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  секретаря-референта.  Через несколько  месяцев  мы  получили  еще  од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ольшую комнату. Через год наше  помещение  состояло уже из семи комнат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ух из  которых размещались работники округа, занимавшиеся под руковод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ого  инженера округа вопросами снабжения.  Такое  положение сохраня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лоть  до  начала операций по  использованию бомб  в войне, после чего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ось занять еще  несколько  комнат под  информационную  службу,  кото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а была подготовлять сведения для прес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ез сомнения, это  была самая скромная штаб-квартира в Вашингтоне, хот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, конечно, было значительно  лучше, чем генералу  Шерману, у которого 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его похода из Атланты к океану весь штаб помещался в одном фург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ша внутренняя  организация  была  простой,  четкой,  позволявшей 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ть быстрые  решения. Я  не  признаю  и никогда  не  признавал боль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бов из-за  их  медлительности и инертности.  Они слишком часто удержива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ира от принятия быстрых правильных решений и хоронят их в осторожн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ысловатых штабных исследова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начально  я  рассчитывал  завести  себе начальника  штаба  и 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рал  двух  кандидатов на эту должность.  Однако прежде  чем они  смог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тупить к работе, я вынужден был послать одного из них в Ханфорд, друг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 в Лос-Аламос, чтобы восполнить там  недостаток в кадрах. После этого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было  ясно, что пока мы будем испытывать такой недостаток, я не смогу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ылать  в центры  любого  человека, которого сочту пригодным  для работы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. Поэтому  я прекратил  все попытки в  этом направлении и  возложил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ежды  на  моего  главного  секретаря   миссис  О'Лири.   Благодаря 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ительной работоспособности и энергии миссис О'Лири оправдала мои са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ие надеж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коре  после начала  работ  в  Ок-Ридже  Маршалла  на  посту  гла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а округа сменил Николс. И  вот почему. В августе  1943 г. командую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ыми  войсками  просил меня отпустить  Маршалла в действующую  арм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работа к тому  времени  была уже налажена, я не считал себя впра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отпускать Маршалла  и предложил на его  место Николса.  Это был наилуч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ор,  о  котором я  никогда  не жалел впоследствии. Лет  за 12 до  войн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чение двух лет  мы  служили с ним в одном батальоне в Никарагуа,  и он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м подавал  большие надежды.  Но  главным, определившем  его выдвижени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о Маршалла, была его  необычайная  способность  схватывать детали 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, которая ярко проявилась за год его работы у на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ое  согласие  отпустить  Маршалла  основывалось  на  убеждении  чт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и  работами  проекта  должен   заниматься   минимум  офицеров.  Т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ов,  которых Маршалл  привлек в начале организации проекта, я отпуск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 задержки,  как только возникали  возможности для их перехода  в  друг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о в тылу или действующей армии. Я твердо  придерживался мнения,  что 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войны место кадрового офицера на фрон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езусловно,  на  формирование  этого  убеждения  повлияло  то   чув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очарования, которое я вместе  с  другими испытал  во время первой мир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.  Когда началась война,  я был  курсантом Вест-Пойнта  и  оставался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лоть до ее  последних дней:  нам не была предоставлена возможность поп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фронт. Если бы тогда все  было  по-иному,  в нашем  аппарате,  возмож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ло бы значительно больше офице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перь, когда я наблюдаю всю грандиозность последствий открытия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,  я начинаю  склоняться  к  мысли, что сделал ошибку,  отпустив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ов   из   своего  штата.  Положение   Соединенных  Штатов  Америки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военные  годы было бы намного благоприятней, если  бы у нас было боль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ов,  опытных  в организации оборонных научно-технических исследова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и начиная с 1945 г. нам пришлось так много занима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кольку  я начал  рассказывать о  собственных  ошибках,  мне  след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януть  еще об одной. Речь идет о  необходимости иметь  замену на  случа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рти или потери работоспособности. Случись что-нибудь подобное со мной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л сом, это  наверняка привело бы к большим  осложнениям, и мне, конеч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следовало быть таким уверенным. Об этой опасности мне напомнили в декаб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4 г.  в связи с  моей  предстоящей поездкой  в  Лондон для  обсуждения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чиллем и другими членами его правительства некоторых пробл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суждая приглашение Черчилля со Стимсоном,  я сказал, что, несмотр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е  желание  поехать,  это  оторвет  меня от  дела  на  значительное врем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  в том  случае,  если  Черчилль  не  сможет принять  меня  сразу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ез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Если вы отправитесь в Англию, то не должны лететь на самолете --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, -- заметил Стимс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Не вижу никакой разницы между самолетом и пароход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Вы должны понять, что вас невозможно замен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Если вы и генерал Маршалл летаете на самолетах, почему нельзя мне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Я уже вам сказал, -- повторил он, -- вас нельзя замен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енди, присутствующий при этом разговоре, спроси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Кто же вас заменит в случае гибел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Это уже  будет  не моей,  а вашей  задачей,  --  ответил я. --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-нибудь случится с Николсом, я, наверное, смогу некоторое время выполн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обязанности, с которыми  хорошо знаком, хотя это и потребовало  бы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го  напряжения.   Но  не  уверен,  сможет   ли  Николс  выполнять  мо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ности, так как он о них осведомлен хуже, чем я о 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 Будьте  любезны  немедленно  найти  человека,  который  бы в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частья с вами мог заменить вас, -- сказал Стимсон. --  Можете располаг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ым офицером в армии, кто бы он ни бы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составил список из шести  офицеров, по  моему мнению  удовлетворя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 необходимым требованиям. При этом я особенно заботился о том, чтобы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аивали и Николса, так как успех их деятельности целиком зависел бы от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отношений.  Мне  хотелось  подобрать  такого  кандидата,  который 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стью и во всем доверял Никол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ставив  список,  я  обратился  к  Николсу,  попросив   вычеркнуть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блясь  неподходящие,  по  его  мнению,  кандидатуры. Он,  действитель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черкнул  несколько  имен.  Но мне показалось, что  первое имя он вычеркну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для  того, чтобы  проверить искренность моих слов, поскольку это  и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адлежало  моему близкому  другу.  Когда он  его  вычеркнул, я не моргну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зом  произнес: "Хорошо. Изъяли".  После того как  он вычеркнул всех, 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л неподходящими, я спросил, кого из оставшихся он все же поставил бы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е мест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Назовите мне свой выбор, -- сказал он, -- и тогда я отвеч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Лучший из оставшихся -- генерал Фарел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Я тоже выбрал бы его, -- заметил Никол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Фарелл  кадровый  офицер  и  одно  время был  главным  инженером  шт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. В  начале 1941 г. он вернулся на  действительную военную служб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ял у меня обязанности начальника штаба. Затем его перевели в Индию, 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от момент он был  в США  в отпуске. Попросив его приехать в Вашингтон,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л ему  о моем  желании перевести его  в мое подчинение, однако  не хоч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ть этого без его согласия. Он с радостью согласился и вскоре уже работ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нас. Его участие  в нашей работе оказалось просто бесценным, особенно в 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о 1945 г., когда наши силы были напряжены до край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ТРЕТЬ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УРАНОВАЯ РУ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й из моих первых забот на новой должности была проблема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 исходными материалами. Среди них важнейшим, естественно, была урано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да.  Страшно представить себе, что  если  бы не  случайная  встреча 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ьгийца с англичанином, происшедшая за несколько месяцев до  начала вой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юзники могли бы не быть первыми в изготовлении атомной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ным источником  урановой  руды в то время  были шахты Шинколобв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ьгийском   Конго,  а  человеком,  руководившим  ими,  --  Эдгар   Сенжь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яющий фирмы "Юнион миньер дю О'Катанга", или, короче, "Юнион миньер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мае  1939  г.,  когда  Сенжье  случилось  быть  в  Англии в гостях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унхэвена, члена правления фирмы "Юнион  миньер", тот попросил его прин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го важного учен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м  оказался  Генри  Тизард,  директор  Имперского  научно-техн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еджа.   Он    попросил   Сенжье    предоставить   правительству   Англ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ительное право  на  всю  радиево-урановую руду, добываемую  на  шах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инколобве.  Сенжье отказал.  Но, уходя, Тизард взял Сенжье за руку и край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значительно произнес: "Будьте осмотрительны и не забывайте, что в ва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ах  находится материал,  который, если он  попадет  в руки  врага,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сти к катастрофе для вашей и моей страны". Это замечание, исходившее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ого ученого, произвело на Сенжье глубокое впечатл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пустя несколько  дней  он обсуждал возможность использования  урана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ими французскими  учеными,  среди  которых был  лауреат  Нобелев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мии  Жолио-Кюри.  Сенжье  согласился предоставить  им  сырье  для  раб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вшаяся в сентябре  1939 г. вторая мировая война не позволила  начать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достережение  Тизарда  и  большой интерес французов к  урану прид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м богатым в мире катангским урановым рудам в глазах Сенжье большой ве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енжье выехал в октябре  1939 г. из Брюсселя  в Нью-Йорк, где остав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конца войны. Оттуда он управлял всеми работами своего концерна. С мом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хвата в  1940 г. Бельгии немцами он  должен был  осуществлять  руко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олично, лишенный  советов и указаний других членов правления, оставш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Бельг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перед  своим выездом из Бельгии Сенжье дал указание отправить в СШ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Англию весь наличный запас радия,  около 120 граммов, стоивший тогда око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,8  миллиона  долларов. Одновременно  он распорядился отправить  в  США вс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ую руду, находившуюся на складах обогатительных фабрик "Юнион  миньер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Оолене. К сожалению, это распоряжение не было выполнено достаточно быстр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ступление немцев в Бельгию не позволило вывезти эту ру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конце 1940 г., опасаясь  вторжения немцев в  Конго,  Сенжье приказ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м представителям  в Африке переправить в Нью-Йорк, по возможности тай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ю находившуюся на складах шахт Шинколобве ранее добытую урановую ру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результате в сентябре и октябре  1940 г. 1250 тонн урановой руды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равлено через порт  Лобато в Анголе в  Нью-Йорк и сложено  в  пакгауз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ове Стэйтон Айлен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марте  1942   г.  Сенжье  был   приглашен  на  совещание,  созва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департаментом,  Корпорацией по  запасам  металлов,  Советом  по  сырью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ом по  экономике  войны, где он  должен был  сделать  доклад о  запа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ветных  металлов в Конго. В тот  же день  в  разговоре  с  Т.  Финлеттер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вшимся   специальным  консультантом  Госдепартамента   по  экономике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народным  делам, и сотрудником  Госдепартамента Фейсом, убеждавших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воить добычу  кобальта, Сенжье  сообщил,  что его  концерн имеет  в  сво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ряжении еще более важный материал -- уран. Сообщение было оставлено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зднее, в  апреле, Сенжье снова  поднял  вопрос об уране,  напомнив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очень ценном  материале, лежавшем в пакгаузе  в Нью-Йорке. На этот  р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заявление произвело какое-то впечатление, и даже  начались  разговоры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озке руды в форт Нокс, где хранился золотой запас СШ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1   апреля  Сенжье  предпринял  третью  попытку,  написав   Финлетте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ее: "Как я уже вам говорил, руда, содержащая радий и уран,  -- край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ный продукт". И снова вместо ответа молч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теперь известно,  Госдепартамент не  знал  о  проекте атомной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лоть  до кануна  Ялтинской конференции (февраль  1945 г.), когда я  в си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х   обстоятельств   был   вынужден   просить  информировать   о  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ударственного секретаря Стетинниу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чему Госдепартаменту не сообщалось о проекте,  я не  знаю, хотя  эт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условно, было связано  со стремлением Рузвельта  вести  все международ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 единолично  и его убеждением, что в атомные  дела не следует  вмеши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них люд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бы  то  ни  было, все  равно трудно  понять,  почему,  несмотр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йчивые  заявления Сенжье о ценности урановой руды и всем известный фа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ичия  в  ней  радия,  чиновники Госдепартамента  не  предприняли  ник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ыток определить  ее действительную ценность. На их  месте  любой челове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 поверхностно знакомый с  редкими металлами,  очень заинтересовался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 рудой,  хотя бы  только из-за содержания в ней радия. Тот же, кто хо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ного следил за прессой,  должен  был бы  заинтересоваться и самим уран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как в газетах и журналах  того времени появлялись  статьи, затрагивав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у ур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первый  день  моего  вступления на пост  руководителя Манхэтте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я  имел беседу с полковником  Николсом. Основной темой была пробле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енности проекта урановой рудой. По мере  обсуждения выяснилась весь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лагоприятная  ситуация.  Единственной нашей  надеждой  была  руда  "Юни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ьер", о  которой  дней  за  десять  до этого  Николс узнал от Финлетт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ий звонил Николсу,  чтобы посоветоваться,  насколько срочной и нуж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перевозка фирмой  "Эфрикен  металс" некоторого количества  уран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ды в Канаду  с  целью  ее обогащения. Николс  попросил некоторое врем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учение этого вопроса. Фирма,  как он вскоре  выяснил,  имеет  значи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сы руды,  которая  хранится в окрестности Нью-Йорка. Эти  сведения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ожены комитету С-1 14  сентября, который высказался  за приобретение вс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ичной ру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с Николсом решили, что нужно, не  откладывая, встретиться с  Сенжь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, по нашему мнению, был центральной фигурой во  всех делах, связ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африканской урановой руд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тот момент мы еще ничего не знали  о предшествовавших тщетных усил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нжь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следующее  утро,  когда Николс начал  беседу с  Сенжье,  тот,  пом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ю  Госдепартамента,  был  очень  сдержан   в  своих  ответах.   Изуч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стоверение Николса, он спроси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Полковник, прежде всего скажите,  вы пришли сюда для дела или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разговоров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Я пришел для дела,  -- со свойственной ему дипломатичностью  ответ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лс.  И  тогда  Сенжье  сообщил  весьма  обрадовавшие  Николса  све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, более 1250 тонн богатой урановой руды, упакованной в ст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ейнеры, хранится в пакгаузе на острове Стэйтен Айлен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ас  спустя воодушевленный Николс покинул кабинет Сенжье, унося с со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арительное  соглашение о немедленной передаче нам всей  руды из Стэйт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йленда, а заодно  и всей  руды, находившейся на  поверхности земли в Кон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 соглашения был  написан на первом попавшемся  под руку  клочке жел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маги и  скреплен  вместо  печати  простым  рукопожатием.  Подробный  тек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енного соглашения предполагалось составить несколько поздн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ой способ был характерен для большинства  наших сделок в те време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ь  скоро поставщик сознавал  всю важность  нашей работы  (а  в  описа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 это  даже  не нужно было  объяснять), он неизменно проявлял полнейш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ность предоставить нам свою продукцию или  свои услуги в обмен  на наш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ные заверения  о будущей  компенсации. При  этом  мы всегда обещали, чт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почему-либо окончательного согласия достичь не  удастся,  поставщик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есет никаких убытков. Это обещание всегда выполня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уда  концерна "Юнион миньер" была  очень богата ураном.  Первые парт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, отсортированной вручную, содержали до  65 процентов  чистой окиси ур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 цифра кажется совершенно неправдоподобной, если учесть, что имевшая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нке руда из Канады и Южно-Африканского Союза (Южно-Африканская Республ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Прим. ред.) содержала десятые или даже сотые доли процента окиси ур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сполагая запасами этой руды, мы могли спокойно  работать без опас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ться в тяжелое военное время без исход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накомство с Сенжье помогло нам осознать, сколь важен этот человек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юзников. Начиная с этого  дня мы оказывали  ему  всяческую поддержку.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али  наших  соглашений с ним, в том  числе и порядок финансовых расче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ржались в строгом секр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енжье,  между  прочим,  был  обязан  объяснить  дирекции банка, поч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 завести специальный счет  для  перевода на него денег, получ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 продажу материалов, обозначенных  некоторым  условным номером. Чтобы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крывать истинных причин,  было  решено в отчетах  Федерального резер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нка не делать  никаких  упоминаний о наших сделках,  соблюдать  треб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мума переписки, а ревизорам банка принимать объяснения Сенжье на вер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ЧЕТВЕР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РАБОТЫ ПО ПОЛУЧЕНИЮ ПЛУТО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представить себе всю беспрецедентность усилий ученых и инженер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вших  гигантский   скачок   от   идеи   использования  плутония   к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ому воплощению, надо учитывать не только новизну этой проблемы, 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ремя, за которое это было сдела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а   работа   останется    в   истории   как   пример   феномен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тверженного  прорыва в неизвестность,  сравнимого,  пожалуй,  только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м путешествием Колумб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пути  лабораторных  исследований  стояли  невероятные трудности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кагской  лаборатории  велись  исследования  с  целью  получения  из 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мента,  урана,  другого  --  плутония.  Такое превращение  атомов  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ества в атомы  другого с физической  и химической  точки зрения было,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, первой научной  попыткой воплотить мечту средневековых алхимиков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щении одних металлов в другие. Весь опыт науки был против на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осуществления процесса превращения  элементов, даже  в лаборато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ях и в ничтожно малых  количествах,  необходимо было  создать реакто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, как мы его чаще называли,  котел, довольно внушительных  размеров.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ого получения  нового элемента нужен был, естественно, реактор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х  размеров.  По  оценкам,  лабораторная установка должна была вмещ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 45 тонн металлического урана  или двуокиси урана. Такими  количест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чистого урана мы не располагали вплоть до конца 1942 г. Но даж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1942  г.  лабораторная  установка  не  могла  дать   нам  плутони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ах, достаточных для его выд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июне 1942 г., в тот момент, когда инженерные войска были подключены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у,  работы  только что  начались. Тогда еще  не было  эксперимент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азано, что теоретически обоснованный процесс превращения урана в плуто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 можно осуществить. Такое доказательство было получено только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кабря 1942 г.  Прошло несколько недель, прежде чем мы  решили вести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получению  плутония полным ходом и  приступили  к проектированию  пер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ой установки. 5 октября 1942 г. я впервые посетил Металлургичес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ю Чикагского  университета, где провел с Артуром Комптоном полдн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матривая оборудование лаборатории и знакомясь с работами уче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торая половина дня была посвящена совещанию, на котором присутство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тон  и его ведущие сотрудники. Среди них были  два  лауреата Нобелев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мии  Энрико Ферми  и Джеймс  Франк, а также  блестящие венгерские  физ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гнер и Сциллард и помощник Комптона Н. Хилберри. Цель совещания состоял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 чтобы  познакомить меня с  их достижениями  в данной области знаний,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ми о возможной взрывной мощности атомной бомбы, о количестве делящего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а,  необходимого  для  бомбы.  Особенно  важным  мне  представля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яснить те проблемы,  над которыми еще  нужно работать. Мне также  хотело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все, включая меня самого, четко представляли те задачи, которые стоя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пути  решения  центральной  проблемы.  Меня очень интересовало,  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ебуется урана-235 для достаточно эффективной атомной бомбы, ибо ответ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  первостепенной  важности  вопрос   определял  масштабы   промыш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ок для получения как плутония, так и ур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трудники  Комптона тщательно  и добросовестно  обсудили  все  сторо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ы, подкрепляя свои рассуждения математическими выкладками; каждый 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  получил  ответ. Обсуждение  было  деловым,  несмотря на то, что  о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ывалось на еще не проверенных на опыте гипотез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ед концом совещания я спросил, насколько точна их оценка 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ящегося материала,  необходимого  для  создания  одной  бомбы.  Я  ожид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а: на 25--30 процентов, не более.  Однако услышанное мною повергло ме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ужас. Ученые совершенно спокойно заявили,  что, по их мнению, оценка вер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точностью до двух порядков, т.  е. в пределах, отличающихся  по величин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  раз.  Следовательно,  если   определенное   ими   количество  плуто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го для бомбы,  равно 40 килограммам, то действительная цифра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жать  где-то  между  4  и  400  килограммами.  Трагедия  такой  неточ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алась  в  том,  что  она   исключала   всякое  разумное   план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 делящихся  материалов. При этом я  оказался в положении пова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у  приказано  обслужить  неизвестное количество гостей: или  10,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000. Но после тщательного обсуждения этого вопроса я пришел к выводу, чт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 момент более точные данные получить просто невозмож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отовых решений не существовало, и вся надежда  была на то, что  ошиб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жется не  такой фантастической. Неопределенность, связанная с необходим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м  материала  для  бомбы, преследовала нас  все  время  вплоть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ния  бомбы в  Аламогордо  (16 июля 1945  г.). Но  даже  и  после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ния мы  не были полностью уверены, будет ли уран-235 (использованны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е, сброшенной на Хиросиму)  вести себя так же, как плутоний, который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использован в бомбе, сброшенной на Нагаса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 результате   посещения   лаборатории   у   меня  создалось   весь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приятное  впечатление  о  ней.  В  научном  отношении  Металлургиче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я не  нуждалась  в  помощи и вполне могла стать  ядром  для  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ирокой организ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совещания я продолжил с Комптоном начатый еще ранее со Сциллар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вор о возможностях уменьшения числа  изучаемых способов отвода тепла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. Активно изучались четыре метода: с использованием  гелия, воздух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ы и  тяжелой  воды. Необходимо  было  сконцентрировать усилия на каком-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м  из  них. К  концу дня мы остановили выбор на гелии. Однако вскоре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е было изменено.  Трудности,  на которые мы сразу  же натолкнулись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ировании сравнительно  небольшого, охлаждаемого  воздухом  реактор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интоне,  помогли  нам  понять,   что   обращаться  с   любым  газообраз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плоносителем в  больших  Ханфордских  реакторах  будет крайне сложно.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али результаты испытаний реактора Ферми в декабре,  при соответству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трукции реактора в качестве теплоносителя  можно применять воду. По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о   использовать   воду   для   охлаждения   реакторов   в    Ханфорд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назначенных для получения плуто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уехал  из  Чикаго  с  убеждением, что плутониевый цикл обещает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более  успешным  способом  производства  материала для бомбы. Все 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матривавшиеся способы  были связаны с возможностью  разделения  веще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вших  ничтожные различия  в  физико-химических  свойствах. В  силу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ка  и  реализация  промышленного  способа  разделения  этих  веще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кивалась с  огромными  трудностями. Превращение  значительных  количе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а в  ходе цепной  реакции  в плутоний действительно  лежало за предел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вших  тогда технических возможностей. Зато  вторая  часть процес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я плутония (его химическое выделение), хотя и представляла серьез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и, все же не выглядела невозмож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описываемому моменту было получено лишь  микроскопическое  кол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.  Оно было получено чисто лабораторным методом (на циклотроне)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ившимся  для производства  в  значительных масштабах.  Под  значите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штабами я подразумеваю  не тонны в час, а хотя  бы несколько наперстк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ь. Даже к декабрю 1943 г. было получено всего два миллиграмма плуто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предшествовавшие  годы  группой Комптона  были исследованы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х  способов химического  выделения  плутония. Однако какой  из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ов наиболее  прост -- было неясно. Никому также  не было известно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выглядеть оборудование для промышленного выделения плуто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возвратился  в  Вашингтон,  убежденный  в  том, что  основные  усил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 направить на организацию  плутониевого  цикла, отодвинув  на  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нее время решение других зада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до разговоров в Чикаго я начал представлять  себе, что мы вовлеч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олоссальное предприятие,  значительно  превосходившее по своим  масштаб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 мои  первоначальные  оценки.  В связи  с  этим  совершенно  нере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глядели надежды, которые мы возлагали на фирму "Стоун и Вебстер". Она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помощью  субподрядчиков не  могла  справиться  со всем  объемом  работ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труированию оборудования, не говоря  уже о  строительстве.  Эксплуат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х заводов также  представлялась нам очень сложной. Поэтому  нам  ну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организовать  учреждение,  которое  могло  бы  стать  основой  буду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министративных управл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облегчения положения фирмы "Стоун и Вебстер" надо было перепору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ку  производства  плутония  другой  фирме.  Надо было  также реши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учить ли конструирование,  строительство и  эксплуатацию одной  фирме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им.   Мне   казалось   предпочтительным,  чтобы   все   работы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редоточены в  руках  одной  фирмы. Такое  решение  упростило бы  пробл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ординации работ, которая в  противном случае прибавилась бы  к моим  и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 многочисленным заботам. После изучения  всех  аспектов и возможностей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ел к выводу, что  существует лишь одна компания, способная выполнить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работы. Такой компанией являлась фирма "Дюпон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нженерный  отдел  этой  компании,  всегда отличавшийся  своим  высо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ональным уровнем, в ходе выполнения больших строительных заказов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ии США  стал  еще более квалифицированным  и энергичным.  Персонал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а был опытным в вопросах проектирования и  строительства технологичес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ных предприятий. В  течение  нескольких  лет ее  инженеры весьма успеш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чали  со мной  в рамках  армейского  строительства.  Это  было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аловажным фак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огим  из нас было ясно,  что  управление  установками  для 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  будет  крайне  сложным делом,  требующим  персонала  самой высо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кации   и  имеющего  опыт  в  эксплуатации   крупных  техн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й.  От  персонала  требовались глубокие  знания  химии  и  хим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ологии, чем как раз располагали инженеры компании "Дюпон". Необходим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зкого знакомства с  атомной  физикой была для них менее острой, и в 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  мы  вполне   могли   положиться   на   Чикагскую  металлургичес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жде  чем   принять  окончательное  решение  о  привлечении  ком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юпон",  я  обсудил  его  с   членами   Военно-политического   комитета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сти с Конэнтом, и получил их соглас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ледующим шагом была подготовка Чикагской лаборатории к преобразов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оказалось  далеко не легким  делом.  Когда  я  рассказал о  сложивше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и  Комптону,  он  сразу  же  признал, что  фирма  "Стоун  и  Вебстер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 перегружена заказами  и вынуждена работать не  совсем в 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. Привлечение компании "Дюпон", по его мнению, облегчит  дело.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предупредил о возможном сопротивлении  некоторых довольно влиятельных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числа сотрудников его лабора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  в  июне   Комптон  собирал   сотрудников  и  предлагал   привлеч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ую-нибудь  промышленную  фирму  для  участия  в  разработке 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.  Однако  его  предложение натолкнулось на  яростное  сопроти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х  ученых.  Они  просто  не  представляли грандиозность  инженер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ных и строительных проблем, которые должны были возникнуть на их пу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аргументы в пользу этого  предложения  они отвергали как несущественны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страсти  улеглись,  Комптон  заявил   коллегам  о   своем   намер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ить этот план, и его предложение в конце концов было принято.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не сомневался,  что у меня будет много явных и скрытых противников т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образования,  в особенности  если мы  остановим  свой выбор  на  ком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юпон"  -- символе крупной  промышленности. Лично он  полностью поддержи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выбор и считал его наилучшим из возмож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реди  сотрудников  лаборатории имелась также группа  ученых в основ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вропейского    происхождения   и,    следовательно,    ближе   знакомых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остью,  чем их  американские коллеги, которые  считали,  что все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о-проектными работами должны руководить они. Причем некоторые из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ли себя  подготовленными  даже для руководства строительством. Во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их посещений лаборатории Комптона я неоднократно выслушивал  предложения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елении  50--100  инженеров   и  проектантов   для   обеспечения  быстр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а плутониевого  завода. (Абсурдность  этих  предложений особ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видна,  если вспомнить,  что  впоследствии на строительстве такого зав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занято до 45 тысяч  человек и даже ресурсы такой компании, как "Дюпон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 на   грани  истощения,  несмотря   на  громадную  поддержку  и  помощ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а США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ни в коей мере не  разделял их взглядов, однако объяснить, почему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еи нереальны, было  невозможно из-за  крайнего упорства,  с которым они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таивали.  Некоторые убежденные сторонники  этих идей продолжали  вери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 даже после того, как  стали  очевидны гигантские масштабы  Ханфорд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а,  а  самые  твердолобые  из  них еще  продолжали спорить  даже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ершения всех раб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колько  месяцев  спустя  Конэнт  высказал   мысль  о   необходим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иального  назначения  его и Р. Толмена научными консультантами.  Конэн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я это мало кто знал, фактически был уже им. Толмен же,  выдающийся физи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кан Калифорнийского технологического института  и вице-президент НДРК,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урсе наших дел и время от времени помогал н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сразу  же согласился с предложением Конэнта, как с  весьма разум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й шаг,  полагал Конэнт, хотя бы  частично  уменьшит  раздражение  т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, которые были  недовольны  тем,  что  ими командуют  люди, не име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я к науке.  Я со своей стороны  был рад иметь возможность обращ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, советом к  таким знающим и способным ученым, в  особенности  по вопрос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отношений  с научным персоналом.  Немедленно, как только было получ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е  Толмена,  ему  было  объявлено  о назначении  его и Конэнта  мо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ультантами.  Положительные  последствия этого назначения,  предсказ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энтом, не замедлили сказа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  же   небольшая  группа   ученых,  главным   образом  европей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я,  продолжала претендовать  на  неограниченную  власть  в 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проекта.  Еще задолго  до  передачи  проекта армии  США  они  выраж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овольствие  руководящим  положением   Буша  и  Конэнта.  Они,  вероя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агали,  что любой,  даже  весьма опытный  и способный ученый, в  возрас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ыше  сорока  лет не  может  уяснить  тонкости  атомной  физики.  Это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сурдом: разобраться в основных законах атомной физики для любого челове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рно стремящегося к этому, -- задача вполне возможн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колько позднее появился еще один повод для разногласий. Некоторые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 выступили  с  патентными  заявками  на  различные  виды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энергии.  Как  мне, так  и  нашему  консультанту по патентным  дел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питану второго ранга  Лавендеру  эти  заявки не  казались  обоснованным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и зрения американских  патентных  законов,  поскольку  ни  одно  из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й  не было в то время реализовано. Поэтому мы не проявили  ник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лонности  к быстрому оформлению  финансовой  стороны  этих  заявок.  Та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я не могла не вызвать явного или по  крайней мере скрытого раздра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их авторов. В любом случае я не завидовал Конэнту, которому изо дня в д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решать подобные вопро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войны  много  говорилось о трениях между представителями арм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ми  внутри Манхэттенского  проекта. Подобные  трения вполне естествен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организации, состоящей  из  лиц  с совершенно  различным  воспитание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ванием.  Положение в Чикагской лаборатории было  особенно сложным,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там собралась когорта научных талантов, причем большая часть из них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а отвращения  к  любому  контролю.  Следует  еще  раз  подчеркнуть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 из этих противоречий доставляли нам  массу неприятностей, но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серьезно не мешали достижению общей цели. Ведь мы  участвовали н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курсе  на популярность, а в крайне серьезном деле. Преданность  Чикаг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, как и  всего  коллектива  Манхэттенского проекта, нашему общ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у, а, по-моему, это главное, у меня никогда не вызывала сомн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0 октября, позвонив В. Харрингтону -- первому вице-президенту ком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юпон", я  попросил  его  приехать в Вашингтон для обсуждения одного весь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го вопроса и никому  не говорить  о моем  звонке. Он  же попросил  ме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гласить доктора Ч. Стайна. На следующий день мы с Конэнтом  рассказали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всей атомной проблеме в целом, охарактеризовав основные задачи и сроч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разрешения. При  этом  мы не пытались  скрыть наших сомнений в реа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 целей.  Свои  объяснения мы  закончили, сказав,  что для 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 плутония нам нужна помощь компании "Дюпон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интересовались их точкой зрения на  возможность  построить  больш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  за  разумное время, учитывая при этом,  что все  необходимые исход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ческие данные уже имеются в Чикагском университете. О других процесс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имевших прямого отношения к работам, которые мы предполагали им поручи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сообщили минимум  сведений.  Описали предполагаемую конструкцию бомб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 ее военного приме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аррингтон и Стайн  бурно протестовали. "Специальностью их компании,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ывали они, -- является химия, а не физика, и в этой области они не име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опыта  и ни знаний. Их компетентности хватает лишь на  то, чтобы  поня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 вся   предполагаемая  программа  лежит   за   пределами   челове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ей". В ответ я еще раз подчеркнул, что ставки в той  игре, котор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ведем, очень  высоки, хотя мы частично и разделяем их опасения, все же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можем  отступать.  До тех  пор,  пока  не  будет  доказана  не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ия  плутониевого  цикла, мы  должны  начать и вести полным  хо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 завода. Видят ли они теперь какое-либо препятствие для учас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 компании  в проекте?  На  этот вопрос  они ответили отрицательно.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 чем  дать  окончательный  ответ,  они  должны  были  переговорить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ом компании У.  Карпентером-младшим, с другими членами правления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со специалистами компа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Весь проект хотя и является в высшей степени секретным, -- заметил  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 им разрешается говорить о нем с любым из служащих их фирмы,  честност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орожности  которых  они  доверяют,  однако  число  этих лиц  должно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мальным, и  их следует  предупредить  о  секретности  вопроса".  Я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осил составить список таких лиц для передачи его  мне в том случае,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компания не присоединится к Манхэттенскому проек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 подобной процедуре мы  прибегали  всегда, когда  привлекали к  на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м новую организацию. Вначале мы вели переговоры  с  одним или двумя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ыми представителями, обычно с людьми, которых мы знали раньше 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ью рассудительность  и,  умение хранить тайну  мы верили. В предвар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едах мы сообщали им лишь минимальную информацию. Если  эти переговоры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устраивали, мы прекращали их и  просили  представителей забыть все, о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с  ними  говорили.  В  обратном  случае,  мы  просили  их  обсудить наш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я самым  осторожным образом, соответствующе предупредив тех, с к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будут советоваться. Ограниченность во времени не позволяла  нам прове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анее тщательную  проверку тех лиц,  с которыми  мы  вели переговоры.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целиком  полагаться  на  благоразумие и патриотизм  америка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иков. Этот риск нам казался вполне обоснованным, и, действитель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не пришлось раскаиваться в н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течение следующей недели руководство компании "Дюпон" обсуждало на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е,  причем  мы  разрешили  ответственным  сотрудникам  этой  фир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етить Чикагскую лабораторию. Там они познакомились с состоянием и пл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  и были снабжены  всеми имеющимися теоретическими и эксперимент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0  ноября я  посетил  Карпентера в Уилмингтоне.  Цель моего  визита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ться  согласия  на поручение его  компании  всех  работ.  Направляясь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пентеру, я  отдавал себе отчет в том,  что мое предложение поставит ег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лое положение, так  как оно было связано с опасным, трудным и, возмож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существимым делом, а его компания в то время напрягала все силы, выполня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  многочисленные  военные  заказы.  Причем  предлагаемая  работа,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ведливо утверждали Харрингтон и Стайн, лежала вне основной специа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мы. И, наконец, меня беспокоило мое недостаточно глубокое знание  дета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,   чтобы   свободно   обсуждать  их   с   весьма   квалифицирова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ем  химической  промышленности,  хотя он и был  далек  от яде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и и радиохим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у компании "Дюпон" не было  ни малейшего желания  взять  на себ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ую тяжелую задачу. Основания для этого были вполне здравыми  -- очевид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ь   производства,   отсутствие   опыта  в  области  ядерной  физи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численные  сомнения  в  осуществимости  процесса  получения   плуто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овлетворительное состояние  теории процесса и полное отсутствие осно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ческих  данных  для проектирования,  а также трудность  проектир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а и эксплуатации  завода  крупного  масштаба без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х по полупромышленным или даже лабораторным установкам. К этому след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авить, что компания, выполнявшая военные заказы, уже испытывала серьез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руднения с кадрами: не хватало инженерного и эксплуатационного персона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ь остро необходимого для наших раб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дал понять Харрингтону и Стайну, что правительство считает наш прое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ом в высшей степени важным и срочным и это мнение разделяется Рузвель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мсоном и  генералом  Маршаллом. Когда я повторил все  это  Карпентеру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л мне неожиданный вопрос, согласен ли я сам с этим мнением. Не колебля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ответил  утвердительно и рассказал  ему о  трех  основных  страте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ях, с которыми связана важность нашей работы. Во-первых, вероя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ы оси скоро смогут производить плутоний или уран-235. Во всяком случа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нашем распоряжении не было никаких доказательств того, что они не пыт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достичь, и было бы безрассудно в таких условиях считать, что они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делают. Во-вторых,  против ядерного оружия не существует никакой защи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ме  страха  перед  возмездием.  И,  в-третьих, если  мы сумеем достато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стро создать такое оружие, мы спасем  жизнь  десяткам  тысяч  америка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лдат.  Как  мне  потом  показалось, эти  соображения, особенно  последне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ыграли решающую роль при определении  отношения  Карпентера и его коллег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у весьма рискованному для них де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-за этих  соображений, объяснял  я ему,  работы по получению плуто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 быть  начаты  возможно  быстрее  и  вестись  аварийными  темпами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 беседы я еще раз повторил, что мы полностью сознаем всю опас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дела, особенно опасность  эксплуатации плутониевого  завода. Карпен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ил во время беседы заинтересованность и доброжелательность, но ник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ого ответа я от него не добил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то же утро мы присутствовали на заседании правления компании "Дюпон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и приглашенных  были  Николс, Комптон, Хилберри  и несколько сотруд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и из числа посетивших Чикагскую лаборатор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повторил  им  все  то,  что ранее изложил  Карпентеру.  Представит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и  в свою очередь еще раз указали на некомпетентность  их персонал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ой  области  знаний, особенно в области ядерной физики.  Ни в  одной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ей своей деятельности они не решились бы организовать производ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  без  предварительных   длительных   лабораторных  и  полупромыш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й. В  качестве  примера  они  ссылались  на  историю многолет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учения производства нейлона, хотя этот процесс был несравненно проще 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мы  просили их  организовать. Несмотря  на  государственную ва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агаемого  проекта, их моральный  долг  как руководителей компании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ми  служащими  и  рабочими не позволяет им  принять  участие в  работ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ных  с  такой   большой  опасностью  для  здоровья,  как  эксплуат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евого зав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десь следует  пояснить,  что теория реакторов  в то время не исключ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перерастания при некоторых условиях цепной реакции в реакторе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. Если  высокорадиоактивные продукты были бы  выброшены  в атмосферу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ространились на большой площади,  последствия были бы катастрофически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ме того, мы  представляли себе, что в  процессе  получения плутония  н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, придется  выпускать в  атмосферу радиоактивные  и  другие ядовит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зы,  а это  представит реальную угрозу  для  эксплуатационного  персон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компания "Дюпон" имела все  основания сомневаться в целесообраз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участия в наших рабо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Однако,   --   продолжали   представители   компании,    --   учиты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ительную важность и срочность работы (здесь они  согласились с  наш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гументами), о которой их просит правительство, они не могут отказать на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и". Но это было лишь мнение членов пра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тем  сотрудники   компании   сообщили  о  своих  выводах,  каса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  плутония. Оценки  были  сделаны  на  основании их трехдне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бывания в Чикагской лабора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Полной  уверенности  в  осуществимости   процесса  не  может  быть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им причина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)  самоподдерживающаяся  ядерная  реакция   еще  не  осуществлена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)  ничего  определенного  о  тепловом  равновесии  такой  реакции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)  ни  одна  из  рассмотренных  к  тому  времени  конструкций яд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 не выглядит осуществим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)  возможность  извлечения  плутония из высокорадиоактивного  ве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не является доказан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) даже при самых благоприятных предположениях о каждой стадии процес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ительность  завода  в 1943  г.  будет  составлять несколько  грамм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, а в 1944 г. -- немногим больше. Если предположить, что действую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   удастся   построить   в   срок,  производство   плутония   достигн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ланированной  величины  не  ранее  1945  г.  Однако  эта  величина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ться и недостижим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)   практическая   полезность  цикла,  разрабатываемого  в   Чикаг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, не может быть  определена без сравнения  его с урановым цикл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  которым  работают лаборатории Колумбийского  университета и  Беркли  (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умбийском   университете   под   руководством  Юри   велись   работы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зодиффузионному  методу  разделения   урана-235   и  урана-238.  В  Берк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Калифорнийском университете) Лоуренс возглавлял работы по электромагнит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елению.).  Поэтому  необходимо  провести  исследование  и  сравнить 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ы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  всеми их  замечаниями  мы были полностью  согласны.  Через два  д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пентер  сообщил мне  о согласии  компании  "Дюпон" взять на себя  рабо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е правления компании было единогласным, однако оно подлежало одобр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а директо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на  следующее  утро  члены правления собрались на свое  очеред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едание,  перед  ними на столе перевернутые  текстом вниз лежали  какие-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маги.  Их попросили не  читать  этих  документов.  "Совет  директоров,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ил членам правления Карпентер, --  рекомендует  компании  взять на себ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ение  правительственного заказа  в  новой для компании области.  Зак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  очень   большой   и  трудный;  выполнение  его  потребует  пред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билизации ресурсов компании. Выполнение этого заказа сопряжено с серьез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ском,  однако  высшие правительственные руководители, а также лица, хорош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омые  с  этим проектом, рассматривают  этот заказ  как имеющий важнейш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ное значение. Крайняя секретность проекта не позволяет рассказать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 его основных  целях. Однако, --  закончил Карпентер,  -- если кто-либо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ленов  правления пожелает,  он может  до голосования перевернуть и проче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ы о проекте". Ни один из  них, а все они были основными акционер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сделал  этого ни до  голосования, ни после,  продемонстрировав  исти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триотиз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8 ноября мы с Конэнтом имели подробную беседу со Стайном и Гринуол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им из опытнейших инженеров-химиков компании "Дюпон", впоследствии став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 президентом. Оба они еще раз выразили прежние опасения: процесс труден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ии.  Когда же  я ответил, что с  нашей точки  зрения  плутониев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  выглядит, наоборот,  самым  перспективным,  на их лицах  отрази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ее  недоверие.  Стайн при  этом  заметил: "Если  у вас такая выдержк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ладнокровие, то это уже немало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  уменьшить  их  беспокойство,  мы  с  Конэнтом  обещали  соз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ую   комиссию  для   сравнительного  изучения   различных  способ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я делящихся материалов.  Более  того,  нам  очень хотелось,  чтоб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иссию вошли представители компании "Дюпон", которые впоследствии могли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ить руководству свое мн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иссия   получилась   очень  удачной  по   составу,   компетент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тивной.  Ее задача представлялась нам  двоякой.  Во-первых, представ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результаты проведенного анализа и, во-вторых, убедить компанию "Дюпон"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что мы не ввели ее в заблуждение ни умышленно, ни по невед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колько ранее,  в начале ноября,  мы  столкнулись с  проблемой выб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а для  первого экспериментального реактора. Первоначально предполаг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роить  его  в  Аргоннском  лесу,  километрах в  25  от  Чикаго, где 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вигались здания  специальных  вспомогательных служб и лабораторий. И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 жесткие  сроки строительства непрерывно  уменьшались  из-за  недоста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чей силы и грозили быть сорван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временем  начались работы  по строительству небольшого реактора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дной   трибуной   стадиона   Чикагского   университета.   Этот   реа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лось использовать  для экспериментов, которые  позволили бы реш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 о  возможности создания  более крупных установок.  Изучение по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ок в некотором диапазоне  условий при  экспериментах позволит  дел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я  об их  поведении  в более широком  диапазоне. Когда же оказ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м  получить  необходимый  для   постройки   реактора  чистый  граф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 раньше,   Комптон,  естественно,  спросил:  "А  зачем  нам  ж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гоннского строительства?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аний ждать  действительно  не  было,  если  не  говорить  о 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веренности в безопасности реактора для окружающего населения. Никто т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 знал,  сколь  велика  опасность  взрыва  реактора.  Стадион  Чикаг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а  находился  в  центре   многонаселенного   района,  тогда 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гоннская площадка лежала в пустынной местности. Эти соображения заставля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сомневаться  в  правильности предложения  Комптона.  Мы с ним  еще  р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дили  обстановку и мои сомнения.  Однако  я не стал мешать его  плана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 не выразил желания присутствовать на  первом испытании  реактора. 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ось  позднее  узнать,  как  тяжело  для   человека,  несущего  основ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ость, беспомощно  сидеть  и  ждать,  не  имея  возможности что-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нять, результатов опыта, который может разрушить все его надеж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 тому  моменту вопрос  о подчиненности Чикагской лаборатории был 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ясным для  кое-кого,  но  не  для  Буша, Конэнта  и меня. Непосред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ем   лаборатории   был  Комптон.   Общая  же  ответственность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 лежали  на  мне. Хотя  все  контрольные функции уже переходили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, Чикагская группа формально  работала еще по договору с ОСРД,  и по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е своим главным начальством считали ОСРД. Это было нам вполне  поня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поэтому  причин  для  столкновений  не было,  если не  считать небольш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ения, вызываемого  появлением представителей Манхэттенского проект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х  лабораториях.   Несколько  экспериментов,  проведенных  за 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а реактора, давали возможность  полагать, что вероятность ава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  мала.  На   основании  этих  экспериментов   руководящие  сотруд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 Комптона  пришли  к выводу о  безопасности  опыта  под  запад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буной. Эти же результаты давали основания полагать некоторым из  них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этом опыте удастся достичь самоподдерживающейся цепной реа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зработанная   система   управления   реакцией   полностью   исключ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  несчастного  случая.  Поэтому   я  больше  не  возражал  прот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дения опыта,  однако через  своего представителя капитана  А. Питерс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тельно  следил за развитием  этих исследований, чтобы иметь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шаться и остановить работу, если события примут опасный обор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оружение реактора  на стадионе велось стремительными темпами. Компт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крайне заинтересован в опыте. Он хотел продемонстрировать цепную реак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авно созданной комиссии до  окончания ее работы, так как, по его  мнен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должно было придать уверенность компании "Дюпон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ня эти соображения не сильно беспокоили, ибо я верил договоренност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пентером   и  решению  Совета  управляющих.  "Тем  не   менее,   успеш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ие реакции, -- думал я,  -- облегчит  окончательное  соглашени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ей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члены комиссии были в Чикаго в день первого пуска реактора Ферми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  декабря 1942  г., однако к  реактору  был приглашен  лишь один из  них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инуолт.   Его  Комптон   выбрал  потому,  что  он  был  моложе  других 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ательно, дольше других  мог бы  быть свидетелем этого события. Я в 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 был в дороге  по пути с тихоокеанского  побережья, поэтому Комптон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г меня сразу известить об успехе. Он позвонил Конэнту в Гарвард и перед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вшее теперь знаменитым шифрованное сообщение: "Итальянский  мореплав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адился в Новом Свете. Туземцы настроены дружелюбно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ытом  2  декабря  было  доказано, что контролируемая  цепная  реак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има, однако это еще не означало, что она может быть использована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я  плутония в больших  количествах. Опыт также не дал доказатель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бомба из плутония и урана взорвется. В реакторе цепная реакция протек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участием медленных нейтронов, т. е. нейтронов, замедленных при их движ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графите. В бомбе  же  по техническим  причинам  не может быть замедлител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 нейтроны,  образующиеся в ней, имеют большие скорости.  Несмотр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неясности,  подытожив результаты своих наблюдений,  комиссия высказ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осуществимость плутониевого цикла. Хотя такой вывод для меня и Конэнт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неожиданным, все же мнение комиссии  ободряюще  подействовало и на нас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представителей компании. Начиная с этого момента все возникавшие сом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онал  "Дюпона" держал  при  себе.  Странно,  но тот  же успех  поколеб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ь самого надежного сторонника нашего плана -- Компт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3 декабря я получил от него копию его письма к Конэнту, на которой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й было  написано: "Я  писал  это Конэнту, но  я  хочу также, чтобы  и 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или  внимание  на  изложенные здесь  вопросы". Комптон  утверждал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о плутония по разработанному методу осуществимо с вероятностью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99 процентов, а вероятность создания  бомбы  равна 90 процентам. При усло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й поддержки работ правительством первая бомба будет создана в  1944 г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в 1945 г. будет  производиться по одной  бомбе  в  месяц. Это  был  сам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тимистический из прогнозов, которые  мне пришлось  выслушать за 30 месяц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 взрыва  первой  атомной   бомбы.  Прогноз  этот,   конечно,  не   совс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овал действительности. Так,  например, время,  необходимое нам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е  было  занижено, но  этому есть  оправдание, ибо тогда ученые  ещ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ли знать всех колоссальных трудност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птон  далее  писал,  что его  мнение расходится  с мнением инжене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и  "Дюпон".  Стайн,  например,  считает процесс  осуществимым  лишь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стью в один процент. Насколько  я знал мнение Стайна,  Комптон  яв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луждался. "Кроме того,  --  писал  он, -- сроки организации произ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казываемые Стайном, на год больше, чем по  его расчетам, хотя его са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цированные сотрудники в этих расчетах учитывали те же  факторы, чт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йн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 поддерживал ранее обращение к компании "Дюпон", так как высоко цен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   опыт,    организационные    возможности    и   умение    работать 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исследовательскими  учреждениями.  Все  дальнейшие  отношения с 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ей  не давали  ему оснований  менять свое  мнение. Однако,  посколь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я  не  верит  в  успех  дела,  он  считает  это  серьезной  помехо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агает в таком случае не настаивать на участии компании в проек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конце  письма он  предлагал обратиться  за помощью  в  строитель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ов к компаниям "Дженерал электрик" и "Вестингауз", оставив за компан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юпон" только производство плутония и эксплуатацию энергохозяйства. Компт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 года  работал инженером у компании "Вестингауз" и семнадцать лет состоя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ультантом у "Дженерал электрик". Поэтому он был уверен, что эти ком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большей готовностью  поверят его утверждениям об осуществимости процесс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ют  буквально  все  для  их   реализации.  По  его  мнению,  совмест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ые  разработки  этих двух компаний следует  предпочесть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ептически и недоверчиво  настроенных  работников компании "Дюпон".  Письм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тона совершенно  не убедило меня. Позиция  компании "Дюпон", в част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йна, была изложена в нем неправильно, а предлагаемая Комптоном коопер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х компаний  практически  неосуществимой. Как бы  ни были теперь  серьез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и на пути к цели, Стайн и его коллеги все сделают,  чтобы преодол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.  Более  того, мы уже располагали  докладом  комиссии,  и это давало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ую уверенность в том, что компания  "Дюпон" отнесется  к работе так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 требовало  дело.  Конэнт  очень  быстро разубедил Комптона,  и пол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ка чикагских ученых, а также  сотрудничество их с инженерами ком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юпон", от которых так сильно зависел успех всего дела, были гарантиров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ПЯ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ЛОС-АЛАМОС. ПОДГОТОВИТЕЛЬНЫЕ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о  организации Манхэттенского  инженерного  округа  конструкции  са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  уделялось  небольшое внимание, так как,  пока  не  наметилось 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ы получения  урана-235 и плутония, особой  нужды в изучении механиз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взрыва не было. Конструкцию и размеры бомбы еще  никто ясно себ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щая ответственность за разработку бомбы была возложена на Комптона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юне 1942 г. он назначил Роберта Оппенгеймера непосредственным руководи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работ. В  то  время Оппенгеймер работал в Калифорнийском университет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кли.  Собрав  вокруг  себя  небольшую  группу теоретиков, он приступил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ю этой пробле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тепенно   вникая   в   детали  проекта  и  обладая  к  этому  ещ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дубежденностью, я  все  яснее  начинал понимать  необходимость ср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ития работ в этой области.  Не все были со мной согласны. Некоторые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ли, что  бомба может  быть создана за очень  короткое  время  небольш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ой квалифицированных  ученых  и  инженеров.  Один  из таких  оптимис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л,  что бомба может  быть изготовлена 20 учеными за три месяца. Все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ценки  были до опасного далеки от  действительности. Разработку констр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 надо было начинать немедлен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ходе  многочисленных  обсуждений  проекта Y (так мы теперь  назы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по  созданию  бомбы)  возник  сложный вопрос:  кто  же  возглавит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.  Подобная проблема была для меня новой,  так как к моему приходу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 уже имели директо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пенгеймер руководил исследовательской группой в Беркли,  однако  Буш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энт и я  не  могли  его считать руководителем всего проекта Y. Первая мо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ча с Оппенгеймером состоялась 8  октября в Калифорнийском университ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с ним  довольно  подробно обсуждали  результаты  и методы его расчетов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гласил его в Вашингтон, где мы вдвоем занялись  точным  учетом того, чт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, необходимо для создания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временем  я  продолжал поиски наилучшей кандидатуры для руко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и  работами.  Я  перечислял каждому, с  кем  мог говорить на  эту  те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ые качества будущего руководителя  и  просил предлагать кандидатуры.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и  зрения   сегодняшнего  дня  кандидатура  Оппенгеймера  кажется  са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ходящей,   поскольку   он  полностью  оправдал   наши  ожидания.  Работ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 под  руководством Комптона,  он  возглавлял исследования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ю бомбы и, без сомнения,  знал абсолютно все, что тогда было извест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этой  области. Однако его  исследования  носили теоретический характер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дились,  по  существу,  к  грамотной оценке мощности взрыва  в результа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и  деления  ядер  атомов.   В  таких  же  практических  областях,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ка  конструкций взрывателя и бомбы,  обеспечивающих  ее  эффектив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, ничего не было сделано.  Мои сомнения  усиливались, так  как никто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ошенных не выражал особого восторга в связи с кандидатурой Оппенгейм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считал,  что он будет  прекрасным  руководителем  теоретической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,   но   как  он   справится  с  экспериментом   или  административ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ью,  было  для  меня  загадкой.  Он  человек  больших  ум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ей, имеет блестящее образование, пользуется заслуженным  уваж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и ученых,  и  я  все больше  склонялся  к  мысли,  что  он  справится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оящей  работой,  ибо  в  своих  поисках  я  не  мог  найти  ни   од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ндидатуры, хоть сколько-нибудь  более  подходящей для решения поста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реди  ученых,  принимавших участие в  Манхэттенском  проекте, наи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ходил  Э.  Лоуренс.  Он  был крупнейшим  физиком-экспериментатором, а э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 была предназначена как  раз  для  экспериментатора.  К сожалению,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 было  отвлекать от работ в области электромагнитного разделения, 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был  единственным  и  незаменимым  специалистом, так  как  это  было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осильно  прекращению этих работ. Я не знал, да и сейчас  не могу наз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 одного ученого,  кроме Лоуренса, кто бы  смог успешно  завершить рабо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и он тогда руковод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птон был  блестящим физиком  и, кроме того, опытным администрат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его также нельзя было отвлекать от работ в Чикагской лабора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Юри, хотя и  был очень крупным специалистом, но  химиком, и поэтому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не подготовлен для этой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реди  ученых, не  занятых в  работах  проекта, можно  было  найти 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подходящих  кандидатур,  однако все они были заняты важной рабо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по квалификации не могли сравниться с Оппенгейме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ндидатура Оппенгеймера  меня смущала  тем, что он не  обладал  опы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министративного   руководства  и  не  был  лауреатом  Нобелевской  прем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ий недостаток сильно уменьшал его влияние  в глазах  коллег,  что,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ему  мнению,  было   весьма   досадным.  Три  наши  основные   лабора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главлялись  Нобелевскими  лауреатами:  Лоуренсом  -- в  Беркли, Юри --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умбийском университете  и  Комптоном  --  в  Чикаго.  Причем  даже  сред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ов   Комптона  было  несколько  лауреатов.  Большинство  ученых,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и я  обсуждал эту  проблему, считали,  что  руководителем  проекта  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быть также лауреатом Нобелевской прем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е кажется,  с тех  пор  отношение к  лауреатам  несколько измени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тение, внушаемое премией Нобеля,  сейчас  уже не  столь  высоко, как в 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а,  главным образом  из-за  того, что в последнее  время было  сдел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  замечательных открытий, не отмеченных  премиями  Нобеля. Однако т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был  серьезный  дополнительный  аргумент, выдвинутый против  назна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итет  по военной политике также далеко  не единодушно поддержал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ндидатуру.   После  многочисленных  дискуссий  я  попросил  каждого  чл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итета назвать,  кого  они желают видеть вместо Оппенгеймера. Недели ч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е  окончательно выяснилось,  что лучшей кандидатуры, чем он, нам не най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да, был еще один сомнительный момент.  Некоторые штрихи в его прошлом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аивали нас. Служба безопасности, тогда  еще  не  подчинявшаяся пол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, не была склонна оформить его допуск к секретной  работе из-за не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прошлых  связей.  Я изучал все имевшиеся сведения об Оппенгеймере. Как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 всех  важных,  проблемах,   связанных  с  секретностью,  я   сам  изуч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игинальные   материалы,   не   доверяясь   заключениям   офицеров   служ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пас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конце  концов,  когда  мне  стало  ясно,  что  потенциальная  поль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я  Оппенгеймера  оправдывает  любой риск  нарушения секретности,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ил   главному   инженеру  Манхэттенского   округа  следующее   письм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тированное 20 июля 1943 г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В   соответствии   с   моим  устным   указанием  от  15  июля,  счита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есообразным  немедленно оформить допуск  Джулиуса Роберта Оппенгеймера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й работе независимо от тех сведений, которыми Вы располагаете о н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ие Оппенгеймера в работах проекта крайне необходимо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никогда  не  считал,  что  мы  допустили  ошибку, оформив и назнач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а  на  этот пост. Он  справился  с порученной  ему работой  --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вился блестяще.  Никто  не  может  сказать,  могли ли  мы  найти  лучш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ндидатуру.  Я  думаю, что это так.  И  мое  мнение  разделяет, большин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, знакомых с оборонными работами в Лос-Аламо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же  в  конце 1944 г. под впечатлением той  напряженной работы, котор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вести Оппенгеймеру, и, учитывая его далеко не  могучее сложе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начал задумываться о возможной замене его на случай какого-либо несчасть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долго  обсуждали все возможные варианты  с  Толменом  и Конэнтом, 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ительного решения так и не наш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сли  говорить о  лояльности  Оппенгеймера, то, как  я уже неоднократ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лял  по радио, телевидению, для печати и  даже перед Советом по провер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яльности служащих,  возглавляемым  Г.  Греем,  я  не  верю, чтобы  он  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  совершить  какой-либо  поступок,  наносящий  ущерб  Соедин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там (вместе  с тем показания  генерала Гровса в комиссии по расслед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тиамериканской  деятельности,   где   после  войны   рассматривалось  де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а, были не в защиту ученого.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  назначение   наконец  состоялось   и  Оппенгеймер  приступил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и своей лаборатории, возникла проблема ее  размещения.  При выбо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а  мы должны были  принять во внимание ряд дополнительных  специф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й,  не  возникавших  при  размещении  других  наших  объектов.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ой работы атомного центра  необходимы были хорошие средства сообщ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ые запасы воды, резервы рабочей силы, умеренный климат, допускаю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 в  течение всего года и эксперименты под открытым небом.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для размещения лаборатории мы стремились  найти малонаселенный  райо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в случае непредвиденных  обстоятельств не поставить под угрозу ж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злежащих район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этот центр должен был отличаться от прежних  одной особенность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ной   с  необходимостью  разместить  в  нем  многочисленный  коллект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ых ученых и создать им благоприятные условия для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сосредоточили  поиски на  юго-западной части  США. Производивший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й просьбе тщательное обследование  юго-западных территорий  майор  Дад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дил наш  предварительный  прогноз: возможных  районов было всего д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был расположен в  штатах Нью-Мексико или Аризона и  примыкал к желез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роге,  ведущей  в  Санта-Фе, другой  --  в  Калифорнии.  Последним  си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ались военно-морские силы. С нашей  же точки зрения, этот район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очень удобен.  Он, правда,  был  защищен окружавшими его горами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ли уменьшить  последствия  случайного взрыва, но находившийся  поблиз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устонаселенный   район   Лос-Анжелоса  создавал  повышенную  опасность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ушения   секретности.  На  этот  риск  мы  никак  не  могли  идти.  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ю я  лично уделял  большое внимание, поскольку о характере и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 в этом центре можно было догадаться, даже находясь  от него на больш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и. Установление вокруг сплошной запретной зоны, как  в Ок-Ридже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нфорде, в данном случае не достигло бы  цели из-за очень большой плот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ющего населения.  Я, кроме того, предчувствовал, что  в будущем край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  будет  удерживать   наших  ученых  от  контакта   с   коллегами 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лифорнийского  технологического  института.  В  таких  условиях  неизбе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ление утечки  секретной информации и расширение круга лиц, осведом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целях работ в цент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осмотрели  еще  одну  территорию  в  Калифорнии,  расположенную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точных склонах  гор  Сиерра-Невада,  недалеко  от города  Рехо. Через э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риторию проходила южная линия  тихоокеанской железной дороги,  однако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ссажиров  она  была  неудобной,  а  для  воздушного  сообщения  район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доступен. К  тому  же  сильные  снегопады  серьезно  мешали  бы  на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судив  с Оппенгеймером  все возможные варианты размещения центра,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и к выводу, что районом, лучше всего удовлетворяющим нашим требова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т  быть только  окрестности города  Альбукерке.  Этот  город  имел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бное  железнодорожное сообщение с Чикаго,  Лос-Анжелосом, Сан-Франциск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ом, и  через  него  проходили  все  трансконтинентальные  воздуш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нии. Район был хорошо изолирован от  окружающей местности и  расположен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ине  территории США, что  было  очень  важно из-за опасности  возмож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ского втор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амая активная  поддержка  правительства  и  населения  штата нам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рантирована, как это ни странно, благодаря печальному обстоятельству: пол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циональной  гвардии штата Нью-Мексико  был полностью  захвачен  в плен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липпинах, и  обитатели штата готовы были  на все, чтобы  смыть  с себя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орное пятно. Их помощь оказалась, действительно, в высшей степени цен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пенгеймер  имел собственное  ранчо недалеко  от  намеченного  рай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ательно, от него мы могли  получить сведения о  характере местност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годности ее для размещения уче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октябре 1942 г. в  Альбукерке я встретился  с Оппенгеймером,  Дадл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ми  другими   сотрудниками  для  осмотра  площадки,   предвари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ранной одним из наших офице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езжая  по  дороге,  ведущей  на  север  от  Альбукерке, мы  мино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жество небольших ферм. У  меня  начали  возникать опасения по  поводу т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ей, с которыми придется столкнуться  при переселении владельцев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рм. Достигнув выбранного района, мы  нашли  его достаточно изолированны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билующим водой, что крайне редко в той местности. Однако этот район был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х сторон окружен крутыми скалами. Оппенгеймер, правда,  опасался их ви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, по его мнению, может удручающе действовать на психику  персонала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 боялся,  что  эти скалы  могут  создать  непреодолимые  трудности,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нет необходимость в расширении центра  в будущем.  В целом окрест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букерке мне казалось пригодной для размещения  центра, но  район,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осмотрели, нам  не подходил. Оппенгеймер не возражал против этого, а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утники горячо поддержали меня, так как им район не понравил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надежде  найти что-нибудь более подходящее, мы двинулись через горы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нта-Фе,  чтобы   осмотреть   еще   одно  место,  предложенное  уже   сам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т участок вблизи  городка  Лос-Аламоса был  достаточно изолирован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вших его населенных центров и вполне допускал возможность послед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ширения территории. Однако  этот район мог  иметь,  как мне казалось, д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нциальных недостатка. Во-первых, подъем на плато,  на котором располо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, был очень тяжелым. Дорога вилась по крутому склону ущелья и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ма неудачно проложена.  Вряд ли она смогла выдержать большое движени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. Правда, ее можно было без особого труда проложить несколько по-друго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 сделать  дорогу  за короткий  срок полностью безопасной для  норм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ижения было трудно. Проезд все равно был бы связан с некоторым риск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им  недостатком  являлось отсутствие больших запасов воды.  Прав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экономном  расходовании  ее вполне  могло  бы  хватить,  как  нам  т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лось. Однако впоследствии мы столкнулись с большими трудностями, так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ст  населения Лос-Аламоса  превзошел намного  наши  расчеты.  Кроме  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ировать  расход  воды   обитателями  города   --   вещь   практичес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озможная. Не из-за того, конечно, что на них  не распространялась во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сциплина,  а  скорее  потому,  что  они  были типичными  американцами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кшими к эконом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личие  в Лос-Аламосе некоторого, правда, далеко  не  достаточного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 количества жилых помещений позволяло обеспечить жильем  хотя бы  пер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ы наших людей. Это давало возможность выиграть несколько месяц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точки зрения сохранения тайны Лос-Аламос нас вполне устраивал. Он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ьно удален  от населенных районов  и, кроме того, трудно доступен. К н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 было  добраться лишь  по нескольким дорогам и  каньонам. Оторван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ского населения от других районов страны и замкнутость его образа жиз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 более уменьшала опасность  распространения  секретной информации  ч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ущих поблизости друзей и знаком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решенной    оставалась    проблема    переселения   школы-пансиона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вшейся на выбранной территории. Эта школа была частным учреждени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отором учились дети  из разных районов страны. Поэтому, если бы владель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колы заупрямились, последствия могли бы быть для нас очень неприятными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ько из-за возможной передачи  этого дела в суд,  сколько  из-за широ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лашения через своих учеников сведений о нашей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этому  я испытал  глубокое  облегчение, когда  после  предвар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ов с  владельцами  школы узнал,  что из-за трудностей, связанных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ймом  учителей в военное время, они  сами  склонны  закрыть ее.  Они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ы закрыть школу и отдать участок в наше пользование, как они дума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время, а на самом же деле навсег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ШЕС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ХАНФОР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начально, как я уже рассказывал, мы намеревались построить опыт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ку для получения плутония близ Чикаго, в Аргоннском лесу, а сам зав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 в  районе  Теннесси.  Такое размещение  было  вполне  разумным.  Опыт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о    оказывалось    поблизости   от    лабораторий,   в 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атывались   научные   основы   процесса,    а    руководство   боль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ом, наоборот, было отдалено от центра  научных разработок. 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ее   условие   не  выполняется,   возникает   опасность   постоя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овершенствования строящегося предприятия  и  внедрения на нем всех нов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не проверенных ид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 вскоре  стало ясно, что  потенциальная  опасность  плутоние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, еще точно  не определенная, все же слишком велика, чтобы мо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рискнуть  на размещение  его  в Аргоннском лесу.  Поэтому было  реш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ь  опытное предприятие  в Ок-Ридже, который  не слишком  удален  и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каго, и от Уилмингт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ого  споров  было  о  том,  кому  поручить  руководство эксплуат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ытного  производства  в  Клинтоне.  Естественно,  выбор  колебался 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кагским университетом  и компанией "Дюпон". Университет стремился избе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 роли,  столь  далекой от  обычной  его  деятельности.  Компания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азывалась,  мотивируя это  полным  отсутствием  у  нее  опыта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х производств. Более того, она считала, что пока осуществимость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а не  подтверждена на опытной  установке, ответственность  за 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а  лежать на ученых. Лишь после серьезного нажима Чикагский университ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лся взять на себя руководство, а компания "Дюпон" -- выделить опыт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ческий персон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т случай является типичным примером того  духа единства, который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ен  для  всех  участников наших работ и  который в  немалой  степе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ил   их  успех.  Хотя  первой  естественной  реакцией   почти  кажд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и,  привлекавшейся  к  работам  проекта,  было стремление избе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ия  в них,  тем не менее, в ходе работ  частные интересы были пол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ены  общей  цели. С другой  стороны,  все  участники,  не  раздумыва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казывали  любые  идеи  и  предложения,  если  считали,  что  они  по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ению общей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ноябре, когда  компания "Дюпон" приступила  к работам по производ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,  Карпентер предложил  по соображениям  безопасности  не  размещ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евый завод в районе  Теннесси. Я  сразу согласился  с этим и  глав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 потому, что  оно  избавляло  нас  от  трудной задачи приобретен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е Ок-Риджа еще 30 тысяч гектаров земли. Кроме  того, к этому моменту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  знали,   что  такой  завод   будет  потреблять  громадное   кол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энергии,  резервы  которой  в  Теннесси  и без  того были  уже  поч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черп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правде говоря, мне и самому становилось немного не по себе при мы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 опасности,  грозившей   окружающему  населению   этого  района.  Ок-Ридж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ся  недалеко  от Ноксвилла,  и,  хотя я был  уверен, что  вероят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ьезной  катастрофы мала, эта уверенность не могла быть  абсолютной.  Ве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то тогда  не мог сказать, что произойдет при возбуждении цепной реакци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м   объеме.  Если  какая-либо  непредвиденная  причина  вызовет  взры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,  при  котором  в  атмосферу  будет  выброшено огромное  кол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ых материалов, то при направлении ветра в сторону Ноксвилла чис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ртв  может  оказаться  катастрофическим.  Более  того,  остановка  важ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го производства, в особенности алюминиевого, как  и вообще  введени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е чрезвычайного  положения,  будет  серьезным ударом  для страны. Та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ытие  сведет на  нет  все  усилия  по  сохранению в  тайне  цели проек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дет к скандальной остановке всех наших работ и потребует многих лет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квидации  его последствий. Если бы к этому моменту наши электромагнитны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зодиффузионные  установки  уже  работали,  то  и  их  эксплуатация была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ушена. Вся эта  история наверняка окончилась бы  длительным и мучите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едованием в комиссиях Конгрес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асность такого расследования, кстати, преследовала нас на всех этап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, и, хотя мы не  придавали ей серьезного значения, она давала повод 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м  шуткам.  Вместе  с  нами  ее разделяли  Рузвельт,  Стимсон, генер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 и Сомервел. Если наша работа  не увенчается успехом,  опасались о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результаты  расследования  по  последствиям  будут  разрушительнее, 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емый  взрыв бомбы. Как-то в 1944 г. Сомервел  абсолютно серьезно зая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:  "Я  собираюсь купить  дом  недалеко  от  Капитолия.  Рядом  дом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ается, советую его приобрести. Это будет очень удобно, так как вам и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равно придется провести остаток жизни,  давая показания разным комисс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гресс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не  могли  позволить  себе  роскошь  тратить  время  на  тщате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е безопасности плутониевого завода  для окружающих. Кроме того,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у времени  мне  стал более  ясен  масштаб  всего  комплекса работ,  и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л, что неразумно,  если не невозможно, сосредоточивать  в одном райо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 крупное строитель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этому  14  декабря,  т. е. через 12  дней после  исторического  опы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рми,  я  собрал сотрудников компании "Дюпон" и Манхэттенского  проекта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ботки   единого  мнения  по  основным   вопросам   теории,   техник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а  плутониевого производства. Собравшиеся должны были обмен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ниями и дать оценку всем известным научным и техническим данным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дерной физики, вопросам строительства и эксплуатации ядерных  реакторов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 такого  обсуждения,  они  должны  были  сформулировать  основ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, предъявляемые к площадке под плутониевый завод, особенно обращ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на его эксплуатационную безопас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лученные   таким  путем  данные  (основывавшиеся,  между  прочим,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ожении об охлаждении реакторов гелием) не оставили  места для надеж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естить завод в Клинтоне и сыграли решающую роль при окончательном выбо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щадки в Ханфор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ребования, предъявляемые к площадке, сводились к следующем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) расход воды  даже  при  условии ее  повторного  использования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лять около 100 кубических метров в минут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)  потребная электрическая  мощность должна составлять около 100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ват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)   зона  опасного   производства  должна  представлять  прямоуголь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ером 19х25 километ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)  поселок  эксплуатационного   персонала   необходимо  располагать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етренной стороны  на  расстоянии не  менее  16  километров от  ближайш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 или завода по переработ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) лабораторные помещения следует располагать на расстоянии не менее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метров от тех же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) населенные пункты с населением более 1000 человек должны отстоять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ов на расстоянии не менее 32 километ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) магистральные  шоссейные или  железные  дороги должны  проходить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е 16 километров от этих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) теоретически климат непосредственно не влияет на  ход  произ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следует учитывать его роль при сооружении комбина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и требования  были  далеко не  окончательными  и с  повышением  на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ний  должны  были изменяться. Они  основывались на тех не очень  обши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наниях,  которыми  мы  тогда  обладали.  Они  были  умышленно  составл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орожно.  В  них  учитывалась,  например,  возможность  случайного  взры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, которая даже на том  раннем этапе считалась весьма  маловероят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 всей  их ограниченности это,  однако, были  единственные  требования,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и мы должны были приступить к поискам площадки для комбина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ходе  обсуждения  этой  проблемы выяснилось,  что  одним  из  важ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оров, определяющих площадь  необходимой  нам территории, является  чис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ов. На раннем  этапе, когда не  были  точно известны  наши нужды,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ировали  построить шесть реакторов и три завода по переработке  яд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ючего. Однако в результате более точной оценки было решено строить четы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 и два завода. Из этих четырех реакторов три  должны были наход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эксплуатации, а один -- в резерве. Предполагалось, что рабочий цикл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продолжаться три месяца, затем реакторы должны были быть остановлены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рузки горючего.  Реакторы должны были находиться один от другого  н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  больших  расстояниях  (около  полутора   километров),  а  заводы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работке   горючего  необходимо  было  разнести  минимум   на  шесть-сем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метров один от другого и от реакто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 рассчитывали  достигнуть  мощности   каждого  реактора  250 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ватт.  Общий расчет строился исходя из 200  тысяч  киловатт.  Если  наш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оретические расчеты окажутся верными  (правда, не  все  из  них  оказ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ми),  мы  рассчитывали  достичь уровня  производства  плутония, 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ил бы нам создать к намеченному сроку достаточное количество бомб. 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я  уже упоминал, никто из нас тогда не  знал, сколько нужно плутония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а-235 для создания эффективно действующей бомбы. Самые тщательные оцен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ходились  между  собой в сотни раз. Впервые,  пожалуй,  в истории тех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и,  решившиеся на столь  важное  предприятие,  так  мало знали  о  пут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ущих к его успешной реализ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жду   прочим,   с  аналогичной  неопределенностью   мы   сталкив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и  на  каждом  этапе работ. Однако я  с самого  начала  уже реши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учившись, правда, согласием  всех более или менее ответственных лиц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ить  нормальный  и  привычный  порядок  строительства  заводов нам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стся. Даже если  бы мы располагали только скупыми лабораторными оценк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все равно должны были  вести  проектирование и  строительство  пред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стрыми  темпами.  Подобная практика  была  беспрецедентной,  но  сроки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ли  ждать  окончательной проверки и заставляли идти на риск. Риск 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роектировании, строительстве  и эксплуатации таких необычных  и круп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ятий   без    обстоятельного   лабораторного   и    полупромышл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 был крайне вели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ам  я не  присутствовал  на  совещании  в Уилмингтоне,  но послал ту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лса и подполковника Ф. Мэттиаса. Последний в то время  еще не  состоял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те  Манхэттенского  инженерного округа. Однако я привлекал его  время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к участию в строительстве Пентагона  и к некоторым работам  проек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он мог составить себе  некоторое представление о его общем характ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целях. Я  попросил  Мэттиаса присутствовать  на этом совещании только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теля   и   по  возвращении   рассказать  мне  о  нем.  Особенно  ме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ало, какое впечатление на него произвели участники совещ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встретил Мэттиаса на вокзале в  Вашингтоне и отвез его домой. По пу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рассказал  мне  о  совещании, и я  попросил его немедленно начать  поис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а, располагающего достаточными энергетическими ресурс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ва дня спустя я встретился  с Мэттиасом, сотрудниками компании "Дюпон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ллом  и   Черчем,  составившими  группу  по  выбору  района.  Мы  обсуд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ботанные  в  Уилмингтоне  требования и  районы, наиболее удовлетворя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требован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оды моих  странствий по  стране,  сначала как сына армейского офице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  как офицера, а также двухлетний  опыт  на посту руководителя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а в стране позволяли мне представлять в общих чертах те  райо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де можно было разместить плутониевый зав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нформация,  имевшаяся  у Мэттиаса и компании  "Дюпон",  позволила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уверенно выбрать наиболее вероятные районы размещения зав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ым в  списке был район  вблизи Ханфорда,  расположенный  южнее 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а,  на  котором  мы в  конце  концов  остановились.  Вторым  был  райо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ыкающий к  плотине  гидроэлектростанции Грэнд Каули. Остальные  вариан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не столь очевидными.  Два наиболее перспективных  из остающихся райо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ись в Северной Калифорнии:  один вблизи гидроэлектростанции Шаста Д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другой -- у Боулдер Д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определенно  высказался  за  северо-западную   часть  тихоокеа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режья, в  основном  из-за климата  с  мягкой  зимой  и  продолжительны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ждливым  и не очень жарким летом, который  позволял вести 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глый 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 время  своей  поездки  члены  группы по выбору района  должны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ользоваться   знаниями,   опытом   и  всевозможной   помощью  началь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ых  войск армейского  округа. Для облегчения этой задачи я  позвон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у инженерных войск в Сиэттле полковнику Парку и попросил его помоч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отя Мэттиас и Черч не знали об этом, я послал их в эту  поездку вмес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ышленно  с целью убедиться,  что  эти  два  прекрасных  специалиста с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местно работать и дальше. Черч  был  временно назначен компанией  "Дюпон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ым за строительную часть раб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эттиаса  я первоначально  хотел  сделать  начальником  моего  штаб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е,  но по  просьбе  полковника Маршалла был вынужден  назначить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ым   за  строительство  плутониевого  завода.   Я  сознавал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е  одного из моих лучших подчиненных на этот пост важнее  для де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его использование в Вашингт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выборе района Мэттиас должен был следить, чтобы  были удовлетвор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 требования, а Холл и Черч -- заботиться об интересах своей компании.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отношениях с военными властями от группы выступал Мэттиас. Холл и Чер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ись как вольнонаемные  Управления инженерных  войск,  так  как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ям секретности мы  не  хотели  обнаруживать причастность  ком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юпон" к нашим делам, чтобы не возбуждать излишнего любопыт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течение двух недель группа объездила все западное побережье, от шт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 до мексиканской границы,  и, вернувшись накануне нового года в мо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б-квартиру, единогласно высказалась за Ханфор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ажным фактором, повлиявшим на этот выбор,  послужила  проходящая ч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 район  высоковольтная  линия  от  гидроэлектростанции  Грэнд Каули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нневиля. Кроме того, вторая из  намечаемых  территорий к тому времени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та   под  полигон  для  испытаний  авиационного   вооружения  и  попы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торжения ее могла привлечь ненужное вним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частники группы по выбору площадки менее чем за час доложили мне  сво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воды  и  разъехались  по  своим  делам.  Письменные  заключения  были  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лены еще во время поезд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ределение   стоимости   участка,   обычно  предшествующее   акту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торжения правительством, было начато 7 января 1943 г. 16  января я побы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этом районе и одобрил выбор. На территории,  которая должна была отойти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, было сравнительно мало обрабатываемых  земель. Большая часть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а  собой  заросшую  кустарником равнину, пригодную разве лишь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ежуточных  пастбищ  при  перегоне овец, да  и для этого  ее  можно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,  вероятно, не  более одного  раза в несколько  лет.  Район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елен крайне редко и большинство ферм были не очень богат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анфорд в те времена был маленьким городком, таким, в которых бывает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двух универсальных магазинов. Я, правда, помню лишь один, в котором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упали  сухарики  к  ленчу.  Основной  помехой  для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оения  этого района  была большая  удаленность его  от  источников  во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й  для  орошения,   сильно  увеличивающая  стоимость  производи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укции и делавшая обычные  культуры  нерентабельными. В окрестностях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бросано  несколько  вишневых и  абрикосовых садов,  на  нескольких ферм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одили  индеек,  а  на  одной  выращивали  мяту,  цены на  которую си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осли во время во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  рекой  Колумбией  находилось  еще  одно  ранчо,  которое  выгляде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ветающим, но  оно было невелико. Большая же часть ферм, расположенных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ритории,  своим  видом  свидетельствовала  о  трудностях,  с  которыми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зяева сводили концы с конц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чва  на участке была песчаной с  примесью гравия,  т. е.  идеальная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и  зрения  крупного  строительства.  Плато, на котором  мы  рассчиты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ь завод, находилось  всего в нескольких километрах от полноводной ре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умбии, отличавшейся  своей чистой и холодной  водой. Район был достато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ен  от  сколько-нибудь  значительных населенных  пунктов,  ближайшим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 был  город  Паско. В  случае  катастрофы население этого  города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не могли вывезти на грузовик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  февраля военный  министр подписал  приказ  о приобретении  выбр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емель.  Операцию  по  приобретению  поручалось провести  инженерным войск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ии СШ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оответствии  с  выработанными  требованиями мы разбили  всю  площа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а  на три части.  Первая,  на которой предполагалось  разместить заво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валась в  собственность государства,  с  ее территории выселялось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еление, не  связанное непосредственно  с работой завода. Остальные  зем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использованы для создания запретной зоны. Вторая часть также  поступ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обственность  правительства, однако  частично  ее  могли  арендовать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ние владельцы  или владельцы соседних участков, если они этого пожелаю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ственное условие аренды сводилось к запрещению проживать на этой зем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ретью часть  земель предполагалось  либо передать целиком государств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бо оставить за  ним  право выселения с  нее  жителей без  предупреждени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ения причин.  При  этом  предполагалось,  что  на  землях,  оста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но в собственности прежних владельцев,  не будет  серьезного увели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ленности  населения.  Это  условие, конечно,  не  касалось  есте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ста  населения или отдельных случаев увеличения наемной рабочей силы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в основном направлено на предотвращение крупных скоплений людей, та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туристские  лагеря и кемпинги. Цель  этого --  избежать  дополн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ей в случае  эвакуации населения. Земли третьей  категории причин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больше всего хлопот.  Ханфордский район был  самым большим из когда-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инавшихся в сделках по купле-продаже земли. Общая площадь его составля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 200 тысяч гект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аницы района были уточнены, насколько это было возможно, в январе.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ем  стремились выяснить все детали, так  как  всякое  изменение  услов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покупки сильно увеличивало стоим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тепенно  представляя общий характер работы завода, мы  придавали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е значение  влиянию различных метеорологических  факторов на  диффуз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расываемых в атмосферу газов. По этой причине, как и по некоторым други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просили  Металлургическую  лабораторию  дать  заключение по  Ханфордск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 покупке  земель была допущена одна серьезная ошибка. Учитывая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оставление планов поставки материалов и мобилизацию людских резервов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адобится довольно  много времени, мы отложили оформление  передачи зем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 конца следующего лета.  До момента непосредственного начала работ дол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пройти много времени,  поэтому я не настаивал на немедленном оформ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упки  земель, занятых  под  посевы,  хотя сделать  это  было  легко. 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елось  оставить  владельцам  больше  времени  на  хлопоты,  связанные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селением,  а заодно и  позволить  им  снять еще  один урожай, нужный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причинам, которые  я не  смог предвидеть,  подобные действия  сто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ударству  много лишних  денег. Дело в том, что наступивший сезон оказ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удачным, и  поэтому фактическая стоимость земли, исчисляемая судом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ему  урожаю,  сильно  возросла.  Мы  ничего   не  могли  сделать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ньшения  цены земли, и государство  было  вынуждено выплатить  владельц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омную сум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долго до того,  как началась  вся эта судебная  канитель, 28  февра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3 г. в Ханфорд уже прибыл  первый  представитель компании "Дюпон" инжен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-Грог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СЕДЬМ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СТРОИТЕЛЬСТВО ПЛУТОНИЕВОГО КОМБИНА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окончательного составления проекта завода по извлечению плутония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дерного  горючего   нам  крайне  необходимо  было   располагать   некото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м  урана, облученного нейтронами. Это  обстоятельство вынудило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ь решение о строительстве полупромышленной установки в Клинт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вод в Клинтоне мы  должны были проектировать и  строить, не  имея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ого  опыта в этой  области.  Главным фактором  было время.  Несмотр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начительные  масштабы завода,  при  его  строительстве по  существу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ы  те  же  основные  принципы,   которые  нам   позднее  приш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при строительстве крупных установок в Ханфор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т завод  несколько  отличался  от  Ханфордского. Реакторы в Клинто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не с водяным, а с газовым  охлаждением. Они были рассчитаны на мощ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 тысяча  киловатт,   что  составляло  очень  небольшую  долю  мощ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нфордских  реакторов. Газовое охлаждение было использовано в целях боль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ты  и  скорости  постройки.  Но  такой  способ  отвода  тепла,  впол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емлемый на небольших установках, не  подходил для крупных. Между  прочи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следствии  в результате  некоторых  усовершенствований  удалось  повыс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щность клинтонской устано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моменту  начала проектирования завода  в  Ханфорде  мы умели отде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й от урана лишь в микроскопических количествах и только лаборатор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ами. Единого мнения о том, какой способ наиболее пригоден для этого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. Еще меньшая ясность была в отношении необходимого оборудования. Тем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е, работа над проектом завода не останавливала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ектирование, приобретение  материалов  и  строительство должны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тись    одновременно    с   разработкой   процесса   выделения    и 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овершенствованием по ходу  накопления знаний. Главная задача заключалас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и достаточного количества облученного урана,  нужного для разрабо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ологии его обработки. Причем завод в Ханфорде должен был быть в основ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роен до получения результатов в Клинт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компании  "Дюпон" все  работы по плутонию были  поручены специ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ции отдела  взрывчатых веществ, возглавляемой  Р. Уильямсом.  Инженер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у компании было поручено выполнять все заказы этой се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нформация об исследованиях, ведущихся  в Чикаго, передавалась ком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юпон" по различным каналам. Сотрудники компании часто приезжали в Чика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интон  для  обсуждения проектов  и получения подробных данных.  В Чика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интоне  постоянно  находилось   несколько  сотрудников  компании  "Дюпон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явших  постоянную связь  ученых  с  практиками. Каждая существ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аль  установки должна  была получить  одобрение сотрудников  Комптона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олнение   к  обычному  окончательному  утверждению   руководством  окр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тежи,  имевшие  отношение к  самому  процессу,  предварительно одобря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кагской лаборатор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ображения секретности накладывали специальные  условия на обращени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тежами, отчетами и всякой другой документацией, которой обменивались наш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реждения.  Поэтому приходилось  прилагать  большие усилия, чтобы  избе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возможных административных задержек. Для ускорения строительства  чертеж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членялись  таким образом,  чтобы  по ним  нельзя  было  установить  общ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е  сооружения. Благодаря  этому  удавалось избежать  засекречи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х чертежей, что  было особенно важно при их использовании субподря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мами и персоналом на строительной площа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 до  привлечения  компании  "Дюпон"  Чикагская  лаборатория  нач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атывать  черновой проект реактора, охлаждаемого  гелием,  мощностью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 раз меньшей, чем мощность  основных реакторов. Детальный отчет об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е  был   передан   впоследствии  компании,   которая  продолжала 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атывать  в течение  декабря 1942  г.  и  января 1943  г.  Одновре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ы  компании  начали  интенсивно  изучать  сравнительные  преим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лиевой и водяной систем теплосъема для реакто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 февралю  1943  г.  нам  пришлось окончательно  расстаться  с пл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я  гелия в  реакторах,  поскольку всем  стало  ясно,  что,  хот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оретически эта система  и была более совершенной, она сулила нам множ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их   неудобств,    связанных   с   очисткой    больших   количе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ого   газа.   Главным   аргументом   при   этом  была   труд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ия   и   эксплуатации   герметичного  корпуса  реактора.  Боль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ятности сулила также проблема перегрузки такого реактора под давл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только стало  ясно, что водяную систему охлаждения будет проще и дешев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готовить, все работы по освоению гелиевого метода были остановле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ериод выбора площадки в Ханфорде мы считали,  что отвод тепла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яться гелием, но не упускали из  виду  и вероятность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яного охлаждения, поэтому  выбирали  площадку с учетом этой  возмож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следствии, когда  стали  ясны  преимущества  водяной  системы охлажд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илось, что при этом, кроме больших резервов холодной воды, важна и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тота. К счастью, вода Колумбии  содержала растворенные соли в количеств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меньших, чем требовалось, что значительно облегчило ее использов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вплоть  до запуска первого  реактора существовали  опасения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успешной  работы реактора  чистота  охлаждающей  воды должна  быть поч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, как  дистиллированной. Чтобы гарантировать работоспособность  хотя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го реактора,  если  эти  опасения  оправдаются,  пришлось  предусмотр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 крупной установки для деионизации в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жды  вечером   в  Ханфорде   я   обсуждал  целесообразность  т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а с  сотрудником компании "Дюпон"  Ридом,  когда в комнату вош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тор Хилберри. Я тотчас же поинтересовался его мнением по этому вопро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 Установка для  деионизации  воды,  -- ответил  он, -- вероятно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адобится, однако если она все же будет нужна, то ее отсутствие сорвет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 планы. Я повернулся к Рид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Начинайте стро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Во сколько может обойтись это строительство? -- спросил Хилберр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Около восьми миллионов долл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Слава богу, что я не знал этого, когда высказывал свое мн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добный способ оперативного решения  проблем применялся мной, конеч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всегда.  Обычно ему  предшествовали  настолько  тщательные исслед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колько  это  допускалось  отпущенным  временем.  Тем не  менее,  зачаст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принимать  решения,  когда  неизвестных  факторов  было  на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,  чем известных. Мы построили только одну деионизационную  установк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, к счастью, ее не пришлось использов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рассчитывали,  что  в  воде  после  ее  прохождения  через  сист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лаждения реактора будут содержаться радиоактивные вещества со сравни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отким периодом полураспада. По проекту предполагалось направлять эту во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чала  в  бассейн  для  выдерживания.  Эта мера  была  предпринята,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ить вредное влияние радиоактивности на рыбу в реке.  Мы  были увере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после перемешивания в  реке эта вода  будет  совершенно  безвредна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еления, живущего вниз по теч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коре  после  выбора  площадки  я  беседовал  с  Робинсом,  инженер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вшим рыбопроводы  на гидроэлектростанции в Бонневиле, и рассказал  е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е меры мы принимаем, чтобы  защитить лососей. Долго после беседы с ним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оминал  его  слова: "Каковы бы ни  были ваши достижения, вы навлечет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вечное  проклятие  всего Северо-Запада, если  повредите  хотя  бы  од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шуйку на одном лососе". К счастью, нам удалось этого избеж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етонные стены бассейна выступали над землей на высоту, необходимую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щиты  от   радиации   всякого  приблизившегося  к   ним.   Чтобы  избе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новения турбулентности  в течении реки, сбросные трубы были направл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 углом, поэтому поток был сходящимся. Скорость воды в трубах была выбр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 30 километров в час, чтобы рыба не могла заплыть  в бассейн.  При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сбросные воды непрерывно проверяли на радиоактив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нструкция  реакторов  определялась  четырьмя   важнейшими  фактор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-первых, опасностью для окружающих, возникающей из-за утечки радиоакти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зов  в  результате  механических  повреждений  или  дефектов  констр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-вторых, критической  величиной  выделяющегося тепла  в  реакторе, котор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превысить нормальные пределы, скажем, из-за  колебаний в  подаче во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-третьих,   качеством   конструкционных    материалов   самого    реакто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словливающих требования,  предъявляемые к качеству охлаждающей  воды, 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-четвертых, совершенно неизученным тогда  влиянием длительного  нейтро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учения на прочность конструкционных материал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максимального  выхода плутония облучение  урана в реакторе  дол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аться  несколько  месяцев,  лишь  после  этого  можно   начинать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ение от невыгоревшего урана и продуктов д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бочая зона реактора состояла из тщательно обработанных блоков графи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кой чистоты,  в  которые  были заделаны  алюминиевые трубы,  загруж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м в  виде небольших  цилиндров или брусков. Реактор  охлаждался  вод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нас крайне беспокоила проблема коррозии, так как мы знали, что вых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строя даже малой части труб будет означать остановку всего реакт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ект  должен  был  удовлетворять  трем   главным  требованиям: 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язвимым для известных или неизвестных источников опасности;  обеспечи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ежность  в   работе   и   быстроту   достижения  запланированного  уров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  плутония. Трудности, возникавшие на  нашем пути, не  подд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санию -- ведь многие детали конструкций  весом  более 100 тонн нужно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ирать с  точностью, соответствующей производству прецизионных механизм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 благодаря   поддержке  промышленных  фирм  компании   "Дюпон"  уд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одолеть эти неслыханные труд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перь невозможно представить, сколь  сложны были многие стоявшие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и задачи. Достаточно показателен пример с изготовлением алюминиевых тру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разработать технологию их изготовления,  крупнейшей  фирме "Алуминиу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 оф Америка" потребовалось семь месяцев напряженных исслед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быстро и,  как нам казалось, своевременно начали  изучать технолог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готовления оболочек для урана. Однако исследования удалось  завершить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несколько месяцев до пуска первого реакт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обую  проблему  представляла  защита реактора.  Десять  месяцев  уш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на подготовку к ее сооружению, а сооружение ее заняло еще три меся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основе  научных  расчетов  нужно  было выбрать доступный и пригодный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щиты материал.  Только  после  этого можно было начинать проектирование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де  исследований  удалось  получить  особый  сорт  прессованной  древес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кой плотности. Затем нужно было разработать специальные методы и соз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ые инструменты для обработки блоков этого материала. Нужно было заказ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и  тонн  стальных  плит  и  миллионы   квадратных  метров  прессов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евесины. В  то  же время составлялось  техническое  задание на всю защит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 предъявляло очень высокие  требования к  точности сборки.  Около 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м  привлекались к выполнению этого заказа,  но все  они отказались  из-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ности конструкции и недостатка времени на разработку ее технологии.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того  как в  мастерских компании "Дюпон" были  разработаны  образц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ология  процесса, удалось  найти  фирму,  согласившуюся  выполнить 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аз. Не менее трудной проблемой явилась сварка окружающих реактор ст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ит. Эту работу  надо  было выполнить  очень  точно. Даже  самые  ничтож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фекты не допускались. Несколько месяцев пошло только на  отработку мет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арки.  Была разработана  система  повышенной оплаты труда сварщиков.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ать  повышенную   заработную  плату,   сварщик  должен   был   посещ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ые курсы и время от времени сдавать экзамены по качеству свар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которые  детали  реактора  имели необычные  формы,  причем допуск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ость обработки и вес их были на грани технических возможностей. Наряду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 существовало много  совершенно необычных  и  ранее не  изготовлявш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злов,  таких,  как управляющие  и аварийные стержни,  специальные  прибо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ы  для  загрузки  и   разгрузки   реактора,   кабина  подъемника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тяжелой защитой, наконец, вся система отвода тепла. Изготовление кажд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али этих узлов требовало аккуратной и тщательной обработ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обеспечения  бесперебойной  подачи  воды к  каждому реактору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ы независимые системы  водоснабжения, которые дублировали, друг дру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временно эти системы были связаны между собой. При выходе из строя од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ы вторая могла  обеспечить  поступление воды. Были также предусмотр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арийные  резервуары,  расположенные на  большой  высоте, с  автоматиче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ключением  в  случае  выхода  из  строя обеих систем  водоснабжения. 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ные меры предосторожности  были  необходимы для  того,  чтобы обеспе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бжение реактора водой на время устранения ава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защиты  персонала от мощного излучения (по  мощности это излу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эквивалентно излучению сотен тонн  радия), сопровождающего обра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,  реакторы  были  окружены  массивной  сплошной  стеной  из  ста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сованной древесины и бет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каждый реактор отводилась площадь, равная  2,5 квадратных киломе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е между реакторами было установлено 10 километров. Если бы возник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сть в строительстве дополнительных  реакторов, мы разместили бы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уже построен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зработка оборудования  для  завода  по выделению плутония должна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тись  параллельно  с  разработкой  реакторов,  даже  скорее  с  некото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ежением  ее.  К  счастью,  два  наиболее  перспективных  техн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а требовали использования практически одинакового оборудования и,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ей  мере,   первую  стадию   проекта   можно  было  уже  разрабатыв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чательные  решения по  большинству узлов завода  в Ханфорде должны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приняты до того, как будет запущена установка в Клинт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начала  нам казалось  необходимым иметь восемь заводов  по переработ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ючего,  потом  шесть,  потом  четыре.  В  итоге на  основе  опыта 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промышленной установки  в  Клинтоне мы  сократили  их число до  трех,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 один  должен  быть резервным.  Я особенно  хочу  обратить  вним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ателя на то, что эти заводы были нами спроектированы в то время, когда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ли лишь микроскопическими количествами плутония. На этих заводах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применили независимые,  дублирующие друг друга системы снабжения вод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энергией, чтобы обеспечить  наибольшую  надежность их работы. Каждый зав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  собой сплошное  бетонное  строение около  250 метров  в  длин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еленное внутри на отдельные  камеры, содержавшие различные установки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происходил  процесс  выделения плутония. Для защиты  от интенси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лучения камеры были окружены  бетонными стенами толщиной более двух мет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верху накрыты бетонными плитами почти такой же толщ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ходе работы все оборудование такого завода должно было стать в выс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и радиоактивным, поэтому его осмотр и ремонт могли производить лишь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и.  Это обстоятельство заставило  предусмотреть  в проекте  систе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скопов и  других средств  дистанционного  контроля и  управления.  С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ью  все  операции можно было  проводить, оставаясь за  толстой бет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щитой. Необходимость  работы  различных  механизмов  при  отсутствии люд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ъявляла  очень высокие требования к изготовлению и монтажу обору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 требования распространялись даже  на  такие механизмы,  как специ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езнодорожные вагоны, в которых облученный уран доставляли  от реакторов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ам по переработке.  Рельсовый путь, по которому ходили  эти вагоны,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ожен  так, чтобы полностью исключить  опасность  аварии.  Мы ни при  к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ах  не могли рассчитывать на ремонт радиоактивного оборуд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 людь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извлечения из реакторов  урановые бруски  сразу  же помещали 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у и хранили там вплоть до  перевозки в особых вагонах в специальную зо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м их хранили  также в воде до тех пор, пока радиоактивность не уменьш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величины, допускавшей их переработку химическими метод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тававшиеся  после   извлечения   плутония   отходы   были  не   ме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ы, и с ними  можно было работать только на расстоянии. В основ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отходы состояли из производственных  растворов, образующихся на  заво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переработке. Их заключали  в бетонные  баки,  выложенные внутри сталью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хороняли,  чтобы  предотвратить  их  опасное  воздействие  на  окружающ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принимать меры  и для отвода непрерывно выделяющегося из от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пла. Вначале мы имели  только  одну  емкость, рассчитанную на  год 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ов, однако вскоре вынуждены были добавить  к ней другие.  Мы надеяли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проблемы, связанные  с захоронением радиоактивных  отходов, будут реш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нее  и  что  часть  урана,  остававшаяся  в  растворах  так  же,  как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ые  вещества,  может  быть  из  них впоследствии  извлечена.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егчило бы обращение с отход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проектировании заводов  в Ханфорде, как и  во всех других  случа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сматривались  меры   для  охраны  здоровья  людей,  которые  будут  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ть.  Это, однако, всегда  было связано с увеличением расходов и са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ного для нас -- времени.  Тем не менее, для нас было обязательным строг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о: если точно  неизвестна степень опасности,  принимать меры в расч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наибольшую. Компания "Дюпон", хотя и полагалась на правильность  про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кагской лаборатории с точки зрения техники безопасности, не снимала с себ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ости.   Для  этого   она   направляла   на  стажировку  в  Чика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истов по технике радиационной безопасности  и врачей, а также  наня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 службу   опытного  рентгенолога  и  физика-дозиметриста  из  Чикаг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а. Все это позволило компании сохранять разумное равновесие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ми срочного строительства и техники безопас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ыт,  который мы  накопили  в Клинтоне,  свидетельствовал о  том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ь для  людей вне самой зоны производства  значительно меньше, чем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ли,  но   зато  опасность  вследствие  токсичности  окончат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укта  намного  больше. Мы  тогда  очень мало знали  о реакции  организ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 на облучение нейтронами. Но то, что  это облучение опасно, мы зн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ринимали все меры предосторож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диоактивность была серьезным и коварным врагом, поскольку заметить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е можно только при помощи специальных приборов. Из трех видов яде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лучений:  альфа,  бета и гамма-излучения  --  последнее  является наи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ым. Альфа и бета-излучения легко поглощаются гонкими  слоями веще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проникают  глубоко в  организм  человека.  Гамма-лучи,  обладая  больш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никающей способностью, ионизируют атомы, поражая тем самым живые ткани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ичие от  бета-излучения гамма-лучи  действуют не  только  на  поверх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а,  но поражают  и все  ткани  организма. Облучение в  дозах, превыш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ую критическую величину, может  иметь роковой исход (это, однако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ешало Гровсу заявить  перед тем, как сбросить  бомбу, что радиоактив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овлияет  на  людей,  и  отклонить предложение  ученых  вместе  с  бом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бросить на Японию листовки, предупреждающие  о  последствиях радиоакти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ажения.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циональный консультативный совет  по защите от  рентгеновских луче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лучения радия установил допустимую дозу облучения в одну  сотую рентген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ь. Такая доза может быть получена человеком за любой  промежуток време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бы  она  не была превышена  за  сутки.  В соответствии с  расчетом сл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нца толщиной  0,3 метра, бетона толщиной 2,1 метра или слой воды толщ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,5  метра может  обеспечить  достаточную  защиту  от самого высокого уров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ости, который  можно  было  ожидать  в помещении,  где располо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ждый  узел  завода, представлявший опасность  из-за  радиоактив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л независимую защиту. Например, трубопроводы на заводе  были  заделан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тон, чтобы исключить утечку радиоактивных растворов.  Эксплуатация  зав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ала, что эти меры были правиль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нженеры компании "Дюпон"  разработали  систему управления  реактор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 исключала  всякую  возможность  аварии.  Эта  система  состояла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гулирующих стержней,  которые можно было  вводить  или  автоматически,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учную, и  аварийных, которые в случае аварии мгновенно опускались в кан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ктивной  зоны   реактора,  и,  кроме  того,  предусматривалась 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опления активной зоны реактора жидкостью, останавливающей цепную реак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ее могло быть осуществлено дистанционно  из защищенной комнаты пуль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я.  Применение  этой   третьей   меры  аварийной  защиты  исключ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 дальнейшего использования реакт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роме реакторов  и  заводов  по переработке горючего, был  построен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реактор для испытания графита, урана  и  прочих материалов, применя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сооружении основных реакторов. Этот реактор был рассчитан на значи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ьшую мощность, поэтому он  не требовал мощной защиты и системы охла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его сооружение было менее сложным, чем установка в Клинт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той  территории, где  был  расположен испытательный  реактор,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ещены мастерские,  где урановые заготовки превращали в блоки,  затем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 вытачивали стержни  и  заключали  в оболочку. Там же находились боль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  и экспериментальная установка для  изучения процесса извл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, рассчитанные на работу с радиоактивными материал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экономии  времени  все урановые  стержни,  необходимые  для  пер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рузки реактора, приготовлялись  на стороне,  а их обточка и  заключени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лочку производились в Ханфор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  зная  точно  степени  опасности,  которой  сопровождается  загруз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, мы были вынуждены разработать и установить  много новых прибор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ов. Даже  для их изготовления  не  было готового  оборудования, и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нуждены  были  изготовлять   их  на  месте.  С  этой  целью  нам  приш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овать крупные мастерск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 нашему   счастью,  Ханфорд  был  хорошо  обеспечен  электроэнерг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дроэлектростанция   Грэнд  Каули  уже   располагала  мощностью  20  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вольтампер, а  к  сентябрю 1943  г. могла  полностью удовлетворить  наш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ебности в энергии. Гидроэлектростанция в Бонневиле хотя и не располаг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то  время резервами мощности, но  на  ней были установлены дополни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торы.     Увеличение     мощности     последней    гидроэлектростан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назначалось для нужд алюминиевой промышленности, однако мы были увере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 случае нарушения  подачи  энергии  от Грэнд Каули станция  в Бонневи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жет прийти нам на помощ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 территории   ханфордской    площадки   нам   предстояло   прове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ковольтную линию напряжением 230 киловольт  и длиной около 65 километ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остроить для нее четыре понижающие подста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  всем  нашим проблемам скоро прибавилась  еще одна, не менее важн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ть  соответствующие  жилищные  условия  и   коммунальное   обслужи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нфордского персонала.  В качестве  базы  для создания  жилого поселка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а приобретенная  вместе с  участком небольшая деревушка  Ричлэн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министративные  корпуса,  здания  различных центральных служб, необходи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таком объекте, строили также в этой деревушке. Среди прочих объектов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ояло построить лаборатории, склады, мастерские, ограды, электрическ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яные и  паровые коммуникации, канализацию  и запасные резервуары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ни километров шоссейных и железных доро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 всех  книгах, затрагивающих историю  Манхэттенского  проекта,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о  внимания уделялось описанию образа жизни тысяч и  тысяч простых люд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вших на том или ином объек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Жизнь на  каждом объекте  имела свои  неповторимые  особенности,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некоторые общие черты: изоляция, режим секретности, спартанские быт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я. Вероятно, наиболее тяжела  такая жизнь была  для  женщин. Наилуч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люстрацией  этого  может  служить  Ханфорд. Там  работало несколько 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 в качестве секретарей, стенографисток и рефер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боту  об  их  бытовых нуждах  и  поддержании  их духа  взяла на  себ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чательная женщина Б.  Штейнмец, впоследствии настоятельница  Орего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еджа.  Именно  ей  как  инспектору  по  работе   с   женским  персона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 сталкиваться  с  теми  проблемами, которые  всегда возникаю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м коллективе  женщин, вынужденных жить в изолированном мире,  лиш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х привычных  удобств.  Наша  заинтересованность моральной  стороной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была, конечно, не целиком альтруистической.  В основном мы  стреми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твратить  текучесть  канцелярского персонала.  Дело  в  том,  что  наш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ащие  могли  легко найти работу в близлежащих городах,  где  жилищны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овые условия были намного приятнее. Эта опасность появлялась с момента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ытия на мест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огие из девушек и женщин, завербованные в самых  различных штатах СШ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высокооплачиваемой  оборонной  работы  на  "великом  Северо-Западе"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вленные  туда  часто  через  весь  континент,  прибывали  в  Ханфорд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быточными   надеждами.   Их  разочарование   часто  начиналось   уже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езнодорожной станции  в  юго-восточной  части  штата  Вашингтон, куда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ывали ночью.  Уставшие  от  длительного путешествия  в сидячих  вагон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полненных, как обычно в  годы войны,  они надеялись  попасть, наконец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назначенные для них квартиры, принять  ванну и  быстрее заснуть. 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ывалось,  что до  Ханфорда им  еще  предстоит  путешествие  на автобу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енные своего багажа,  они должны были  ночевать  в  приемном  пункте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ичавшемся большими удобствами. На их пути к  отдыху еще стоял целый  д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дных формальностей, связанных с приемом на рабо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 смягчить чувство  неудовлетворенности  вновь  прибывших,  мисси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ейнмец проводила с каждой группой беседу, разъясняя им важность их буду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и  ее непосредственное значение для  дела скорейшего окончания во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ти  у  каждой женщины кто-то  из  близких был  в  армии,  и потому  та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итация  действовала безотказно. Безусловно, эффект был  не  стопроцентны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когда  какая-либо  из  женщин  твердо решала  уйти с  работы,  мисси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ейнмец всегда  удавалось узнать  истинные  мотивы,  и это  в свою  очере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ло ей понять причины недовольства, которые она помогала нам устраня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а  служила для руководства завода как бы громоотводом, так как  люб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а  могла прийти к  ней  поделиться  своими заботами  и  трудностя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ть утешение  и  деловой совет. Кроме  нее  в каждом из  домов  име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а  -- "мать дома",  как  ее  называли,  заботившаяся  о  поддержани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ах уверенности и спокойст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 рассказывала  сама  миссис Штейнмец, ее  не  переставала  пора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тивность сотрудников компании "Дюпон". Например, дорожка между воро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домами женской жилой зоны была покрыта гравием. Однако ежедневное хож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гравию быстро приводило в негодность обувь, которой тогда не хватало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ывало   недовольство   женщин.  Во  время  одного   из   своих  посещ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ый за строительство служащий компании спросил у миссис Штейнмец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 нуждах. "Нам  нужно сделать тротуар  или хотя бы просто заасфальтир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рогу", -- ответила она, думая, что, может быть,  эта просьба к чему-нибу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дет.  Она  была крайне  поражена,  увидев  на  следующий день прибыв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зовики с асфальтом.  Это, безусловно, мелкая  деталь,  но  и она помог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ерживать колеблющихся люд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им  поводом для  неудовольствия было отсутствие магазина  одежд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ичие всего  одной дамской парикмахерской на тысячи женщин. Для ликвид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 неудобств мы попросили одну из фирм по продаже женского платья откр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Ханфорде  свое отделение.  Кроме этого, был открыт специальный автобус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рут  до  Паско,  что позволяло  женщинам время от  времени  пообедать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е, сделать покупки, сходить  в парикмахерскую или  в кино. Из  город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елок поздно вечером ходил специальный автобу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оселке была  открыта небольшая  библиотека  и организованы церков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гослужения для католиков и протеста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 чувство  беспокойства  и  одиночества,  вызванное  однообраз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, было не  так-то легко преодолеть. Одной из самых успешных  мер прот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  были   танцы,   которые   устраивались   по   инициативе   команди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го подразделения  в  Паско,  куда  наших женщин  доставлял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бу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т  конструкции  реакторов до  охраны промысловых рыб состояния жен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ви  --   таков  диапазон  вопросов,  которыми  приходилось  занимать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нфорде.  Эти проблемы, конечно, были не одинаковы по важности, но  все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связаны со скорейшим достижением намеченной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ВОСЬМ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ОК-РИДЖ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 центром по получению материалов  для бомбы, кроме Ханфорда,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-Ридж. Здесь были  расположены все наши заводы,  где ничтожные 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а-235 отделялись от основного изотопа -- урана-23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ринципе  существовало  несколько  способов для  осуществления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а, однако  пригодными с  точки  зрения наших планов  оказались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:  электромагнитный  газодиффузионный (методы жидкостной термодиффуз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трифугирования  еще  не были  разработаны). Строительство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ов было утверждено в конце 1942 г., т.  е. почти одновременно с нача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а плутониевого завода  в Ханфорде. В 1944 г. мы решили постро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один термодиффузионный завод в Ок-Ридж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дробная история заводов в Ок-Ридже  и тех  исследований, в результа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они были созданы, заняла бы несколько томов. Я постараюсь нарис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общую  картинy этого гигантского комбината, известного в те времена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ванием  Клинтонского  инженерного  завода,  и   рассказать  об   осно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ях  на пути к  получению  делящихся материалов для бомбы,  способ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ить конец вой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начала мы  решили,  что  отдельные урановые заводы  в  Ок-Ридже  ну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ть как можно дальше один от другого, ибо если один из них постигн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астрофа,  другие  не  пострадают  от  взрыва   или  загрязнения.  По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магнитный и  газодиффузионный  заводы  были расположены  в лощинах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и  27  километров друг от  друга. Позднее,  однако,  когда строи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модиффузионный завод, мы пренебрегли этими  соображениями и построили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непосредственной близости  от парогенерирующей  станции  газодиффузио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а, чтобы использовать пар максимально высокой темпе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лектромагнитный завод  (его  условное  название Y-12)  занимал площа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 330  гектаров  в  юго-восточной  части  запретного района, недалеко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-Риджа.  По количеству рабочих этот завод  был самым  большим в комбина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строительство  было  начато  (в  феврале 1943  г.) и закончено  (пер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редь в ноябре 1943 г.) раньше  других. В течение года он был един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ющим заводом,  а  до 31 декабря 1946  г.  оставался единственным,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али готовый продукт  -- полностью  обогащенный уран, т. е. такой, к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 для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лектромагнитный процесс был  важнейшим  звеном Манхэттенского 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е  процесса  состояло в выделении урана-235  из  природного уран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ах  и концентрации,  достаточных для  создания  оружия.  По  сво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   это   больше   физический,  чем   химический,   процесс,  хот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готовлении материала химия  играла большую роль.  В принципе идея  мет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ана на том факте, что более тяжелый ион описывает в магнитном поле дуг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го радиуса,  чем менее тяжелый.  Таким путем можно разделить разли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топы одного эле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 реализовать этот способ  в  крупных масштабах, пришлось прове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оссальные физические и химические  исследования и, кроме  того, выполн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жество исследований в сопряженных областях науки, таких, как металлург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ология  и  медицина. Мы должны  были спроектировать, построить  и нала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луатацию  громадного  завода  с оборудованием невероятной сложности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я  при  этом  опытом  полупромышленного  характера.  Идея  созд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промышленной установки из-за недостатка времени была оставлена с  са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а.  По  этой же  причине исследования,  проектирование  и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сь почти одновременно и не могли основываться на каком-либо опы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никогда не решились бы на  столь рискованный эксперимент, если бы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очайшее  доверие, которое мы  испытывали  к  способностям и  энергии  Э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уренса.  Еще  в  самом   начале   атомных   работ  Лоуренс  убедился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магнитное  разделение  осуществимо,  однако  его  оптимизм  мало  к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елял.   Этот   метод   требовал   использования   огромного  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ительно сложных, еще не разработанных устройств,  связанных с высо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яжениями,   высоким   вакуумом   и  сильными  магнитными   полями.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пномасштабного производства этот  метод  казался почти неприемлемым.  Дж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лбек, руководивший разработкой газодиффузионного процесса по заданию фир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Юнион карбайд", однажды сказал, что электромагнитное  разделение напомин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поиски иголки в стоге сена человеком в боксерских перчатках. Правда,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я небольших количеств чистого  урана-235 пригодность этого метод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ывала сомнений. Мы  все  же воспользовались этим  методом, ибо надеяли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он обеспечит нам получение необходимого продукта в больших количеств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альнейшие  события  подтвердили  правильность нашего  решения. 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даря ему мы смогли получить  первые образцы урана-235 для эксперимен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Лос-Аламосе  и  несколько  позднее для  бомбы, сброшенной на Хиросиму.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урана мы запоздали бы и с изготовлением плутониевой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 задолго  до  начала  необходимых  исследований  и   до  разрабо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ого оборудования  мы начали проектировать  и  строить  здание  зав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  вела фирма  "Стоун и Вебстер". За научную разработку процес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чала    Радиационная    лаборатория    Калифорнийского     университе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главляемая Лоуренсом,  и, наконец, эксплуатацию завода мы  поручили фир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Истмэн-Кодак",  филиал  которой  "Теннесси  Истмэн"  имел  большой  опы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мических производств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 всей стране  было всего  три фирмы, которым  мы  могли,  по  наш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нию, доверить изготовление электротехнического оборудования завода.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ерегружать каждую из них,  мы распределили заказы  между ними: "Дженер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ик"    поручалось     производство    электросилового    оборуд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Эллис-Чалмерс"  --  производство  магнитов и "Вестингауз"  --  произ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куумных каме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здание и  эксплуатация такого завода  вызвали много  новых инжене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, поскольку лабораторные  методы обработки граммовых количеств  ур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было приспособить для обработки тонновых. Успешность операции зависе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 согласованности  работы ученых, конструкторов,  инженеров, строителе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адчиков.   Все   привлеченные  фирмы   имели   в   Беркли  столько  сво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ей, сколько им  было необходимо.  Около 50  ведущих специалис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переброшено  из  Беркли в  фирму "Теннесси Истмэн". Еще  одна  больш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а  ученых  и  инженеров  из  этой  лаборатории  постоянно находилась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-Ридже, оказывая помощь в установке и наладке обору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м  с самого начала  было ясно, что масштабы и  стоимость завода буд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гантскими. Первая очень приблизительная оценка расходов выразилась в сум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ка 12--17  миллионов  долларов. Скоро  она увеличилась до 35 миллион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подсчеты относились, правда, к проекту завода, значительно меньшего,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, который был  окончательно  построен. В своем  первом докладе презид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звельту в  начале декабря 1942  г. Военно-политический  комитет  определ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мость всего проекта в 400 миллионов долл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то  время мы считали, что на электромагнитный процесс из этой  су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дется порядка 100 миллионов. Все эти расчеты  были лишь приблизительны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 как  никто  не имел ясного  представления о  производительности  т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а  и  его масштабах. Стоимость сооружения  завода за вычетом  стоим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го нам серебра, взятого  взаймы в государственном казначействе,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1 декабря 1946 г. составила 304 миллиона долларов.  На научные исслед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истрачено 20, на  сооружение --  6  и  на эксплуатацию -- 204 милли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ларов.  Только стоимость  электроэнергии  составила  около  10  миллио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л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ступая  к строительству зданий,  мы  предполагали,  что  необходим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ь  обогащения  урана  может  обеспечить двухстадийный  технологиче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. Эти отдельные стадии процесса мы назвали альфа  и бета-стадиями.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фа-стадии  исходным продуктом  будет  естественный  уран. Однако  степ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аемого  здесь  обогащения  могла  оказаться  недостаточной  для 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го обогащения  мы  рассчитывали  достичь  на второй,  бета-стад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начальная конструкция разделительной установки  для  альфа-стадии име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 большого  овала,  состоящего из 96  магнитов и 96  приемных камер. Поч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зу  кто-то из калифорнийских ученых придумал для нее  название "рейстрек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т. е. гоночный трек), которое за ней и закрепи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зделительные  установки  для  бета-стадии  должны  были  работать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укте,  получаемом  на  альфа-стадии.  Конструктивно  они   должны 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оминать альфа-установки, и поскольку  не было  твердой уверенности в 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они  нам  будут необходимы, мы решили сначала  построить  установки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фа-стад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окончательном виде завод Y-12 состоял из пяти альфа-установок (кажд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девяти  рейстреков), трех бета-установок  с  восьмью  рейстреками по 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гнитов,  химических  и других  вспомогательных  корпусов.  Установки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омные.  Например, два здания  для  альфа-установок занимали площадь по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  квадратных  метров  каждое; внутри они представляли  собой сложней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иринт  из  труб  и  другого  оборудования.  Большая   часть  оборуд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осходила по  масштабам  и  точности  изготовления все,  что до  сих  п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-либо  разрабатывалось.  Многие   узлы  были   созданы   заново.  Из-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ей  в  снабжении  и  кадрах,  постоянной  спешки  и  перегруж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м-поставщиков   другими   заказами   все   это   уникальное  оборуд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готовлялось в тяжелейших услов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оружение завода  таких  масштабов в  короткие сроки требовало  хорош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ованной  и  четко  управляемой  армии строителей. Чтобы  сформир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ую армию, представители фирмы "Стоун  и Вебстер" опросили около 400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и завербовали  во всех  концах страны наиболее  опытный  руководя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он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Фирма "Теннесси  Истмэн"  начала  немедленно  обучать  свой руководя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онал методам эксплуатации электромагнитных заводов на  эксперимент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ках,  уже   работавших  в  Радиационной  лаборатории  Калифорний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огда же начался набор эксплуатационного персонала для заводов. Снач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считали,  что обойдемся  штатом  в  2500 человек.  Но  это  пред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ось грустным свидетельством нашей  неспособности  предвидеть масштаб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ность  предприятия.  На самом деле впоследствии штат завода составил 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и  человек.  Основная  трудность  при наборе  обслуживающего  персо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ла в том, что  мы не знали наших будущих потребностей в людях.  Тем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е,  к  моменту  пуска   каждого  завода  его  штат   должен   был 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омплектов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асто  при подготовке обслуживающего персонала приходилось  искажать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кировать смысл  будущей работы,  с тем  чтобы  избежать  утечки секре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начале при  Университете  штата Теннесси в Ноксвилле были организов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рсы, которые затем были  преобразованы  в училище  и перенесены  сначал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-Ридж, а затем непосредственно на завод. Для удобства обучения и отрабо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ов   эксплуатации  во   избежание  потери  драгоценного   продукта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фа-стадии установки бета-стадии некоторое время работали на необогащ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ественном ура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протяжении   всего   строительства  и   эксплуатации  завода   Y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нообразие,  неожиданность  и сложность возникающих проблем  требовали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ей  изобретательности  и  энергии.  Их  успешное  решение  служ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ждением   блестящих  качеств   ок-риджских  руководителей.  Одним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ейших моментов оказалась  своевременная и правильная последователь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вки технологического  оборудования.  При  этом не  следует забывать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омном количестве этого оборудования: гигантских овальных электромагни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куумных приемных камер, генераторов, вакуумного оборудования, установок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мическому  выделению  продукта  и  тысяч других  аппаратов.  О  количе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я дает  представление тот  факт, что в течение только двух нед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получено 128  вагонов  одного  лишь электрооборудования.  Для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ывающего  оборудования в ожидании поступления узлов, которые должны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установлены ранее, был  построен  специальный  склад.  Особо  секрет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али   хранились   на   специальной,  строго   охраняемой   территории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аспакованном виде вплоть до момента устано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онтаж первого рейстрека  начался,  когда  строительство другого  кр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ания еще не было закончено.  В тот же день, когда была закончена установ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стовых  кранов  и  залита  бетонная  крыша  здания, началась распаковк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ка тяжелых магни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сооружение здания подходило к концу, его площадь была разбита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ьные сектора, доступ  в которые  был установлен  только  по специ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пускам. Это  вызвало поначалу замешательство,  однако  со  временем  люд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кли к ограничениям, и темп работ существенно не снизил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й из серьезных неполадок,  с которой мы столкнулись при налажи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я, был выход из строя магнитов. Эти огромные магниты были цел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ы  в толстую сварную оболочку  из  стали. После длительных догадок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уждений о причинах неисправности мы решили вскрыть один из них, надея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изуальное исследование  поможет найти дефект. Магнит после этого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быть отправлен обратно фирме-изготовителю для устранения дефе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 всей   вероятности,   неисправность  была   обусловлена   неве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трукцией серебряной обмотки,  витки которой располагались слишком близ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 от  другого,  или засорением наполнявшего полость магнита  масла. 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си  забивались в  узкие зазоры между  витками,  периодически вызывая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ык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считал  подобные факты совершенно  недопустимыми.  Конструкция т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ых   узлов  должна  была   быть  более  надежной.  В  задани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готовление магнитов следовало предусмотреть степень чистоты циркулир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ла  и  требование невозможности  его засорения  при  эксплуатации.  Сам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ятным  было то, что  никто  из  нас и  не  подумал раньше  о  серье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ках  этой конструкции. Еще более досадным  было узнать, что  Лоурен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л подобные неприятности на одном из своих циклотрон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 обнаружили неисправность магнитов,  сооружение одного  рейстре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уже закончено, второй -- близок к завершению, а  монтаж третьего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ся.  Мы  приняли  самые  срочные  и  энергичные  меры  для  ис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ения.  Магниты были демонтированы и отправлены в Милуоки для передел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сивные серебряные обмотки уложили заново, теперь уже  с большим  за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 срочно построен специальный  завод  для травления  стали, все  ст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трубки  подвергались  обработке  для полного удаления ржавчины.  Затем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али были собраны с соблюдением самых тщательных мер предосторожности.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овь  устанавливаемое  оборудование  впоследствии  подверглось  аналоги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ботке. Конструкцию магнитов немедленно исправили. В дальнейшем у нас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лось ни одного случая выхода из строя магни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общем  анализе ситуации мы  обнаружили, что саботажник, проникши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  персонала, легко  может подбросить  в  масло  через заправочные лю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сть железных опилок, Что выведет из строя секцию рейстрека. Поэтому око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мест мы немедленно установили посты наблю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й из серьезных трудностей, которую мы, как не имевшие ранее  дел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ми мощными  магнитами, не могли предвидеть,  было  смещение  многот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мер под влиянием магнитных сил. Камеры, весившие около 14 тонн, сдвиг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расстояние порядка 7--8 сантиметров,  что вызывало сильные  напряжен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оединенных  к ним  трубах. Эта проблема была  решена  после  закреп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мер приваренными к ним толстыми стальными полос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ой неприятностью были запасные детали. Определить потребность в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эксплуатации завода  было невозможно, и поэтому количество тех  или 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алей определялось  практически  наугад.  В  результате  мы  начали быст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ывать  острую нужду во многих  деталях, в то  время  как другие мертв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зом  лежали на  складах. Для  лабораторных  исследований  нам требов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 крайне редкие вещества, например самарий, рений, иттрий и 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кие   и   редкоземельные   элементы.   Некоторые   из   веществ,   рань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вшихся  ограниченно, требовались в больших  количествах. Наприме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один рейстрек  на альфа-стадии  потреблял  еженедельно до  15 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тров жидкого азо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жды  работа  одной  из  камер рейстрека  была  остановлена:  внутр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куумной системы  попала мышь. Ее присутствие  там не  позволяло достигну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го  высокого вакуума.  После нескольких  дней  безуспешных поис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справности  камера была  отключена  и  разобрана.  Останки  мыши (кусоч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курки и хвост) объяснили нам причину  неисправности, однако  как мышь мог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сть в камеру, так и осталось для нас тай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олее серьезные  неприятности  причинила нам  птица, однажды  севша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юю электрическую проводку и вызвавшая короткое замыкание сети. Приш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лючать сеть, а это вызвало перерыв в работе установки на несколько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ыли  другие  причины,  вызывавшие  перебои  в  подаче тока  --  гроз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справности выключателей и генераторов, питавших обмотки магнитов, и т. 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огие используемые  нами материалы  были  исключительно  ценными.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твращения  их   непроизводительных  потерь  была   установлена  строг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четность.  Такие  отходы,  как  трубы, ветошь,  фильтровальные  материал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мага,  резиновые перчатки, одежда, собирали  и  тщательно сохраняли с т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потом  извлечь  имевшиеся  на  них  ничтожные  количества  урана,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сти его изотопа урана-23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рез каждые четыре недели на установках альфа-стадии и через две --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ках    бета-стадии    производилась    инвентаризация.    Проводи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 по изучению возможных потер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начале 1946 г. был введен еще один  метод проверки -- "детектор лж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применялся  в основном к персоналу, имевшему доступ  в химический корпус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де  получали окончательный  продукт с целью  установления  кражи  уран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едомленности  о  такой  краже.  На  первых  испытаниях присутствовал  с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бретатель  этого  прибора,  а  в  дальнейшем  нам  помогал  один  из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мадное  количество  одного  из  использовавшихся  нами   драгоц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ов  потребовало  проведения  особой   операции.  Летом  1942  г.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арительных расчетов стало ясно, что нам понадобится огромное кол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о проводящего металла для обмоток и шин. Поскольку, однако, потреб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ной  промышленности в меди превышала ее запасы в стране, прав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ло  решение  частично  заменять  медь, где  это возможно,  серебром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сов государственного казначе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 этому   поводу  полковник   Маршалл  посетил   второго   секрета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начейства США Д. Белла. Последний заявил,  что он располагает 47 тысяч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н свободного серебра и еще около 39 тысяч тонн серебра, для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нужно разрешение Конгресса.  Я говорю здесь  о тоннах серебра, хот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а исчисления этого металла была причиной небольшого забавного  инциден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ившегося с  Николсом,  когда он во  время переговоров упомянул о пяти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сяти  тысячах   тонн  необходимого  нам  серебра.  В   ответ  он  услыша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лковник,  в казначействе не  принято  говорить  о тоннах.  Единицей  ве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ебра является унция" (одна унция примерно равна 30 грам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условиям выработанного соглашения необходимое серебро мы должны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ть из хранилищ в Вест-Пойнте и вернуть его обратно через шесть месяц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окончания войны.  Кроме того, было  предусмотрено, что прессе об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 не будет сообщено и что казначейство сохранит его на своем балан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исключением описанного выше мелкого инцидента, все наши взаимоотношения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начейством носили самый теплый и сердечный характе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и одна из частных фирм по вполне  понятным причинам не могла  взять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 ответственность  за  сохранность  такого  количества  серебра, по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ий инженерный округ вынужден  был взять  эту  ответственность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.  Это  потребовало  создания  специальных  отдельных подразделений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раны  и  учета   серебра,  учреждения  особой  инспекции   с  привле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цированных консультантов  и организации переработки серебра в  нуж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проводн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еребряные  слитки были переданы  нам  в  Вест-Пойнте  по ведомости.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вили их  на  завод, где из них были отлиты стержни, более пригодные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готовления   из   них  шин  и  обмоток.  Для  обмоток   крупных  магни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еблявших  основное  количество  серебра, одна фирма  изготовила  полос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 были  переданы  затем  фирме  "Эллис-Чалмерс",  где  их,  тща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лировав, наматывали на ярмо магни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всех  стадиях  обработки  серебра  специальная охрана Манхэтте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 наблюдала за  обращением с ним и сопровождала все перевозки.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озку готовых  магнитов  мы  решили  не охранять,  поскольку  серебря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отки  были скрыты под тяжелой  сварной  оболочкой из  стали.  Вскрыть э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лочку  стоило многих трудов, и мы убедились в этом, когда  разбирали од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магнитов  в  Ок-Ридже.  Кроме  того,  мы не  имели оснований  не довер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никам железных доро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на колоссальную стоимость серебра, мы  стремились огранич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самыми необходимыми мерами  предосторожности и,  принимая  эти  меры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ую очередь стремились замаскировать сам факт использования сереб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этого применялись кодированные коммерческие документы,  в  каче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ресатов использовался невоенный персонал и т. д. Естественно, все устны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енные средства  передачи сведений велись в соответствии с установл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ком обращения с совершенно секретной информа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ждое  лицо,  связанное  с  этой деятельностью, подвергалось дет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арительной  проверке,  и  те,  кто  не  прошел  ее,  не допускались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риторию,  где   велись  эти   работы.  Серебро,   находившееся   в   зо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, охранялось круглосуточ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ычное  наблюдение за  сохранностью тайны  осуществлялось сотрудни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бы безопасности и разведки местного округа инженерных  войск. Наблю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 за  всей  операцией  по  использованию  серебра  велось  особой  групп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ов окру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ша  система  учета серебра  была очень  сложной, так как  должна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ажать  все  этапы превращения  14  тонн  серебра  в  различные  изделия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остью до последней у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организации  учета  была привлечена  одна  известная  нью-йорк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хгалтерская фирма, обеспечившая постоянную проверку системы отчет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не предпринимали никаких действий по извлечению серебра  из  от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тех пор,  пока ожидаемая стоимость  извлеченного серебра  не  оказыв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внимой с  расходами  по его извлечению. Несмотря на это, за все время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ряли  лишь  35 тысячных процента  от полного количества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ебра, оценивавшегося в 300 миллионов долл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лектромагнитный   процесс  создавал  ряд   специфических   трудност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уран -- это и радиоактивное и ядовитое вещество. Многие  из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вшихся  материалов  также  доставляли  серьезные неприятности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ении  с ними. В производстве широко использовались установки с высо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пературами  и  давлениями  и  даже  такие опасные вещества, как фосген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х количествах  применялся жидкий азот, имеющий температуру 196° C ни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ля.  Для  производства было характерно  использование  огромных  количе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энергии.  Только  одна  камера,  а  их  было  96  в  каждом рейстре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фа-стадии и 36 в рейстреке  бета-стадии,  потребляла  столько же энерг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лько крупная радиостанц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 гарантировать  точное   выполнение  норм  техники  безопас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ленных  в  инженерных  войсках,  и  заодно  подчеркнуть  еще  раз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сть,  я вскоре после начала работ выпустил дополнительную инструкцию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ке безопасности.  По этой  инструкции о всяком  несчастном случае  на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немедленно телеграфом  сообщать  лично мне, а  не позже чем через су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этого направлять подробный рапорт с указанием всех  деталей и тех ме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приняты для предотвращения подобных случаев в будущ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  все  время работы  завода  произошло восемь несчастных  случаев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ртельным исходом.  Пять человек были убиты током, один отравлен  ядовит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зом, один погиб от ожогов и еще один разбился, упав с большой выс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лоссальные   трудности   с  наладкой  оборудования,   с   устран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справностей, борьба за повышение  производительности и ликвидацию потер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дготовленность   обслуживающего  персонала,  работавшего  среди  еще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ранного строительного мусора, не смогли помешать  фирме  "Теннесси Истмэн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о  справиться  с  заданием.  Первая  партия  обогащенного  урана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равлена  в Лос-Аламос в  марте 1944  г., т. е.  примерно  через год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а строительства завода. Концентрация этого урана была еще невысокой, 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й для экспериментаторов, ожидавших его с нетерп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амый ответственный момент наступил незадолго перед  сбрасыванием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Хиросиму. В письме  Оппенгеймеру, датированном  3  июля  1945 г., Никол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ил  о количестве материала, который будет отгружен для Лос-Аламоса к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юля.  Работа в  Ок-Ридже  стала еще  более  лихорадочной, чем обычно,  и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ному  сроку запасы материала даже  превысили  количество,  указа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лс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имические операции при электромагнитном процессе обычно предста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вспомогательные  по  сравнению  с  грандиозной  физической идеей  вс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.  Это  далеко  не так.  Ведь поскольку  с  химии начинался  и хим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анчивался   любой   процесс   разделения   урана,   эффективность   вс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  зависела   от  химических  производств   не   меньше,  чем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их.  Химики-ученые  и химики-технологи должны  были  идти  в ногу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ыми открытиями в области физики. Они так же, как и физики, вынуждены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вать производство,  не  располагая  достаточными  данными. Они не мог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здывать, чтобы  не сорвать всей программы. И  они, действительно, ни раз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не подв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азодиффузионный процесс (позднее  получивший условное  название прое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-25), гигантский по масштабам многоступенчатый метод отделения урана-235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а-238,  основанный  на  явлении  молекулярной диффузии,  был  соверш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ым. Он основывался на явлении, заключающемся в том, что если газообраз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единение  урана  прокачивать через пористую перегородку, то  более  лег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лекулы, в состав  которых входит  изотоп урана  с атомным весом 235, буд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никать  через  перегородку  быстрее  более  тяжелых  молекул,  содержа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-238. Основой всего  метода была, следовательно, перегородка -- порист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кая металлическая  мембрана, имевшая несколько миллионов микроскоп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рстий на квадратный сантиметр. Эти мембраны сгибали в трубы и помещал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рметическую полость -- диффузионную камеру. Когда через каскад таких кам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качивался газообразный гексафторид урана, последний постепенно обогащ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ой фракцией.  Однако  разность  масс молекул  гексафторида  урана-238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а-235 столь мала, что для  достижения заметного  обогащения этот процес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о было повторять тысячи ра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ные научные исследования были выполнены лабораторией Колумбий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а  с   условным  названием   СЭМ  (спешиэл   эллой  мэтириэлс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ые сплавы), которую возглавляли Юри и Даннинг. В ноябре 1942 г.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  были  признаны  комитетом  С-1  следующими  по  важности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магнитного и плутониевого проектов.  В следующем месяце  был заключ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иальный  контракт с компанией  М.  У.  Келло на  проведение  ею  нау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ки, проектирования, обеспечения оборудованием и строительства зав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получению   урана-235  с  производительностью   и  степенью  обогащ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ыми для создания  бомбы. Для удобства и обеспечения секретности э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я организовала  отдельный специальный  филиал  "Келлекс", которому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 поручена  вся  работа  по проекту.  Между  "Келлексом" и  Колумбий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ом установилась  тесная  связь. "Келлекс" получил от университ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ые  теоретические  данные  о  процессе  и  на  их  основе  организо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ирование промышленного предприят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Филиал   "Келлекс"  возглавлял  высококвалифицированный  инженер  Кей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начально  предполагалось  поручить "Келлексу"  и строительство  заво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 я,    учитывая   объем   необходимых   научных   проектных   рабо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епятствовал этому. Контракт  на строительство  был  заключен  с  фир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жонс  компани"  из  штата Северная Каролина,  известной мне ранее отлич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нением работ для армии.  Эксплуатацию предполагалось поручить  ком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Юнион  карбайд".   Общее   руководство  нашими  работами  в  этой  ком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яли  ее  вице-президент Дж.  Рэферти и  Л. Блисс,  а  эксплуат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 руководил Фелбе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знали,  что потребность в энергии  завода К-25 будет высокой. Мно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яцы  как  до  сооружения, так и  после сооружения завода мы ошибочно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дены,  что  если  подача  электроэнергии  прекратится  хотя  бы  на до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унды, то  завод  нельзя  будет  пустить  снова  в  течение  многих 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называли даже срок порядка двух с половиной месяцев. Как оказ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следствии,  это  предположение  было  неправильным. Тем не менее все наш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ы были  построены  с  его учетом.  В частности, по  этой причине мы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лись полагаться только  на гидроэлектростанцию Теннесси, линия  переда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получалась довольно длинной и, следовательно, подверженной различ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йностям. Дополнительно в Ок-Ридже  была построена специальная  тепло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станция, которая попутно удовлетворяла еще,  правда, не столь больш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ебность завода  в  электроэнергии  нестандартной  частоты. Исполь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ка  нестандартной  частоты  было  довольно  частым  явлением  на   заво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 проекта. Мы  не могли идти на  облегчение задачи,  использу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е,  рассчитанное на использование тока  стандартной частоты, 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это означало бы рис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защиты нашего  энергоснабжения от  случайностей  электроэнергия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плоэлектроцентрали  к  газодиффузионному  заводу  подавалась по подзем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белю. Несмотря на эти предосторожности, один случай вредительства все-та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.  Форма его,  правда, была  одной из  примитивных: в резиновую  оболоч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ового кабеля был забит гвоздь.  Преступника  нам так и  не удалось най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ее всего, это было сделано каким-то озлобленным рабоч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ная трудность при строительстве этого завода, которую мы не  мог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анить почти до конца 1944 г., была связана с изготовлением материала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мбран,  являвшихся основой всего  процесса. Задержка  с  получением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а   мешала   нам  монтировать  оборудование   завода.   Чтобы   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е  о  степени  этой  неприятности,  достаточно сказать,  что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 и  заказ специального оборудования уже  было израсходовано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ллионов  долларов,  а  еще  никто  не  знал,   сможем  ли  мы  располаг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ым количеством материала для мембран.  Все  же, несмотря  на  та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ьезную  опасность,  мы  форсировали  строительство  крупнейшего в ис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а, одни только помещения которого занимали площадь более четырех 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кт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е успешное разделение изотопов урана методом газовой диффузии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о в  Колумбийском университете в январе 1942 г., а первая больш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ная установка была собрана лишь  к октябрю. Мембрана этой устан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 не  больше  серебряной  монеты в один доллар. Для  испытания отд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злов завода впоследствии строили различные опытные установки, однако пол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промышленная  модель завода так и не была создана. Ок-риджский завод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кальным  в  этом  отношении.  Его  проект  был  создан  на  основе  опы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луатации  установки  с   мембранной   площадью  меньше   13   квадра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нтиметров. Однако ценность  даже  этого опыта  стала  очень  сомнитель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обнаружилось, что  использованный  в  опытной установке  материал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стся применить  в  условиях  завода.  Основная  заслуга  компании  "Юни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байд" в период проектирования и  строительства завода заключалась как р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разработке  удовлетворительного материала для мембран и в  организации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сового производства через десять месяцев после созд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блема разработки  и изготовления насосов для прокачивания газа ч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ффузионные секции была решена  компанией  "Эллис-Чалмерс".  Кейт букв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шарил  всю промышленность США и  пришел  к выводу, что  единственной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еждой  может   быть  только   эта  компания.  При  первом   разговоре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и  не были  склонны  браться  за  работу главным  образом  из-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руженности другими  военными заказами.  Тогда Кейт  попросил несколь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истов  из "Юнион карбайд"  и меня поехать в  Милуоки,  чтобы  убе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Эллис-Чалмерс" принять наш  заказ. Эта  компания  уже участвовала в рабо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,  занимаясь производством гигантских  магнитов для электромагни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а,  и  ее президент весьма нежелательно отнесся к нашим новым просьб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в конце концов  он дал согласие на переговоры с главным инженером. Како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 было   наше  удивление,  когда  главный  инженер  заявил  о  возмо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ения  этого  заказа:  компания  уже  производила  насосы такого  тип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да, несколько меньшей мощности. Договор компания выполнила безупреч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обратном  пути из  Милуоки нам пришлось провести  ночь  в Чикаго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мере  гостиницы   мы  горячо  обсуждали  очередную  важную  проблему: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твратить  опасность  выхода из строя одной из многих секций.  Следя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скуссией, я выразил недоумение: почему нельзя просто отключить вышедшую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я  секцию. Разница  в составе  газа в двух  соседних секциях должна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 ничтожно малой, поэтому  я  не понимал, как  могут последующие  с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чувствовать"  отключение одной  из предыдущих. Вопрос,  заданный  как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значай,  на  самом  деле тут  же подсказал  ответ.  Этот  случай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ром  часто возникающей ситуации,  когда правильное решение  приходи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у постороннему, а не тому, кто долго бьется над н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уменьшить последствия коррозии,  мы предполагали изготовлять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бопроводы общей длиной  в сотни  километров из чистого  никеля.  "В 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, -- указал К. Килер, руководитель компании "Крейслер", которая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изготовлять  диффузионные секции, -- наши потребности в никеле превыся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мировую добычу". Он настаивал на толстом (до 10  сантиметров) никеле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рытии. Беспрецедентная сама  по себе задача покрытия толстым слоем ник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ей поверхности труб была решена одной небольшой  фирмой в Белльвил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штат Нью-Джерси). Эта фирма изобрела оригинальный способ никелирования,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 в качестве электролизера использовалась  сама труба.  Для 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родного покрытия  труба во время процесса  вращалась.  Изобретатель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фирмы избавила нас от крайне сложной пробле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м были необходимы приборы для регистрации различных изотопов одно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  же химического элемента. Это требование  было также  беспрецедентны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ории  науки.  Кроме того, существовала еще  проблема регулирования пот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за  внутри  очень  чувствительной к колебаниям  давления  системы огр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яженности. Меня эта опасность волновала меньше, чем других, и, вероя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,  что я подходил к ней как инженер, а не как теоретик.  Мнение мно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йских  ученых было крайне пессимистическим. Практически нельзя доб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регулировки потока, при которой бы не возникали колебания и внутрен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ущения  в  системе, --  считали  одни.  Образующиеся  в  результате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ущений  волны будут сильно снижать эффективность установки и даже с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редить мембраны. Другие прямо заявляли, что установка не сможет работ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м  нужно было быть  абсолютно уверенными  в том, что  в трубопрово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яженностью в сотни километров, особенно в местах их сварки, течь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ь системы будет не больше, чем через отверстие от булавки.  Эту  задач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ли инженеры промышленных фирм. Применение усовершенствованного гелие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чеискателя.  позволило устанавливать свищи  в каждом отрезке  системы тру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 до  ее монтажа. Мы  не  могли допустить  даже малейшей  негерметич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ы,  поэтому  пришлось  разработать новые  методы  сварки.  Как 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сть абсолютной герметичности всей системы стала  для нас  очевидной,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останавливались  ни  перед  чем, чтобы  достичь  ее.  В  частности,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ованы   специальные   курсы   для   сотрудников  фирм,   связанных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готовлением оборудования для завода К-25 или его эксплуата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сьма серьезный вопрос, связанный с газодиффузионным заводом,  возни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научный совет по технике безопасности  предупредил нас о  возмо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йного  взрыва  делящегося материала при  скоплении его  где-либо внут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ы. Этим опасениям было уделено самое  пристальное внимание, хотя ли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сомневался  в их оценке этой  опасности.  Меня поддержали Николе, Конэнт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мен. Совет, по нашему мнению,  преувеличивал опасность. После  обсу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вопроса еще с Фелбеком и Кейтом мы решили игнорировать мнение сов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чистка  оборудования  перед его установкой  имела  решающее  значе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мы стремились производить ее  по  нормам, принятым  в хирургии.  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ла в полном удалении  с изделий грязи, жира, окиси, окалины  и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ронних  примесей.  Присутствие   любой  из   них,  даже   в   ничтож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ах, могло привести к полному провалу всей програм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тоды очистки  были разработаны компанией "Крейслер".  Каждый  из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ов  был  известен  и  раньше,  но  применение их  всех  в  опреде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бинации  и последовательности было совершенно необычным. В зависимости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па  деталей  применялось  до  десяти  операций очистки.  Некоторые  дет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ищались на фабрике  под наблюдением сотрудников филиала "Келлекс". Больш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ь  их,  однако,  надо было  очищать  непосредственно  перед  монтажом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на заводе К-25 пришлось построить специальный цех очист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ряду  с  тщательной  очисткой  деталей  и  узлов  оборудования  об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 к чистоте при  монтаже были  столь строги, что поначалу они 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шали  темпам  строительства.  Все рабочие  перед входом  в соответств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ания  должны  были  переодеваться  в  чистую  одежду.  Первое время  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ю  должны  были  подчиняться  все  без  исключения. Мы  должны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яться этому правилу, даже  если просто  выходили погулять на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елалось все возможное, чтобы полностью избавиться от грязи и пыли.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орки помещений вместо метел и  тряпок  применяли пылесосы и  мокрые губ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в  дальнейшем  по мере накопления опыта строгость этих норм оказ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м несколько ослаб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составлении графика строительства мы наметили пять основных этап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) сооружение одной секции в главном каскад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) окончание сооружения целого производственного корпу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)  сдача в эксплуатацию значительной  части всего завода,  позволя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ать  слегка обогащенный материал (сроком для третьего этапа, принятым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варя 1944 г., мы назначили 1 января следующего года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)  окончание  строительства остальных корпусов завода, что должно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ить   получение   максимального   количества    урана-235   для 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я в первой бомб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)  окончание  строительства  всего завода и достижение  его  проек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щ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лучить  слегка обогащенный  уран к 1  января 1945 г. не удалось. За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ьные   намеченные  задачи  были   выполнены  точно  в  срок  (в  разга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ных  работ штат  объекта К-25  составлял  около  25 тысяч  челове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мость проектирования, конструкторских работ и оборудования на конец 19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.  составила 253 миллиона долларов. Полная  стоимость работ, выполненных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оворам, равнялась 275 миллионам долларов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том  виде,  в  каком  газодиффузионный  процесс был  осуществлен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  полностью  американское  достижение.  Англичанам были  сообщ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некоторые общие его  характеристики. Следует  напомнить, что  пер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в этом направлении начались в Англии, хотя они и не вышли  за преде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ории и лабораторных эксперим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сной  1942  г.  в   США  было  проведено  несколько   предвар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ференций с участием представителей Англии Эйкерса, Саймона и Пайерлса,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 обсуждались  основные  закономерности  метода  газовой  диффуз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е типы производственных установок. Однако английская точка зрени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 завода  сильно отличалась от  нашей, как  и предлагаемые ими метод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е.   По  этим  причинам  обсуждение   не   могло  иметь  для 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лько-нибудь серьезного зна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енью 1943 г. англичане  прислали в  США группу ученых и инженеров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накомления с нашими планами работ по газодиффузионному методу. Они про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 нас с сентября  до конца  1943 г., изучив  в  деталях  наши проекты, 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лись с тем  путем, который мы  избрали. По  мнению  большинства на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истов, это  объяснялось тем, что  наш  проект  был  основан не  на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оретических разработках. Проблема выбора материала для мембран обсужд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англичанами также во всех деталях, однако это не повлияло на наш выб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декабре   1943  г.  англичане  предложили  рассмотреть  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ия кругового  цикла, т. е. направления полученного продукта внов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первую  секцию  каскада.  Теоретически такое предложение выглядело 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лекательно, так как оно  позволяло  существенно сократить  число сек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оно  было связано с повышением требований к мембранам, которые к 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,  несмотря на  годы исследований, так  и  не были  разработаны.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е сильно усложняло конструкцию конвертора и эксплуатацию отд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категорически  возражал против любых серьезных изменений  в проект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бо это задержало бы строительство зав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нглийская  группа  предложила  также  проект  завода  в  виде  каска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скадов.  По  этому  проекту  завод  должен состоять не из  одного дли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скада, а из  нескольких  частей, каждая  из которых представляет отде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скад,  определенным образом соединяющийся с соседними частями. Такая схе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 слишком  сложна и  поэтому имела ряд недостатков. Американский вариа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 казался   нам  вполне   удовлетворительным.  Мы,   правда,  изуч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я англичан во всех деталях, чтобы убедиться в правильности  наш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я. Обсуждение с ними вопросов конструкции завода было особенно полез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поисков  способов  регулирования  и  ликвидации  нарушений   в   режи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луатации зав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нгличане  вносили и  другие предложения, но  ни  одно из них  не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о.  Основная  польза от  этих предложений  сводилась к  стимулир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шления и деятельности инженеров "Келлекс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февраля по  май 1944 г. несколько ученых из английской группы оказ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некоторую помощь в  решении некоторых  теоретических  вопросов. Это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йерлс, Киртон, Скайрн и  Фукс. Они жили в  Нью-Йорке и пользовались пра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ъезжать по всей стра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уже упоминал,  что первым  процессом  разделения  урана, с которым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накомился после моего назначения,  был  процесс жидкостной термодиффу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  происходит  в  колонне,  представляющей  собой длинную вертикаль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бу, охлаждаемую  снаружи и  содержащую  внутри  нагретый  цилиндр. Эффе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еления изотопов в такой колонне обусловлен тем, что более легкая фрак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апливается у  горячей поверхности внутреннего  цилиндра  и движется ввер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ледствие закона конве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практической точки зрения этот метод не годился в качестве основн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 он  требовал  громадного количества  пара.  По грубым миним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счетам  стоимость   такого  производства  достигала  сумм  порядка   дву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ллиардов  долларов,  но  и  она  не казалась мне достоверной. Я  лично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личил ее до трех миллиардов, если бы пришлось  осуществлять этот процес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штабы исследовательских работ, проведенных в этом направлении Абельсон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я и на достаточном научном уровне, были весьма ограниче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 начал свои  работы в Институте Карнеги в Вашингтоне и уже летом 19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.   добился    получения   некоторого    количества    урана-235.   Интер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го флота  к  его  работам  был связан с  надеждой  на полу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ого  источника   энергии.   Поэтому   военно-морской   флот   сразу  ст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ивать  его  исследования   сначала  в  Институте  Карнеги,  а   за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ставил ему возможность работать в своей  исследовательской лабора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 эти работы велись в течение ряда л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РД,  а  впоследствии  МЕД,  внимательно следили  за  развитием  раб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ельсона. Сам  способ  и результаты неоднократно  обсуждались компетент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ыми совещаниями. Никто из участников не  был, однако, особенно восхищ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ями этого мет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не менее, в  июне  1944 г.  Оппенгеймер высказал предположение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 термодиффузии было  бы неплохо применить на  первой  стадии разд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получения  слегка обогащенного продукта,  который  затем  использова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е исходного  материала  на  других заводах.  Насколько  мне извес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  был  первым,  кто  оценил  преимущества  такого  приема.  Я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блясь решил, что эта идея достойна того, чтобы испытать ее на практи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чему  никто  об  этом  не  подумал  раньше,  я  затрудняюсь  сказ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, это  произошло потому, что, когда мы  изучали метод термодиффуз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рассматривали  его  в  качестве  единственного,  забывая  о  возмо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бинирования различных  процессов. Подобный шаг был  сделан позднее,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решили ограничить степень обогащения продукта газодиффузионных завод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 его  как исходный материал для  бета-стадии  электромагни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сли  бы  я  раньше  разглядел возможности  термодиффузии,  мы  быстр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или бы этот метод, потратили бы на строительство завода немного боль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,  но  зато  он  был бы  мощнее и лучше.  Это наверняка  положи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лияло бы на уровень производства урана-235 в июне и июле 1945  г. Помог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это закончить войну  раньше, я не могу утверждать, однако никак  не мог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лиять на срок  испытания  в  Аламогордо, поскольку там  была использов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 имплозионного (взрывного) типа из плутония. Даже в том случае, если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ительность уранового  завода была к тому моменту выше,  мы не смог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пойти на использование урана-235 при испыта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рез  несколько   дней,  после  того  как  Оппенгеймер  высказал  св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е, мы приступили  к его реализации. В то время военно-морской фл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строил полупромышленную установку на своей верфи в Филадельфии. Она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ти готова, и методы ее эксплуатации отработ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 в  предельно короткий срок запустить  подобный,  этой  установ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й завод, мы решили  поручить всю эту операцию фирме "Фергюсон",  и  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юня 1944 г. в день, когда договор с ней был подписан, адмирал Кинг  по м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ьбе приказал передать ей все планы работ фло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облегчения  проектирования и строительства я  приказал,  чтобы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ые  производственные  узлы нашего завода были  копиями филадельф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ки. Много времени мы  сэкономили, использовав черновые  эскизы вмес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ых детальных чертеж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 спешке  выбирали  возможные  места  размещения  завода,  упомин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ройт,  однако  мы  остановились на Ок-Ридже,  решив  построить  завод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едству  с  тепловой  электростанцией   завода  К-25.  Такое  рас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четало преимущество использования уже имевшихся резервов  пара  с  близ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ием  к  заводу  К-25,  который  должен  был работать  на  продук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модиффузионного зав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роме  того, мы  стремились не строить новых закрытых объектов на н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риториях. Это производство получило секретное кодовое наименование S-5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был решен  вопрос  о месте строительства  нового завода, комп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Юнион  карбайд"  выразила  опасение,  указав  на  возможность  взрыва  п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кого  давления,  которым  должен   был   снабжаться  этот  завод,  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ствия такого взрыва для работы завода  К-25.  Они также опасались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ая вода электростанции окажется зараженной продуктом завода  S-5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может вызвать нарушение работы электростан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асности разрушительного взрыва пара я  не придавал большого знач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чтобы  исключить  возможность  загрязнения  воды,  мы  предусмотрели  ря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ьно-регулирующих  устройств.  Основным   оборудованием   завода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онны,  объединявшиеся в  каскады (по  102  колонны),  которые мы назы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тками. Колонна представляла собой вертикальный цилиндр высотой 15 мет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остояла  из  никелевой  трубы, проходящей  внутри  медной трубы  больш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аметра. Медная труба  с  внешней стороны  была окружена водяной  рубашк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онны располагали тремя группами, в каждой по семи решеток, что составля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умме  2142  колонны.  Колонны  лаборатории  военно-морского  флота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тандартными  и  количество  их было невелико. Компания "Фергюсон" 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, однако, организовать их Массовое производство. Было запрошено около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м,  но ни одна из тех,  кому можно было  доверить производство колонн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лась  выполнить   заказ.   В  конце  концов  две  фирмы   согласи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обовать. Преодолев  ряд  серьезных трудностей,  они  смогли  разработ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 производства, позволявший изготовлять до 50 колонн в  день. 5 июля, 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.  через  девять  дней  после  заключения  контракта,  компания  "Фергюсон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ила  заказ на первую  партию колонн,  а 9 июля уже началась  расчис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щадки под строительство зав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  августе    началась   стажировка   обслуживающего   персонала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тельской лаборатории военно-морского флота, а в  сентябре произош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щный взрыв на полупромышленной установке, при котором пострадало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и были  разрушены многие узлы. Мы были убеждены, что взрыв произош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не зависящим от нас причинам (как оно впоследствии и  оказалось),  но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ытие требовало тщательного расследования и,  конечно, несколько задерж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обходимость иметь  готовый  продукт как можно  раньше  диктовала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ровые сроки  строительства.  Даже  срок  в  шесть  месяцев для  соору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ого производственного корпуса казался многим оптимистическим, а я отв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строительство 120 дней. При  строительстве этого завода  мы пользов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шими  льготами  как  в  снабжении,  так и  во  всех  остальных  област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нтажники,    трубопроводчики,    сварщики,    электрики,     плотники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луатационный  персонал бок о  бок в бешеном  темпе работали  на  смеж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ках. Как только такелажники устанавливали колонну на место и монтаж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анчивали ее сборку, она тут же испытывалась под давлением и  подверг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истке  силами эксплуатационного  персонала.  Через  69  дней  после нач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а  третья часть завода  была  закончена  и  началась его проб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луатация. К  концу октября колонны выдали первую партию  продукта,  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юне следующего года завод достиг расчетной максимальной мощ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начала   эксплуатация  завода  не  ладилась.  Серьезно  мешали  пол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ие   опыта   эксплуатации   полупромышленной   установки,   нехва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ленного  персонала  и,  как   неожиданно  выяснилось,  недостаточ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  пара. Нас преследовали утечки рабочего материала и пара высо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ления. Лишь  к январю  1945 г.  удалось  полностью,  справиться со  все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спользование пара высокого  давления (до 60  килограммов на квадрат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нтиметр)  было   рискованным   предприятием,  особенно  если  учесть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е  изготовлялось  и  монтировалось в  такой спешке. Мешавших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чей удалось  бы наверняка  избежать, если  бы  мы имели больше  времен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у над проек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одной  решетке  из-за ее спешной сборки была особенно сильная утеч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а высокого давления. Образовывавшиеся облака пара и шум сильно затрудня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у  обслуживающего персонала. Мы,  однако, не  останавливали  эту  ч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а,  несмотря  на   условия,  которые  в  обычное   время  требовали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го прекращения произ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ишь только тогда, когда завод достиг  максимальной проектной мощ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отключили эту решетку для ремо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октябрю стало  очевидным, что через соединения наверху  и у осн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онн уходит слишком много пара. Поэтому мы решили заменить  все  резьб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единения сварными. К январю  все решетки были  уже переоборудованы и внов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ы к производ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мере ввода в эксплуатацию различных заводов  Ок-Риджа нас все боль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л волновать вопрос о способе их наиболее эффективного исполь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я  проблема  в  целом была  крайне сложна не  только из-за  постоя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вшейся производительности и степени обогащения отдельных установок, н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-за того, что продукт одного процесса служил исходным материалом друго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соотношение  могло также  меняться.  Кроме  того, по мере ввода в  ст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олнительного  оборудования, а  начиная с  весны  1945  г. это происход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ти ежедневно, производительность также увеличивалась,  что в свою очере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ияло на эффективность  установок,  работавших на обогащенном материале.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ли, что  в  процессе эксплуатации можно  повысить  производительность, 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ы нам трудно было предвиде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кольку правильное  решение этой  задачи имело  определяющее зна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успеха  всего  предприятия, я  попросил Николса  сосредоточить максиму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я  на  ее  решении.  Для  этого  он  в  декабре  1944  г. организо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ую   группу   из  ученых  и  инженеров,  в  основном  офицеров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билизованных  в армию,  во  главе  с  майором  Питерсоном, задача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ла  в  выработке  оптимального  плана  эксплуатации  заводов  с уче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ений всех характеристик отдельных процес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а  группа  приступила  к  работе, когда точное количество  урана-23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го  для   создания  бомбы,   было  еще   ч   неизвестно.  Питерс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днократно   обсуждал   с  Оппенгеймером  вопрос   о  важности 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го  материала  и  степени  его  обогащения.  В результате  степ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гащения была установлена.  Под руководством Питерсона группа смогл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ать     наилучший     вариант     использования    электромагнит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зодиффузионного  и  термодиффузионного  заводов.  Составленный  ими   пл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рывно изменялся по мере повышения производительности и изменений сро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вода в строй новых объе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 маю  1945  г.  стало  очевидно,  что  сделанные  еще  до   Ялтин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ференции расчеты были правильными и что в конце  июля мы уже будем  им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е количество урана для создания одной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тщательного анализа ситуации  совместно с Николсом,  Питерсоно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ом  день  24  июля был  установлен  в качестве  предельного ср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Гровс торопился  испытать  атомную бомбу до окончания  войны  с  Японие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ргнуть мир к ногам Соединенных Штатов. Он не раз  заявлял, что  если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  не была сделана  раньше  конца войны, не следовало бы и  начинать э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ю.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концу этого дня достаточное (даже несколько большее) количество ур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отправлено в Лос-Аламос  для изготовления первой бомбы, предназнач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Япо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ЕВЯ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ПЕРЕГОВОРЫ С АНГЛИЧА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нневар Буш во время войны исполнял множество важных обязанностей, 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жалуй, наибольшую пользу американскому народу принесла его деятельность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ю  интересов Манхэттенского проекта в Белом доме. Тесный дел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акт  с Рузвельтом  был  установлен им  еще  задолго до  того,  как арм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ялась  за  работы  в области атомной  энергии, и  после  создания  МЕД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ждал все наши вопросы либо непосредственно  с президентом, либо с  Гар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пкинсом.  Буш  был для  президента  человеком,  к  которому  тот постоя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егал  за советом  по делам  проекта. Буш оказывал неоценимую  помощь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 мне,  но   и  военному   министру  Стимсону,   освобождая   нас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олнительного бреме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 свойственной ему энергией и деловитостью он выступал от лица про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многих других организациях, причем всегда пунктуально информировал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ленов  Комитета  о военной  политике  и  меня  о  ходе  его  переговор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нутых результатах. Я глубоко благодарен ему за всю его деятель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никогда  не  забуду  то  мастерство,  с  которым  он  провел  весь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икатные переговоры с англичанами об обмене  информацией в области атом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о лета 1942 г. в  основном  благодаря  установившемуся  порядку обм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ей  работы,  проводившиеся в  США,  не  очень  отличались от рабо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мых в Англ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коре после моего появления в  Манхэттенском  проекте Буш,  Конэнт и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дили  сложившееся в Англии положение и пришли к выводу,  что в ближайш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ем  английские исследования в области атомной энергии  будут огранич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штабами  небольшой   группы  ученых,   лишенных  существенной   поддерж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а и промышленности. При  этом поток  информации из  США в Англ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 увеличиваться,  тогда как  англичане  вряд  ли  смогут  снабжать 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-либо, кроме  результатов  предварительных  исследований.  Чтобы уточн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ы наших отношений с англичанами, я внес этот вопрос на заседание Групп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общей политике 23 сентября 1942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ые  переговоры с представителями  Великобритании о развитии атом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й  начались  еще  в 1940 г.,  когда  американскими исследова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л комитет  по урану. Первая попытка установить формальную основу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а информацией  была сделана в  памятной записке посла  Великобритании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юля 1940 г. на имя президента США, где предлагалось немедленно организ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ирокий обмен секретными техническими сведениями. В  этом документе не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чи об атомной энергии и в основном имелись в виду работы в области ради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ара. Однако  дверь для  предлагаемого соглашения была оставлена открыт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 как  посол  заявил,  что  англичане  не  собираются  торговать   сво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ами,  но  соглашаются  передать  большинство  их  или  даже  все СШ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ют,  что  и США  предоставят соответствующие возможности для обсу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й секретной информации, с которой англичане захотят познакоми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а  памятная  записка была рассмотрена  американским  правительство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 одобрена президентом, а также военным  и  морским  министрами.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Госдепартамент информировал англичан, что США готовы начать перегово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обмене технической информацией,  и подтвердил свое  согласие с указа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ями в той степени, в какой они не будут мешать собственным во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ям  Соединенных Штатов. В свете дальнейших  событий  важно подчеркну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как  в  первоначальном английском предложении,  так  и в  нашем  отв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я не ограничивалась только информацией, имеющей военное знач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ой же осенью  английская  миссия во главе с Генри Тизардом, облеч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мочиями  передавать секретную информацию, касающуюся оружия,  прибыл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 для обсуждения хода исследовательских работ в обеих странах. С  соглас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ии и флота США эта миссия  провела несколько совещаний с членами НДРК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де  которых Тизард  предложил установить  полный обмен любой  информаци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ящейся  к  исследованиям и  разработкам  нового  оружия.  Желатель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го  соглашения  была подтверждена  в  письмах,  которыми обменялись Буш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вший НДРК, с военным и морским министр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феврале  1941  г. по приглашению  англичан НДРК  послал свою мисс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главлявшуюся Конэнтом, для обмена  технической информацией. Во время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ездки  было  заключено  соглашение, которое  определило  дальнейшие  фор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технических связей во время войны. В соответствии  с этим соглаш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ДРК   передавал   техническую  информацию  непосредственно  соответ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йским  министрам.  Предусматривалось  также,  что  англичане  будут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ом  разрабатывать  проблемы,   имеющие  непосредственное  отношение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е  своей  страны, тогда как  американцы  возьмут  на себя  в  основ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ку проблем далекого будущ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 до  сформирования   ОСРД  28  июня  1941   г.  никакого  обм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ей по  атомной тематике не было.  В  приказе  об организации ОСРД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ле  задач этого учреждения упоминалось: "...развивать  и  поддерживать 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ые исследования,  в  которых  заинтересованы  страны,  оборону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 США сочтет жизненно важной с точки  зрения  национальных интер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...  Служить средством для  передачи  подобной научной  информации  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ам".   Этот  приказ  совместно  с   упоминавшейся   памятной   запи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йского   посла   послужил  основой  для   установления  между   СШ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британией полного обмена информацией в области атомных исследований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й фазе их развит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течение лета 1941 г. обе страны обменялись отчетами по этой темати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несколько месяцев  спустя  два американских ученых Гарольд Юри  и  Джордж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грам  посетили  Англию,   чтобы  непосредственно  ознакомиться  с  рабо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чан  в  этой области.  В  тот  момент  эти работы  касались в  основ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х теоретических  аспектов газодиффузионного метода разделения ур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 них,  кроме  того,  были  проведены  кое-какие  исследования по  созд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ловодного реактора,  однако  исследования по  созданию  уран-графит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 и электромагнитному способу разделения (они были  использованы 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следствии) практически не проводились. Не так давно  мне  стало извес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англичане просили разрешить им иметь своего представителя в комитете С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РД, однако в этом им было отказа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ов был общий характер взаимоотношений между  США  и Англией, когда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с  на  заседание  Группы  по общей  политике вопрос  о  масштабах  обм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ей по работам, ведущимся в лабораториях обеих стран, и по их пла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будущее. В тот момент, насколько  я осведомлен,  не существовало ник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го соглашения  об  обмене  научной информацией в  области 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.  После некоторого обсуждения было решено  не изменять  сложившего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ка, пока Стимсон не переговорит с Рузвель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конце заседания  правительства 29 октября Стимсон спросил у Рузвель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мнение  по  данному  вопросу   и  связывал  ли  тот   себя  какими-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тельствами с руководителями других стран.  В своем дневнике Стимсон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сывает эту бесед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Рузвельт ответил, что он не  говорил по этому  вопросу ни с кем,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чилля,  да  и с ним лишь в  самых  общих чертах. Тогда я спросил  его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 ли  было бы нам пока работать в одиночку, не передавая никому све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  того, что мы  считаем  возможным  сообщить.  Он согласился,  добави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,  что  в  недалеком  будущем  нам  следует  обсудить  этот  вопрос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чиллем. Затем  мы говорили  с ним об открывающихся перед  нами гигант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ях, а также  о путях  урегулирования этой  сложной  проблемы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, имея в виду предотвращение возможности использования  атомного оруж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захвата власти над  миром. Его, между прочим, очень  беспокоила  мысль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 что бомба может упасть на  вражескую территорию  не взорвавшись, и наш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 будет раскрыт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мерно  в  то  же  время  английское  правительство  направило к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йкерса,  который до  войны  занимал руководящий  пост в  компании "Импери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емикэлз",  а ко времени своего  визита  возглавлял все  английские работ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 атомной  энергии. Во время пребывания  в  США, встречаясь с  Буш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энтом и мной, он приводил много аргументов в пользу более широкого обм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ей по  производству  делящихся  материалов. Однако  по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ям  мы не имели права  расширять границы такого обмена.  В те дни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о обсуждал с  Бушем  и Конэнтом предложения Эйкерса, и  в  результате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и  к  следующему выводу: во-первых,  стремление  Эйкерса  к  расшир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а информацией может  диктоваться  соображениями экономической выгод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военных  условиях;  во-вторых,   Соединенным  Штатам  Америки   след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вать другим странам информацию только  в тех случаях, если это по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играть войну. Каждый  из нас был  абсолютно не  склонен менять  что-либ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ившейся   политической  обстановке  без  прямого  официального  указ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  бесед  с  англичанами в тот  период нам стало  ясно,  что они н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начать  крупные  атомные  исследования или организовать  массов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о  делящегося  материала,  пока  идет  война.  Обеспокоенные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ньшающимся  количеством сведений,  поступавших от нас (это происходил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у моего указания направлять им лишь  ту информацию, которая  необходим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и  зрения наших  с ними общих военных  интересов), они  организовали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вающийся  нажим на меня  и  Буша, утверждая,  что сотрудничество дол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полным, независимо от требований военного време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и   сами,  однако,  создавали  многие  прецеденты,   позволявшие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ргать  их аргументы. Как указывал Конэнт, они не  сообщили  нам  о сво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м методе обезвреживания  бомб  и  о некоторых других результатах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 мы были  заинтересованы. Они объясняли свое поведение тем,  что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я не смогут оказаться  полезными для военных целей США. Поэтому мы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ли  никаких  угрызений совести,  когда  решили, что сведения о рабо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 проекта  не  окажутся  полезными  для  участвующей  в  вой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британии. Эйкерс  и его  коллеги  были  разочарованы такой  трактов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ики  военного сотрудничества. В тот период, когда обмен информацией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и прекращен, т. е. в  декабре 1942 г., Комитет по военной полит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ил президенту отчет, в котором давалась характеристика работ проект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ом. В этом отчете указывалось на необходимость более четких  инструкций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их отношениях  с  англичанами и канадцами и  предлагалось  на выбор т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х вариант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) запрещение всякого обмена информаци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)    полная    свобода    обмена    информацией    как    в 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исследовательских  работ, так и в области производства  с разреш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а специалист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)   ограниченный   обмен    информацией   в   пределах,   определя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ями страны, получающей информацию, ее немедленно использов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ользу третьего варианта высказывалось большинство.  Этот вариант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ен  президентом и составил основу нашего дальнейшего сотрудничеств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ча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мерно  в то же время Эйкерс в письме к Конэнту, еще раз излагая сво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ы, которые  он  уже  высказывал  мне  и  Бушу, выразил  свое  глубо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йство  ограничениями,  наложенными на  обмен  информацией,  и  писа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Британская  группа  всегда  надеялась,  что  самый  тесный  контакт 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иваться  не   только   в  области  исследований,  но  и   в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сли бы англичане, и  в  частности Эйкерс, не обнаруживали столь я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а к материалам,  имевшим ценность в основном  в условиях послево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и, существовавшие нормы обмена  информацией, может быть, и не были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ены.  Переговоры  провалились только потому,  что англичане  отказ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ться  с  нашим  принципом:  сотрудничество  должно  было  подчин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ам быстрейшего окончания войны, а не послевоенным  интересам стран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л,  что,  поскольку  отсутствует какое-либо  официальное  соглашение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ому   вопросу,  для  продолжения  передачи  англичанам  информации,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ением  той, которая  не противоречит указаниям президента, у  нас  н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их оснований и оправданий. Естественно, англичане не были в восторге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го решения и предприняли еще одну попытку изменить 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рчилль обратился  непосредственно  к Рузвельту.  С  целью  достигну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ности точек зрения в Белом доме 25 мая 1943 г. было созвано совещание,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 присутствовали  Гарри  Гопкинс, Буш и Черуэлл,  являвшийся  во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 консультантом Черчилля  по  вопросам науки. На этом совещании  Черуэл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не откровенно дал нам понять, что главной причиной английских требов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области информации являются военные интересы Великобритании в послево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од. Он  отрицал наличие каких-либо экономических интересов  его стран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направлении. "Если Великобритании, --  сказал  он, -- не будет перед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ая оборонно важная информация, необходимая ей с точки зрения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военных задач, англичане, возможно,  будут вынуждены  переключать ч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х военных ресурсов на самостоятельное решение тех же проблем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пытка  Черчилля добиться полной  отмены всех ограничений была  гот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нчаться  успехом  20  июля,  когда  Буш  получил  от  президента  письм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ащее  такие слова:  "Хотя я  обеспокоен крайней  важностью  всем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ения  секретности  в  этой  области,  но  все  же  думаю,   что   на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понимание   с   англичанами  допускает  неограниченный   обмен   лю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ей". Новая точка зрения президента полностью отвергала утвержд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 всего шесть месяцев назад рекомендации Комитета по военной полити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уш не смог  получить,  однако, это письмо вовремя, так как находил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ндоне. Когда Черчилль пригласил его для обсуждения вопроса об  обмене, Буш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ил, что, поскольку военный министр США Стимсон и  Бэнди также находя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 Англии,  они  должны  принять  участие  в  таком  обсуждении.  Совещ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лось 22 ию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этому моменту Буш  все  еще не знал о намерениях президента допуст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ый  и  полный  обмен  с англичанами в  области  атомных исслед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янутое  письмо  Рузвельта  получил  Конэнт,  действовавший  временно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е главы ОСРД, который просил передать его содержание Бушу  в  Лонд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искажения  при  передаче   этого  сообщения  помешали   американ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ям  в  Лондоне  правильно  понять   содержание   этого  указ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до намечаемого  совещания Конэнт писал: "Решение о свободном обме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англичанами по  работам  комитета  С-1 является ошибкой. Сделанное  ра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иальное предложение  американского  правительства, я убежден,  наилуч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 служит как интересам  победы, так и национальным интересам  США.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ется  только  надеяться,  что  президент  пересмотрел  свое  решение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у,  который  может  иметь решающее  значение для будущего  Соедин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тов  Америки,  не оценив со всей тщательностью потенциальных возможност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атываемого нами оружия, как и всей сложности нашей программы. По мо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нию, возобновление обмена  информацией с англичанами не только не по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у победы, а усугубит трудность сохранения секретност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полностью разделял его мн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совещании  22 июля  англичане  были  представлены  премьер-минист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чиллем, Андерсоном (ответственный сотрудник  правительства,  занимавши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ами атомной энергии)  и  Черуэллом. Представителями  США были Стимсо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ш  и Бэнди.  Открывая совещание,  Черчилль  предложил  подвергнуть пол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смотру  всю проблему  обмена  информацией в  этой области.  Он  особ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еркнул  отсутствие  у его страны  каких-либо  экономических  интерес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использования атомной энергии и высшую заинтересованность ее  в де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ения  в будущем независимости перед лицом  международного шантажа,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у, вероятно,  сможет  прибегнуть Россия (как  свидетельствует истор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ития международных отношений  в послевоенное  время,  к атомному шантаж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егали  империалистические державы.  Не  кто  иной,  как  Черчилль,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ально  известной  речью  в  Фултоне  положил начало  "холодной  войне"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ствовал усилению недоверия  между государствами. -- Прим. ред.).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обного обсуждения Черчилль несколько изменил свою позицию,  согласивш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тем,  что  обмениваться следует  лишь той  информацией, которая полезн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а  для  военных  усилий  союзников,  сняв  таким  образом  основ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ажения против нашей позиции. Он предложил проект соглашения между  ни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звельтом, состоявший из следующих пункт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) полный обмен устанавливается в тех  случаях, когда  работа являетс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существу, совмест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) оба правительства обязуются не использовать изобретения (речь идет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е. -- Прим. перев.) друг против друг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) оба правительства обязуются не передавать третьей стороне информ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согласия партне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)  оба  правительства обязуются не использовать атомного оружия прот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тьей стороны без согласия партне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)  информация по экономическим и промышленным вопросам, направляема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британию, будет  направляться  в соответствии  с  теми  ограничени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президент США сочтет необходимыми и удовлетворяющими интересам обе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, и исходя из того, что основная часть расходов лежит на СШ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никогда не считал  справедливыми  высказывавшиеся время  от  време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ждения,  что в  пункте  четвертом  был заключен некий  тайный  смысл.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сается пятого пункта проекта, то он появился благодаря желанию брита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а устранить все  подозрения, которые могли  возникнуть по пово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позиции после "смелой" миссии Эйкер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 дополнительного   обсуждения  Стимсон  согласился   представ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е Черчилля Рузвельту. Вскоре Стимсон получил от Черчилля письмо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 тот сообщал, что он  получил от президента письмо,  где предлаг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ать в  Вашингтон английских представителей для "оформления возобно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чества". Для этой  цели  английский премьер выделил Джона Андерсо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должен был  передать  президенту  проект  соглашения,  предлож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чиллем  на совещании 22 июля.  Я не  знаю,  когда успел Стимсон  сообщ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у  о  переговорах в  Лондоне,  но  едва  ли  это  случилось до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вращения в США (31 июля). Таким образом, президент еще раз (из-за т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акта с Черчиллем)  вторгся  в  сферу дел,  о которых он был не пол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иров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ндерсон по  прибытии передал Бушу для рассмотрения расширенный вариа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 по будущему  сотрудничеству. В основном изменениям подвергся  пят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нкт,  в  котором Андерсон  попытался более  или менее  детально определ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 англо-американского сотрудничества в области научных исследовани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ок.  В соответствии  с его редакцией  в  Вашингтоне  должен был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ован специальный Объединенный политический комит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жду  членами  этого  комитета  и  их  непосредственными  техн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никами должен существовать  полный обмен  информацией по  всем раздел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 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жду  представителями обеих стран,  занятыми  решением  одних и тех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 в "области научных исследований и разработок", должен быть  установл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ый и эффективный обмен техническими данными и иде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области проектирования, строительства  и эксплуатации крупных зав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   информацией   должен  регулироваться   соответствующими   врем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ями, которые  могут оказаться желательными или необходимыми  в 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,   если  проект  удастся   быстро   осуществить.  Подобные  врем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я   должны   подвергаться   утверждению   упомянутым   политиче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ите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уш ответил, что, поскольку  первые четыре пункта проекта  относятся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ере международных отношений  и далеки от  конкретной проблемы, они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ждаться на уровне руководителей правительств. Свои замечания он посвят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ком  пятому  пункту, выразив в  них согласие  Группы по общей политик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ной  англичанами  процедурой и еще раз подчеркнув, что  мы понима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  информацией  как  средство,  которое  будет применяться  лишь  в  т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ях,   когда  оно  может  содействовать  успешному   развитию  обор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й наших раб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ндерсон  в  своем  ответе,  поступившем  тотчас,  согласился  с  т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претацией  Буша и заверил его, что второй пункт  был  добавлен лишь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 чтобы дать возможность английским представителям обсуждать  со сво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айшими  техническими  консультантами  сведения, которые  им  могут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ставлены, характер же обмена должен определяться  в основном  четверт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нктом.  Он далее  писал:  "...мы считаем,  что  Объединенный  политиче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итет  не  должен вмешиваться  в дела  инженерных войск США  по управ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им проектом. Члены Объединенного  политического  комитета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ть  лишь  той  информацией,  которая  необходима  для увереннос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ом завершении работ в кратчайший срок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  августа  Буш  известил  президента,  что  основа  для  соглашения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чанами подготовлена.  Хотя он  и ссылался на указание Рузвельта  от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юля о неограниченном обмене, к его письму был приложен проект соглашения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 предлагался ограниченный обм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 время  переговоров с  Андерсоном  Буш постоянно консультировался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ленами  Группы  по общей  политике  и  Военно-политического  комитета.  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я с  7 по  12 августа,  когда было подписано Квебекское соглашение,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не знали о ходе переговоров.  За все  это время  президент, на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 известно, ни  разу не консультировался с Военно-политическим комите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нство  из  нас серьезно  опасалось,  как бы президент не согласил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-либо  невыгодный  для  нас  вариант  соглашения.  По просьбе  генер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а Бэнди попросил Стимсона передать президенту мнение Буша  и Конэн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твердо считают, что обмен информацией должен  способствовать рабо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линии комитета С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не знал о приезде Черчилля  в Соединенные Штаты вплоть  до Квебек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ференции  в августе  1943 г.,  так же  как и  не знал о подготовке к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ференции.  Когда я,  наконец, услышал  о  ней, я  понял, что  Рузвельт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чилль обязательно будут обсуждать вопросы атомной  энергии. Их перегово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были  касаться в  основном проблемы обмена  информацией,  но  не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ой гарантии, что они этим огранича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уш  постоянно  информировал Рузвельта о нашей  работе в  уст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ственный  письменный отчет был  направлен ему в декабре  прошлого 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сть нового отчета  была очевидной. Я с помощью Николса  взялся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 написание.  13  августа   Военно-политический  комитет  высказался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е направление этого отчета президен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 обеспечить возможное использование  отчета  при переговорах,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ось послать  его с Николсом на военном  самолете в Квебек.  Он доста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генералу  Маршаллу, но,  вероятно, слишком поздно, поскольку  согла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было подписа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не уверен, обращался ли Рузвельт к кому-либо из американцев в Квебе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 консультацией по вопросам атомной энергии. Все, что нам стало известно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ах,  сводилось к тому,  что  17 августа  президент  подписал  тек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я, почти совпадающий с вариантом, предложенным Андерсоном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ель назад. Как полагаю, нам сильно повезло, так как, во-первых, англич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знали об  указаниях  президента  от 20  июля;  во-вторых, передача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рукций Бушу была искажена и,  в-третьих, Буш оказался достаточно смелы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ициативным и искусным во время переговоров и сумел, несмотря на то что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знал  об указаниях президента, изменить их, защищая национальные интере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вебекское соглашение составило официальную основу сотрудничества СШ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британии по основным направлениям атомной программы на время во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 соответствии  с  этими   соглашениями  был  образован  Объедин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ический комитет с местом работы в Вашингтоне, в задачу которого вход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ение  за  совместными работами  США,  Англии и  Канады (первонача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  комитета   был  такой:  Стимсон  (США),  Буш  (США),  Конэнт  (США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льдмаршал  Дилл  (Англия),  полковник  Лейеллин  (Англия), Хоув  (Канад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ковник Левеллин входил в  Британское министерство снабжения  и  постоя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ся в Вашингтоне, Хоув являлся министром вооружения Канады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бота этого комитета в дальнейшем протекала довольно гладко и за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 между его  членами не  было серьезных разногласий. Я в первую  очере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яю  это  удачным  составом  комитета, а  также  признанием англий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ями  несравненно большего  вклада Америки  в общее дело,  чем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ы. Решения, принимавшиеся  этим  комитетом,  действительно, никогда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шали  программе  США.  Наоборот,  они  совпадали  с  ней  и  были  полез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лько, насколько это было возмож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ыполняя соглашение о сотрудничестве, мы предоставили некоторым веду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йским ученым  возможность работать в  наших лабораториях.  Мы  помог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е-какой  технической информацией,  кадрами,  оборудованием  и  материал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у тяжеловодного  реактора  в Чолк-Ривере, в Канаде.  В декабр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сном контакте с полковником Левеллином и Чедвиком, который незадолго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был назначен руководителем английской научной группы, прикомандиров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 Манхэттенскому  проекту,  я   составил  правила  для  английских  уче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вших в  контакте с нами,  и  прикомандировал 28 из них к  учрежде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вшимся  в моем ведении. Объединенный политический  комитет одобрил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а и, кроме того, назначил  подкомитет, состоявший из Джеймса  Чедв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к-Кензи  (Канада) и меня, для  выработки  соответствующих правил по обме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ей  между  группой ученых, работавших над Канадским проектом,  и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ими  коллегами.  Разработанные нами правила  служили  основой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ия  научного  обмена  вплоть до  вступления в действие  в 1946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на об атомной энерг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ЕСЯ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ОБЕСПЕЧЕНИЕ СЕКРЕТНОСТИ И ЦЕНЗУРА ПЕЧА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течение  первого года существования Манхэттенского инженерного окр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юю службу по охране секретности обеспечивала контрразведка 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ерства и, таким образом, она относилась к компетенции руководителя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ываемого отдела G-2 генерал-майора Дж.  В. Стронга. Еще в феврале 1942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и  Эдгар Гувер -- глава  ФБР -- поделили между собой сферы деятельнос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 области.  Было установлено, что  наблюдением  за гражданскими  лиц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ащими  в  армии,  находящимися  в запасе, а также  вольнонаемными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ться военная контрразведка, 18 марта 1943 г. генерал Стронг потребо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 ФБР прекратить наблюдение за одним из  ученых,  работавшим в лабора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кли,  чтобы  уменьшить  вероятность раскрытия  слежки  за  ним. Благода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ению за лидерами коммунистической  партии в  районе Сан-Франциско  ФБ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адывалось  о  существовании  проекта.  Однако  лишь  5  апреля  ФБР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иально  извещено о  существовании  МЕД. В  это  же время  Стронг сообщ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мму, помощнику  Гувера,  о  планах армии  по охране  работ проекта, и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оворились, что Манхэттенский проект будет относиться к компетенции арм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бственная  служба   безопасности  Манхэттенского  инженерного  окр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ла  тогда  всего  из  нескольких офицеров и  сотрудников,  выполняв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ейшие задания по охране секретности и осуществлявших определенную связ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военной контрразведкой.  Это соответствовало нашему общему  принципу --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ать на себя ту работу, которую могут сделать за нас другие и сделать 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цированно.  Однако  уже  в  том  же  году   мы  лишились  возмо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агаться на  эту в  прошлом достаточно централизованную организацию. На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ственным   выходом   было   учредить  собственную   полноценную   служб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пасности (к концу войны штат агентов нашей службы безопасности составля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85 человек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уководство  этой  службой  я   поручил  майору  Ленсдэйлу,  в  прош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му молодому юристу. Работая  в военной контрразведке, он  в  т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их месяцев почти все свое время посвящал нашим проблемам. При пол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ке  и  одобрении генерала Стронга он  создал специальную организа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о подобранные агенты и офицеры в  каждой из его специализированных груп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ялись  непосредственно ему,  он  же в свою очередь  -- непосредств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нгу и мне.  Таким  способом нам  удалосб  использовать  средства во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разведки, избежав при этом опасности разглашения через ее сеть све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характере нашей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 возникла  необходимость перевести  эту службу в  систему МЕД,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вали   специальную   группу    контрразведки,   в   которую    вли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вшие  ранее  у  нас   небольшие  силы.  Впоследствии  эта   гру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вергалась  кое-каким  изменениям,  но   в   общих  чертах  ее   структу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ялась  в  первоначальном  виде  (Гровс  все  время  стремился  соз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но   обособленную  организацию  службы  безопасности  Манхэтте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и не столько по соображениям сохранения в секрете работ  над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ой,  сколько  для того, чтобы  добиться  полной  бесконтрольности 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и  со  стороны  властей  и  таким  образом  создать   себе  орео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менимого советника в делах большой политики.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протяжении  всего существования  Манхэттенского инженерного  окр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 нашей службой безопасности и ФБР существовала самая тесная связь.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чество  было  весьма  полезным,  поскольку ФБР  располагало огром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м сведений агентурного происхождения,  крайне  ценных для нас, 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же  время в наше поле зрения попадали  факты, представлявшие интерес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Б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еятельность нашей контрразведки направлялась главным инженером окру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вшим в  своем  подчинении старшего  офицера по безопасности, которым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чала  капитан Калверт,  а  впоследствии подполковник  Парсонс.  В  кажд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,  на  каждом  заводе или другом  объекте  имелся  офицер  служ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пасности,  располагавший необходимым  ему  количеством  подчиненных.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ялся  старшему офицеру  по безопасности,  местному представителю штаб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га и начальнику объ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-за специфики нашей деятельности, тесной  связи  с ФБР и  Управ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зуры часть  дел,  большая, чем мне хотелось, должна была  проходить ч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ю штаб-квартиру в Вашингтоне, где ими занимался Ленсдэйл с помощниками.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ам  мне  с трудом удавалось  установить прямую связь с  объектами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одило к ненужным, хотя и не очень серьезным трен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ной  задачей  службы  безопасности  было  установить  контроль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дением  различных сотрудников  проекта  с целью  уменьшения  вероят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дания  секретных   данных  в  руки  врага.   Буш  еще   раньше  опас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ствий, связанных со свободным обменом информацией внутри проекта.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к  сведений  необходимо  было  прекратить,  если   мы  хотели   обогн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ника в соревнованиях за первенство в атомном оруж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раеугольным  камнем  секретности, по  моему мнению, должна  была ст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а, которая бы ограничивала информацию  каждого сотрудника  кругом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ых  обязанностей.  Мое правило  было ясным и  недвусмысленны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 должен  знать все, что относится  к  его непосредственной работе,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 сверх этого. Такой принцип не только способствовал сохранению тай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 и положительно сказывался  на общей производительности труда сотруд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, ибо  их  внимание  сосредоточивалось  на определенной  задаче.  Э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а   позволяла  ограничиваться   при   спорах  с   сотрудниками   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ением:  цель  проекта  -- получение  некоторого особого  материала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юдь не удовлетворение их любопытства или увеличение их научных позн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не  менее,  служба безопасности  не составляла  содержания основ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и  проекта. Задача  состояла в том, чтобы  создать  атомную бомб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й мощности,  которая могла бы  положить конец  войне и чем раньш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лучше. Безопасность была при  этом существенным, но не главным элемен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й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е ни разу  не  был  задан  вопрос, против какой конкретно иностр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ржавы следует  направлять деятельность нашей службы безопасности. Понача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лось естественным, что  ими  являются страны оси, особенно Германия. Э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а  была   единственным  из   наших  противников,   имевшим 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ользоваться той информацией, которую он мог  заполучить  от нас. Япо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нашему мнению, не имела достаточного для  этого промышленного потенциа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ых кадров и необходимого сырья. Италия  находилась в том же  положе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угублявшимся ее легкой уязвимостью к бомбовым ударам  союзной  авиации. 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также не было оснований считать, что  секретные данные,  попавшие в ру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ии, быстро и без искажений будут переданы Германии. В равной  степени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были уверены в тесном взаимодействии итальянской и немецкой развед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ша стратегия  в области охраны  тайны очень  скоро определилась.  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дилась к трем основным задачам:  предотвратить  попадание в руки к немц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ых  сведений  о нашей программе;  сделать  все возможное для  того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е  бомбы в  войне  было  полностью  неожиданным  для  противника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колько это  возможно, сохранить в тайне от русских наши открытия и дет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проектов и заводов (это лишний раз доказывает, что Гровс всегда счит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ский Союз врагом номер один, несмотря на то, что США были с ним в од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тигитлеровской  коалиции.  После  войны он подтвердил это словами: "Я 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 (в 1942  г.) не питал никаких  иллюзий  относительно того, что  Росс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врагом и что проект строится на этой основе".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 меры  по   охране   секретности,  включая  проверку  и  оформ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онала,  были подчинены  основной  цели  --  созданию  бомбы.  Быстрот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дении этих мероприятий была беспример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стественно, при  приеме  на работу  мы  делали  все  возможное,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ить,  не  было ли в прошлом нанимаемого лица чего-нибудь такого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ло превратить  его  в  источник  опасности. На  время, пока производи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страя проверка  личности принимаемого человека, ему поручался  несекрет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ок работы. Поскольку сами переговоры по найму таили в  себе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ечки секретной  информации  во  внешний мир, мы  еще до  непосред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вора  с  намеченным  лицом  стремились  убедиться  в  соответстви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кации нашим нужд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работах  проекта  было  занято  некоторое  количество   иностранц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отря  на  то,  что  достоверную  информацию  о  прошлом их  обычно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озможно получить. Некоторые из них эмигрировали из  стран,  с которыми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  войну, или из  стран, где господствовал режим,  которого они не смог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нести.  Обычно  им  можно  было  доверять  сведения,  от которых  зависе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пасность  США, однако  не  исключалось,  что  среди  них  мог  оказ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, проникший сквозь нашу  систему проверки  с враждебными намере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отря  на  всю  серьезность  грозившей  нам  с  этой  стороны  опас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ись  "критики", которым доставляло  удовольствие разглагольствовать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якобы  гестаповских методах работы.  Тем не менее, мы были убежден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солютной необходимости осуществлять контроль за людьми, о  прошлом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нас или у англичан не было достаточных све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ступив  к руководству  МЕД, я  обнаружил, что  некоторые  лица, 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вшие  там  по несколько месяцев, еще не прошли проверки с точки з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лоя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юбое  выражение  сомнения   в   благонадежности  этих   людей  гроз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ьезными   осложнениями,  поскольку  они  уже   располагали  значите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ыми сведениями.  Отстранение  их  от  работы  только  увеличивало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ь (я припоминаю,  что толчком  к измене Бенедикта Арнольда послуж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верие к нему). Кроме того,  если  бы нам пришлось уволить  кого-либо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бличного объяснения причин, возмущение его друзей и коллег серьезно меш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их успешной рабо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ействительно,  не было  никакой возможности  подробно  ознакомиться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ым,  степенью  лояльности  и  привычками  многих  тысяч строительны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луатационных  рабочих в  Ок-Ридже, Ханфорде и на других объектах. Вооб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я,   проверялись   все,  однако  степень  проверки  зависела  от   ря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й.  Проверка  служащих, не имевших доступа  к секретным  сведен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водителей грузовиков, работников столовых и  тому подобных), ограничив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цейской  проверкой  и  сличением отпечатков  пальцев.  Прошлое тех  л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 имели доступ к секретной информации, подвергалось более  тща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ждый  из сотрудников,  допускавшихся в  закрытую зону  или  к данны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ящимся  к  ней,  должен  был  предварительно заполнить  соответствующ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кету. По каждому сомнительному пункту анкеты проводилось  самое тщате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едов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отпечатки пальцев посылались  в  ФБР. Если в  делах ФБР уже име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ечатки  кого-либо, они возвращались  для повторного  сравнения вместе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нными  ранее при задержании этого  лица в прошлом. Большая  часть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нных  отпечатков  была связана с уличными происшествиями  и  пьян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подвергался  допросу  в  тех случаях, когда  он не рассказывал сам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ных причинах  его ареста в прошлом. В зависимости  от его поведения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росе, серьезности обвинений в прошлом и, конечно, в  зависимости от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ды  в  людях, его квалификации такой  человек либо  оставлялся на работ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бо  увольнялся.  Многие из  тех, кто давал  неправильные  объяснения св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естам в прошлом, были  уволены, однако не меньшее число их было оставле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нство  из  них  впоследствии использовалось  на  работе не  в закры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н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ой стороной этой  деятельности являлась цензура печати. В этом де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   большую   помощь   и   содействие   оказывало   Управление   цензу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главлявшееся Б. Прайсом и  Н.  Говардом,  редактором кливлендской  газе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ьюс". Впоследствии Говарда сменил  Локхард из издательства Скрипс-Говар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которым мы в основном и поддерживали контак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щие принципы нашего контроля за информацией  были просты: запрещ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убликовывать  материалы, которые могли  бы  тем  или  иным  путем раскр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ые  сведения или привлечь внимание к той  или иной  стороне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. И главное, надо было обеспечить, чтобы подобная информация не мог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сть  в те органы прессы,  которые  доступны  для  противника  или люд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знакомых  с успехами  науки,  чтобы  понять,  о  чем  идет  реч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имер, опубликование статьи, содержащей  важные сведения, в газете гор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арилло (штат Техас) было менее опасным, чем появление статьи на ту же т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нью-йоркской  газете  или  центральном  журнале.  Мы  не допускали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печатки иностранных статей на близкие те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ссе,  конечно,  не  очень  нравился  этот порядок,  однако  мы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абочены  в  первую  очередь  тем,  чтобы   не  вызвать  интереса  к 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и и возникновению  у дотошных  репортеров  вопросов  о назнач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  проекта.   При   этом   мы   руководствовались   очеви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ями, что анализ и сопоставление печатной информации является од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основных источников развед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менно с целью предотвращения появления статей и ненужной рекламы на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  прессе и радио рекомендовалось избегать  употребления некоторых сл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имер  атомная  энергия. В  соответствующий  список  для  маскировк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ного назначения были  введены и другие  слова, например иттрий. Нам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очень  нравилось, поскольку  эти  слова  уже указывали прессе на какие-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ые государственные дела. Однако Гувер  настоял: для  гарантии лоя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сы он был необходим. Мы вынуждены были с ним согласиться. Как выясни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следствии, это была весьма разумная и совершенно необходимая м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также  требовали  от  прессы   избегать  частого  упоминания  т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ографических  названий, как Ханфорд,  Ок-Ридж, и  полностью  исключить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требления слово Лос-Аламос, так же как и любое упоминание о Манхэттен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ом округе. Кроме  того, мы требовали не упоминать моего имени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озбудить у иностранных разведок интереса к тому, чем я занимаю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в газетах городов, соседних с Ок-Риджем  или Ханфордом, подоб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а  применять  было  невозможно  и нежелательно,  так  как  это 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лекло  бы  внимание местного населения. Лос-Аламос мы пытались пол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ить со страниц прессы,  в Ноксвилле же газетам было разрешено освещ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ы,  связанные с Ок-Риджем.  Правда, это допускалось лишь в рамках обы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роники  общественной и  частной жизни, исключая все, что  могло  бы наве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него читателя на подозрение об истинной цели объекта или его знач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 нас было несколько  неожиданных случаев утечки информации, однако,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ью,  ни  один из них, насколько  мы могли убедиться, не  привлек к себ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а.   Самым   опасным   по   возможным   последствиям   случаем 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передача, в которой  обсуждались возможные последствия атомного вз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кст для этой передачи организовал один из репортеров радио. Задержавшис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ировке, он  передал  его в эфир через  одну из небольших  станций,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йно этот текст не был  проверен цензурой. Насколько нам стало извес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ышленного разглашения тайны  не  произошло.  Передача была  составлена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ам беседы с одним  ученым,  непосредственно не связанным с проек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догадавшимся о том,  чем мы  занимаемся,  благодаря  своим связям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ами  проекта,  работающими  в городе,  где он жил.  Сам  текст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портера  написал  один  из  друзей этого  ученого.  Я не  сомневался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портер просто  добросовестно  передал полученный текст по радио.  То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текст  не был задержан сотрудниками  радиостанции, объясняется  обыч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омысл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им  случаем,  очень  обеспокоившим  нас,  было  появление  в  од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тральном  журнале  статьи,  в которой делались намеки на метод  импло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 эта статья попала в журнал, несмотря  на существование  наших прави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лось  нам  загадкой.  В  результате  тщательного  расследования  уд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ить,  что  источником этих сведений  был  один  очень  наблюдате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странный журналис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 один  неприятный случай произошел незадолго до  применения  бомб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 некий   конгрессмен,   выступая  по  поводу  закона,  связанного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обретением земель, упомянул о важности Ханфордского проекта. Это место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чета  Конгресса  было  затем  перепечатано  одной  из   газет  без  вся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ментариев.  Я долго не мог избавиться от ощущения, что газета сделала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ышленно, чтобы показать мне, что наши меры по  охране секретности не сто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 эффектив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войны  наше  тесное  сотрудничество с  прессой  не  прекрати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ьи, написанные лицами, имевшими доступ к секретной информации, неиз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ялись моими сотрудниками. В одном  случае  известная газета,  узнав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м нашем крупном строительстве, написала серию статей, в которых особ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еркивался необычный  характер  этого строительства.  Издатель  так  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лся со  мной, однако он все же снял  эти  статьи, когда я заявил е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они нанесли бы вред интересам СШ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ОДИНН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ЛОС-АЛАМО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Цель, которая была поставлена перед проектом Y (так были названы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созданию  бомбы),  не имела  себе  равных  в  истории.  Она  потребов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тверженной работы  инженеров,  металлургов, химиков,  физиков,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ых (некоторым из  них  предстояло  использовать изготовленное оружи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евых условиях).  И  пока существенно не сдвинулось  дело  по осуществ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, в целом трудно  было  даже представить,  какие  сложнейшие пробле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ли  возникнуть   при  работе  в  Лос-Аламосе.  Поэтому  намеченные  сро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ения  отдельных разделов проекта  были  одновременно  и определенны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пределенные.  Бомба должна была быть готова после получения  достат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а  делящегося материала, но  когда  это  произойдет,  никто  не 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поисках организации, способной выполнить  эту работу,  я внима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бирал    различные   фирмы   и    научные   учреждения,   имеющие   опы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тельской работы, и загруженные не настолько, чтобы это не позвол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  выполнить  нашу  работу.  Наиболее   подходящей   организацией  оказ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лифорнийский университет. Нельзя сказать, чтобы руководство университет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м рвением присоединилось  к нам, но в конце концов было дано соглас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произошло после того,  как  я  убедил  Роберта  Дж.  Спроула (презид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а),  что участие  университета позволит наилучшим образом  реш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у главную задач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дро  Лос-Аламосской  организации  составили различные  группы  уче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вшие в  Беркли  под руководством  Оппенгеймера. Оно было  усилено 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ядом лиц, привлеченных Конэнтом, который как  президент  НДРК  и  презид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рвардского   университета  имел  огромное  влияние.  Проблема  привл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ойных  людей  была очень  сложной,  поскольку кадры  научных  работ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ы были полностью заняты важными оборонными  работами. Как штатские л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е имели полную свободу в выборе работы, поэтому их приходилось убеж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йти к нам, тем более что этот переход был связан с неудобствами изоля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ограничений, вытекающих из соображений секретности. Многие из  тех,  в 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нуждались, привыкли жить в городах или в окрестностях столичных центр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ерспектива  жизни в отдаленных безлюдных районах представлялась им весь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манчивой.  Особенно много хлопот  нам доставили инженеры и техники, хот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-то как раз и не пришлось жить в условиях строгой изоля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ой   трудностью   было  отсутствие  у  нас  какой-либо  возмо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нансово заинтересовать людей, в которых мы нуждались. После консультац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итетом по военной политике было решено, что, придерживаясь общей полит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руководстве  научными  исследованиями, мы  не должны предлагать какой-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ышенной оплаты  людям,  привлекаемым  для работы в Манхэттенском проек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преподавателям, оплата  которых ранее производилась из расчета девя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яцев работы в году, была  произведена надбавка  в виде  увеличения  чис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чих  месяцев  в  году  до  двенадцати. В  ряде  случаев  это  привело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авенству в оплате. Так, например,  Оппенгеймер, который пришел  к нам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ударственного  университета,  вначале  получал  значительно  меньше, 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 из его подчиненных, которые работали в крупных учебных заведен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востоке страны. Это различие было  столь велико,  что  я в конце  конц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л исключение  и  повысил  ему  жалование  до  уровня  оплаты  ост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нэнт подал нам мысль о том,  что если  бы мы заготовили письмо на и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а,  в  котором  бы четко указали  на  ответственность  военны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ых органов Лос-Аламоса, то это сильно помогло бы делу. Я по достоин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ценил его предложение и  вскоре такое письмо подготовил. Вместе со мной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писал и Конэнт. Оно  было написано в таких выражениях,  которые позвол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у,  не  нарушая секретности, объяснить ученым стоящие перед  н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и по обеспечению  выполнения проекта и заверить их, что, работая у нас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не  будут  отрезаны от  остального  научного мира. Это  письмо  яви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ажением  большого опыта Конэнта во  взаимоотношениях с  учеными, 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ния их интересов и стремл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письме также  сообщалось о  предполагаемом присвоении всем  штат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ам военных  званий.  Основанием  для  этого  служил  успешный  опы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й  практики,  осуществлявшейся  в течение  первой  мировой  войны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ке некоторых продуктов  для  химической  войны. Конэнт в свое 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вовал  в  одной  из  этих  разработок  и  находил  эту  систему  впол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ительной. Позднее мы отказались от эт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начальный проект  лаборатории  был разработан  компанией "Стоун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бстер" в  соответствии  с конкретными указаниями,  развитыми Оппенгейме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местно с Э. М. Макмилланом и  Дж. Г. Мэнли и одобренными Конэнтом и мно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планы предусматривали наличие научного  штата  в количестве 100 челове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 котором должна  быть  несколько  большая  группа  инженерно-техн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ников,  работников мастерских и административного персонала.  Эти пл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о недооценили  перспективы развития  лаборатории, так как  к  ию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5 г. ее персонал увеличился во много ра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мере  того как развертывались  работы,  в Санта-Фе, расположенном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и примерно  50 километров от Лос-Аламоса,  начали  распростран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е невероятные слухи.  Окрестное население с большим интересом следило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м ограждения, причем судило и рядило кто как мо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оследующие месяцы и годы слухи стали еще более дикими. Одна женщи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шая около шоссе Санта-Фе -- Лос-Аламос, регулярно писала в местную газе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лобы  на  таинственные, по  ее  мнению, явления,  которые она  заметила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ла,  чтобы граждане предприняли шаги для расследования этого вопро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ую ночь она видит, как в сторону Лос-Аламоса движется большое кол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женых автомашин, а обратно  грузовики  идут всегда пустые.  Для нее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но  ясно:  это одна из махинаций деятелей нового курса, направл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вытягивание денег из карманов налогоплательщ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того как в работе над проектом приняла  участие группа  офице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их  сил   и  их  стали  видеть   на   улицах   Санта-Фе,  нач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ространяться слухи о  том, что  на  холме (так  местные  жители назы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) ведутся работы по созданию подводной лодки новейшей констру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отря  на то, что ближайшие пригодные для судоходства водоемы  находи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нас на расстоянии нескольких сотен километров, эти слухи  многим каз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не правдоподоб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зависимо   от  того,  насколько  бы  абсурдными  ни  были  россказ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и, работавшие  в Лос-Аламосе, никогда не подтверждали и не отриц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ышанн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енный  комендант  Лос-Аламоса полковник  Дж. Р. Тайлер  однажды сел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езд  на  ближайшей  к  Санта-Фе  железнодорожной   станции  и  очутил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лон-вагоне рядом с человеком в штатской одежде, севшим на этой же ста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явно не заметил,  что Тайлер сел в поезд одновременно с  ним, и, пониз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с, сказал:  "Если мы  сможем  найти  укромное  местечко, я  расскажу в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е-что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и оба  вышли на площадку вагона, и этот человек  рассказал полковни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ее: "Вы никогда  не  поверите,  какие вещи  творятся  на  одной  го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метрах в 80 от Санта-Фе. Там ведутся очень секретные работы, и все мес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есено рядами высоких проволочных заграждений. А для  того чтобы  туда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лезли непрошенные гости, между поясами заграждений выпущены стаи свиреп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фриканских  собак.  Кроме того, там тысячи  человек  вооруженной  до  зуб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раны.  И сколько народу уже  убито охраной  и растерзано  зверьми! Ужас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ь! Но,  видимо,  военное время  требует  этого". Он рассказал  еще  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нтастических вещей и закончил  следующими  словами:  "Конечно, я  один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ногих обитателей Санта-Фе, которые  знают  о  том, что там творится.  И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еюсь,  вы  не  будете  мне задавать  никаких вопросов.  Понимаете, я  д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тное слово, что не раскрою этих секретов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это время поезд подошел к станции, до которой ехал Тайлер. Незнакоме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шел вместе с ним на платформу и спроси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 Полковник,  я  забыл  спросить  вас,  где вы служите и  какая у в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сть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Я служу  в Лос-Аламосе и командую там военным гарнизоном, -- ответ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. Остолбеневший от ужаса и побагровевший незнакомец пролепета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Я надеюсь, что  вы забудете  все, о чем я вам  рассказал. По сове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я, я ничего не знаю, что происходит на холме. Я просто повторил то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ыш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пенгеймер и  несколько его сотрудников прибыли в Лос-Аламос 15  ма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3  г., задолго  до того, как были построены самые  необходимые здания.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ям секретности мы  не хотели  размещать эту  группу в  Санта-Ф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 приняли все меры к тому, чтобы разместить ее  в  домах для приезж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  Лос-Аламоса. Условия  жизни этих  первых  прибывших  работников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ко не роскошными. Один из ветеранов тех дней писа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Без  сомнения,  все  сотрудники  лаборатории  и  их  семьи приехал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  полные энтузиазма. Это чувство подогревалось важностью их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связанным  с  ней  подъемом,  а  также  возможностью создания в  услов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ляции энергичного и дружного коллекти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ействительность   первых   месяцев  далеко  не  соответствовала   эт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ям.  Условия жизни на  фермах  вокруг  Санта-Фе  были  тяжел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нспорт между фермами и Лос-Аламосом работал нерегулярно, несмотря на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ытки нормализовать  его. Дорога была плохая, не хватало легковых машин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,  которые имелись, находились в  плохом состоянии. Часто для  ис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реждений  в машинах на  дорогу приходилось выезжать ремонтникам. Стол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объекте еще  не открылись, и обеды выдавались сухим пайком. Была зима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виде  сэндвичей никто не прыгал от восторга. Легковая машина, на ко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озили  обеды,  то  и  дело   ломалась.  Поэтому  рабочий  день  не  им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ой  продолжительности,  работали  мало,   а  по  ночам  вообще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о середины апреля телефонные разговоры между объектом и Санта-Фе мо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вести только  по  линии  Службы  лесничества.  По  телефону  можно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ть  только   краткие   указания,  а   обсуждение  пусть  даже   весь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начительного вопроса требовало 12-километровой прогулк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 все же  окончания строительства нельзя было ждать,  так как конца 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было видно. Каждый  день  был  дорог, поэтому  разбазаривать время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самого начала  в Лос-Аламосе было два начальника -- военный коменда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директор.  Военный  комендант  (подполковник  Хармон,   которого   смен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полковник   У.   Эшбридж,   а   затем    полковник   Тайлер)   подчиня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  мне и нес  прямую ответственность за  состояние необходи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й  жизни,  охрану  государственного  имущества  и  поведение 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онала. Директор  --  Оппенгеймер -- также  подчинялся мне и  отвечал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ение  технической  и научной части  программы, а также за 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начале у директора было только два административных  помощника: Э. 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дон из исследовательских лабораторий компании "Вестингауз" и У. Р. Денни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Калифорнийского университета (Кондон был на этом  посту до мая, а Денни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 до  июля  1943  г. В  мае  1943 г.  в качестве  специального замест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а   по  связи   со  штабом   командующего   прибыл   Хокинс   из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лифорнийского университета, а в июне  --  Хьюз  в  качестве заместителя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драм. В январе 1944 г. заместителем  по общим  вопросам был назначен Дау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ного спустя в эту группу в качестве директора отдела теоретической физ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шел Ганс Бете, блестящий физик из Корнельского университета. На этом пос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оставался до  конца войны. Бете,  эмигрировавший в  1935 г. из нацист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рмании, был уже известен своей работой о синтезе ядер гелия и водорода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очнике солнечной энерг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ыбор  Кондона не был удачным, но  ответственность за его назначени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ую  очередь  легла  на  меня.  Оппенгеймера  надо  было  освободить 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численных административных обязанностей,  в частности от  необходим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ивать хорошие отношения с  военным  комендантом, поэтому я  велел 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рать  на  должность  заместителя директора физика  с  опытом  работ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ости.  С моего согласия он  выбрал Кондона, который в то время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стителем директора экспериментальной лаборатории компании "Вестингауз"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тсбург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Лос-Аламосе  Кондон  немногое  сделал  для  уменьшения  трений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ми      и      офицерами.      Последние       решали      всевозмож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министративно-хозяйственные вопросы,  и мы  использовали их на этой рабо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потому, что не  хотели  перегружать  ученых, которых было  мало и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мы хотели полной отдачи сил, так как исследовательскую работу никт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ме них, выполнить  не мог.  Главной обязанностью  Кондона как замест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ректора  и было  поддержание хороших  отношений  между  этими  группами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л, что  опыт работы в  промышленности  поможет  ему справиться с  эт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  как  глава  всей  лабораторий,  естественно, должен был уде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ое внимание научным и техническим проблем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подбора контингента сотрудников мы без промедления направили и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 отчасти для того, чтобы их не сманили на другую работу  и чтобы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 осталось больше времени на планирование работы.  К сожалению, сразу 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прибытия первых  ученых на  объект  возникли  осложнения.  Ученых м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новали  трудности, с которыми приходилось сталкиваться главному  инжене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га  Альбукерке.  Он отвечал  за строительство  объекта  и прилагал сил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завершить эту сложнейшую  работу в столь отдаленном районе. Ученые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ли,  что у него есть свои  трудности,  самой большой из  которых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ие  квалифицированной  рабочей силы.  Все  то  небольшое  кол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чих, которых можно  было нанять в окрестности, находилось  под контро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ных профсоюзов строительных  рабочих, не  понимавших,  по  крайней  м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чала, необходимости срочной сдачи зданий  в эксплуатацию. Главный инжен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га оказался в самой незавидной ситуации, которая только может выпасть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ю   строителя:   заказчик  получил   свободный  доступ   на  предприят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  которого  еще  не  закончено; кроме того,  к  нему все 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ались с просьбами о внесении изменений в первоначальный проек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мере возрастания нетерпения ученые начали исправлять положение с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основном это привело к путанице. И вскоре к нам начали поступать жалобы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иссии по вербовке рабочих для военных  нужд, от Службы учета рабочей си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  и  от  Американской  федерации  труда.  Небольшим  облегчением  в 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радостной обстановке  явилось  прибытие  сотрудников группы  техн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ения, состоявших на  постоянной службе в Калифорнийском университ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 группа стала помогать ученым, которые понемногу оказались вовлеченным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. Тем не менее, во время работы над проектом нас не переста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чить  многочисленные строительные  проблемы,  так как  многие  техн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ния строителям можно было выдать только после окончания экспериментов (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их окончания сразу же требовались помещения для  проведения новых)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 строительство затягива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 самого  начала  мы испытывали трудности  с поставкой оборудова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ов,  так  как,  во-первых,  наши  потребности  были  необычными  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-вторых, все важнейшее оборудование можно было  или закупить, или  взя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енду только  в университетах.  Из  Гарвардского университета  мы  получ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клотрон,  из Висконсинского --  два  электростатических генератора  Ван 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афа, из Иллинойского университета -- ускоритель Кокрофта--Уолт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  течением   времени   и   административная   и  техническая   групп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пособились друг к другу, и мелкие дрязги  начали  постепенно ослабев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йчас  трудно  согласиться с  тем  значением,  которое иной  раз  прида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м  спорам.  Люди  обычно  легче справляются  с  работой,  когда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ют ее  исключительное  значение,  и не удивительно, что в ряде случа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рались страсти.  Тот факт,  что  почти  все,  кто  прибыл в это труд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,  остались  там до конца,  достаточно наглядно  свидетельствует  о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е  ответственности,   которое   руководило  каждым  в  отдельност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ективом в цел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 Кондон,  проработав  только  около  шести недель, отказался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сти.  Соображения,  изложенные им в своем письме  об отставке, вряд 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авдывают  его  уход.  Кондон был знаком с  этими  краями:  он  родил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амогордо (штат Нью-Мексико), много  лет жил  на Западе и слушал  лекци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лифорнийском университете. Но по некоторым причинам он не пожелал ост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Лос-Аламосе. Я никогда  не считал,  что  в его  письме изложены  исти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ины отъезда. По-моему,  им  руководило чувство неверия в  успех  нача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и работы, неизбежности провала Манхэттенского проекта, и он не хотел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ним связан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конце апреля на  объекте  был проведен ряд  совещаний, целью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ознакомление  вновь прибывших с состоянием  знаний  в  области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и   и  разработка  четкой  программы  исследований.  Одним  из  гла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оретических вопросов, которые необходимо было решить, был вопрос о време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екания  ядерной  реакции  при  осуществлении взрыва. В этом случае ну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учитывать два обстоятельства. Сила взрыва зависит от  числа нейтрон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вобождаемых в ходе цепной реакции. Это число  возрастает в геометр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рессии по мере развития  реакции. Развитие же реакции требует времени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чение которого  энергия, уже  освобожденная на предыдущих этапах  реа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вызвать разброс делящегося вещества и оборвать цепную  реакцию раньш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прореагирует весь делящийся материал, т. е. произойдет взры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то  время в различных мнениях о вероятной  продолжительности реа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ка не было, но они были лишь ... мнениями. Однако в любом случае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иначе мы были убеждены, что эффективная мощность любой бомбы, которую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гли  бы   создать,  должна   была  быть  небольшой  по  сравнению  с 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нциальной мощность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иболее простая  конструкция бомбы основывалась  на использовании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я критической  массы делящегося  материала так называемого ство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а. По  этому  методу одна  подкритическая  масса  делящегося  матери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ялась как снаряд в направлении  другой подкритической массы, играв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ь  мишени,  и это  мгновенно  создавало  сверхкритическую массу,  кото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а была  взорваться. Такой принцип был использован  в конструкции 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Малыш", сброшенной на Хироси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торой  предложенный  метод  был  основан  на  использовании   явл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ходящегося внутрь  взрыва (имплозии). В  этом случае поток газов от  взры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ого взрывчатого вещества направляется на расположенный внутри делящи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 и сжимает  его до тех пор, пока он не достигнет критической  мас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этому  принципу была  создана бомба  "Толстяк",  сброшенная на Нагаса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ка  его была связана  со  значительными трудностями, так как не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ыта,  на основе которого его  можно  было  бы  разработать.  Человеком,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  больше,  чем  от   кого-либо,  зависело   развитие  теории 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лозионного (взрывного) типа, в то время был С. Н. Неддермейер. Вначале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верил в эффективность этого метода, несмотря  на невысокое мнение о 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коллег.  В  конце  1943  г.,  когда  выяснилось,  что  некоторые  ра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вестные  свойства  плутония затрудняют  его  безопасное  использовани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е ствольного типа, мы были весьма благодарны Неддермейеру за его упор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у  в  осуществимость  бомбы  взрывного  типа  и  проделанную  им  работ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ившуюся основой для ее осущест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это время также дискутировался вопрос о возможности создания  бомб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анной   на   принципе  ядерного   синтеза,   который  был   осуществл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следствии в  водородной  бомбе.  Но, поскольку было ясно, что любая та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бомба потребовала  бы такого  большого количества  тепла, которое мог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елить только атомная бомба,  вопрос о  ее создании должен был решаться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ую  очередь. С другой стороны,  ее возможности  были столь  велики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ми и изучением ее разработки  нельзя было  пренебрегать (боль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ью это было сделано Эдвардом Теллером, который  известен  как  созд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ородной бомбы). Обсуждался вопрос о возможности ее взрыва в атмосфере, 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 вариант  представлялся  в  высшей  степени  неудобным  с  точки з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равого  смысла. Рассматривался вопрос о  силе  взрыва  такой бомбы,  но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ому  мнению  по  этому  вопросу не  пришли.  Однако  все  понимали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ородная  бомба  должна  создать  взрыв   огромной   разрушительной  сил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о большей, чем сила взрыва атомной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пенгеймеру было  дано  задание собрать бомбу сразу же после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го материала. Ему было также сообщено,  что это вряд ли произой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ьше 1945 г., но в любом случае он примерно за шесть месяцев до ожидае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чательного срока  должен быть  полностью  готов  к изготовлению  оруж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бомба не могла быть испытана  до получения достаточного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ящегося материала, нужно  было провести много вспомогательных испытаний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ьшим  количеством делящегося материала  меньшей  чистоты.  Эти  испыт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были бы  помочь при конструировании  бомб оценке  их возможной мощ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сти успех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начале   Лос-Аламосская  лаборатория  была   чисто   исследователь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ей.  Работа в  ней  носила научный и даже теоретический  характе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 на первых  порах почти вся ответственность лежала скорее на уче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 на  инженерах.  С  течением  времени   это  соотношение  изменилось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о-технические  работы, также  проводимые на высоком  научном уров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обрели  большое  значение, поскольку мы  стремились убедиться в  том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 сработа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й  из  наших  главных  задач  было  точное  определение 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тронов, необходимых для осуществления реакции деления. Мы имели некотор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е о том, чему оно равняется для урана-235, хотя и не были в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ы, так как наши оценки основывались на измерениях образцов, содержа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е количество урана-238. Для плутония же это количество было соверш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вестно.  Мы могли лишь  предполагать  и  надеяться,  что  оно не  си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ичается от соответствующего количества для урана-23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-за возможных осложнений  с  производством  мы первое время не зна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ли в  бомбе использован уран-235, плутоний или  то и другое вместе.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нали также, в каком виде придет  к  нам материал: в виде чистого метал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соединения.  Следовательно,  мы  не  могли  сформулировать  техн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й, предъявляемых к механическим свойствам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ыло совершенно ясно, что после того как  мы получим делящийся матери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граммовых или килограммовых количествах, то времени на исследования уж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нется. Почти все  химические  исследования, как бы они ни были важны,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 были  проводить с микроскопическими образцами. Кроме того, мы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как  можно  раньше начать  баллистические работы,  которые представля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 новую отрасль инженерного искусства и требовали совместной  работы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ученых и инженеров, но и экспертов по взрывчатым веществам и особ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, имеющих опыт в артиллерийском де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заседании  Военно-политического комитета  в мае  1943 г.  я попрос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рать соответствующего руководителя для этой работы. Ни Оппенгеймер,  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не могли подыскать нужного нам человека. Он должен был хорошо понимать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оретические основы артиллерийского дела, так и иметь богатый опыт работы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ьновзрывчатыми веществами, широкий  круг  знакомств,  отличную  репута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и артиллеристов и возможность всегда получить у них поддержку. Он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обладать достаточными научными знаниями и уметь  работать с учеными.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их   стадиях   осуществления  проекта   он  должен   был   заним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ллистическими испытаниями, а также планированием и,  возможно, фактиче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ем бомбы в военных действиях,  поэтому было  бы  весьма полез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бы он был кадровым армейским офицером. Я сказал комитету, что я не зна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армии никого, кто мог бы отвечать всем этим требован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некоторого обсуждения  Буш  поинтересовался, имею ли я возра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  морского  офицера,  и предложил капитана  третьего ранга Уильяма  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сонса. Пернелл с радостью одобрил эту кандидатур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арсонс,  окончивший   в   1922   г.   Аннаполисское  училище,   пров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ую часть своей службы в военно-морской артиллерии и на стрельба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раз к тому времени закончил длившуюся несколько лет работу по разработ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испытанию  контактного  взрывателя.  После  некоторых  препирательств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им  командованием  его  кандидатура   была  одобрена,  мне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о встретиться с ним и решить этот вопрос окончатель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чером на следующий день Парсонс прибыл ко мне.  Через несколько мин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понял,  что это тот человек, который нам нужен. Во время нашего разгов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мне напомнил о нашей  встрече в  начале  30-х годов, когда  я работал на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ем  инфракрасных  лучей,  а он участвовал в разработке  радара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го  флота.  Я  вспомнил,  что в  свое  время на меня  произве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ечатление его понимание роли научной теории для вооруженных с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договорились о встрече Парсонса с  Оппенгеймером, которая состоя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 несколько дней в Вашингтоне. Оппенгеймер  был  рад этому выбору.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аны необходимые приказы, и вскоре Парсонс оказался в Лос-Аламо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тречен он был весьма своеобразно. Из-за  ограничений в Лос-Аламос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ии   туда   деловой   командировки   и   без   тщательной   провер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надежности  попасть  было  очень  трудно.  Те, кто  удовлетворяли  эт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м, входили  через главные ворота, расположенные километрах  в тр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центра  зоны. Служба безопасности  имела специальные инструкции тща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матриваться к  лицам, одетым  в  форму и ищущим  вход,  особенно если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а  в  некоторых  деталях  отклонялась   от  той,  которая  предусмотр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вами.  Вся охрана была  набрана из армии и имела смутное представление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арсонс  был первым военно-морским  офицером, получившим  назначени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. Он появился  у ворот в  летней военно-морской форме. Один из час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т  же  позвонил своему начальнику:  "Сержант,  мы  поймали шпиона.  К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тается пройти  один  тип,  а его форма такая же  липа, как  трехдолларо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мажка  (в  США  нет  денежных  купюр достоинством  три  доллара. --  Пр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.). У него на погонах полковничьи орлы, а говорит, что он капитан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им  случаем опасной  путаницы,  связанной с военным  жаргоном,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ий эпизод.  Как-то  из  Вашингтона я  позвонил полковнику  Тайлеру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ил  ему, что один из высших офицеров, специалист  "по огню",  с кото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приходилось иметь дело, прибудет в тот день вечером в аэропорт Санта-Ф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располагает очень ограниченным  временем и хотел посмотреть Лос-Аламос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ел Тайлеру встретить его в аэропорту, отвезти на холм, устроить небольш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щание  с Оппенгеймером и  по возможности имитировать небольшой неяд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 в  районе испытаний. Поскольку времени  у генерала мало, Тайлер приня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ы,  чтобы  его  автомобиль смог  проехать  без  задержки.  Эти  необы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рукции  были  переданы  офицеру,  командовавшему  подразделением ох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йлер поехал  в аэропорт, где он должен  был встретить  самолет  в два ча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олудни. Однако  самолет прибыл с опозданием на  два  часа. Выскочивший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генерал заявил, что  на сегодня у него назначена еще встреча в Эль-Па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штат Техас), и потребовал, чтобы его визит в Лос-Аламос был осуществлен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быстр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шло хорошо  до  тех  пор,  пока легковой  автомобиль  на пред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рости  не  промчался мимо  будки часового  в  лесистой  части объекта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ю к району испытаний. И вдруг  часовой заорал: "Стой! Черт побер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й!"  За этим приказанием последовало лязганье ружейного затвора. Вод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жал на тормоза  и медленно подвел машину к тому месту,  где стоял часов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обыкновению,  не  торопясь,  часовой  начал  просматривать  бумаги 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вшихся в машине.  Генерал  начал проявлять признаки нетерпения.  Т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йлер спроси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 Разве  не  было  приказа  пропустить  эту  машину  через  пост 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новк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Нет, сэр. Мне было сказано, чтобы я пропустил без задержки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жарных, и  я  ожидал людей в касках. Вы  их случайно  не  видели, сэр?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рачное настроение генерала сменилось неудержимым смех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арсонс  на протяжении всей  своей работы оправдал мои лучшие ожид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,  что  он  был  кадровым  офицером,  имевшим  большой  опыт в  разработ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актных взрывателей, сослужило нам неоценимую службу на последних стад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ения проекта, когда мы приступили к последним приготовлен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нэнт посоветовал мне  улучшить мои деловые  взаимоотношения с уче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а,  создав комитет,  который  заслушивал бы  результаты  их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висимо  от того, смогли  бы  мы  или не смогли  извлечь непосредстве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ьзу из его докладов. "Эти люди, -- подчеркнул он, -- привыкли к тому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 их  работой  время   от   времени   знакомятся   комитеты,   назначае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министрацией университетов, и что учреждение такой системы будет встреч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одобрением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ично я не считал идею комитета плохой, поскольку я всегда помнил сл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мудрого и удачливого  начальника инженерной службы  генерала Джедв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некоторые из его  подчиненных  намекнули ему, что нет нужды назнач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итут консультантов по реке Миссисипи, поскольку его члены не имеют опы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 в этой  области, а  многие офицеры инженерной службы имеют  и  т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е,  Джедвин  ответил: "У  меня  нет  возражений против  тех  комите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назначаю я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уководствуясь этим  соображением,  я  без  колебаний принял решение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и комитета.  Прежде всего  он должен  был убедить  Конэнта и меня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  членов  Военно-политического  комитета  в  том,  что   программ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я работ в Лос-Аламосе обоснованы.  Члены комитета (комитет состоя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У.  К. Льюиса из Массачузетского  института технологии (председатель), Э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.  Роуза из  фирмы "Джонс  и Лэмсон", Дж. Г. Ван Флекса и Э. Б. Вильсона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рвардского университета, Ричарда С. Толмена) были тщательно  подобраны,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из них, на этот раз секретарь, был хорошо знаком с  проектом  и с мо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ями по исследуемому вопро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добное отношение к комитетам может показаться  циничным,  однако  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ыт свидетельствовал, что оно дает  отличные  результаты.  Так  же обстоя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о и в этом случае.  Работа  комитета принесла большую техническую польз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из его членов указал при рассмотрении конструкции, что прочность ство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но  несущественна   для  успеха,  поскольку   при  взрыве  он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чтожен.  Это  замечание, после  того  как  оно  было  сделано,  выгляде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но тривиальным, однако до этого  оно  никому из нас  не приходил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у. В  результате мы  смогли сократить  размеры  и вес  "Малыша".  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, бомба ствольного типа стала  практичной с военной точки зрения 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ранней стадии ее разработки, работа над ней могла вестись организованн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спеш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итет внес еще одну  рекомендацию, которая была впоследствии принят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  должен  нести  ответственность  за   успешное  действие   бомб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ательно,  необходимо   разработать   специальные  методы  для  очис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 после его выделения. Я счел это  предложение вполне  подходящим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ского  объекта, так  как количество плутония, подлежащего очист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очень  небольшим,  и  нам все  равно  пришлось бы строить  специаль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ку  либо в Ханфорде, либо в Лос-Аламосе. Комитет  полностью поддерж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ние  Оппенгеймера,  с  которым  я был  согласен,  о том,  что  необходим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ть  баллистические исследования. Эти изменения темпа  и задач  удво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  людей  в Лос-Аламосе, особенно занятых  исследованиями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ллистики и взрывчатых веще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ектор взрывчатых веществ возглавил Джордж Кистяковский из Гарвард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а, опытный химик, имевший опыт  работы в области сильновзрывча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еств. Успех "Толстяка"  зависел  от конструкции  и  качества изгото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ядерной взрывчатки. И за то, и за другое Кистяковский нес ответствен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 велась  в ненормальных для экспериментов условиях и из-за  отсут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 не  было  возможности  принять обычные меры предосторожности.  Хот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ь несчастных случаев была велика, никто не пострад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облегчения  контроля за  работой в Лос-Аламосе Оппенгеймер  учред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ящий  совет,   состоявший  из  него  самого,  начальников  отдел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министративных  лиц,  занимающихся  общими вопросами.  Начальникам отдел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ялись  руководители  групп.   Совет  был  осведомлен  обо  всем, 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лось к проекту и  к его  осуществлению.  Кроме  того, был  организов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ультативный  комитет  объекта.  Этот  последний  был  бельмом  на  глаз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енданта,  который  не  мог удовлетворить  все его требования,  но крит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о приводила к улучшению  жизни. В целом комитет не только  способство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учшению взаимоотношений среди коллектива, но и был опорой админ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блемы,  возникавшие  в  Лос-Аламосе,   включали  и   такие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ственны любому  изолированному  коллективу.  Они  усугублялись тем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ектив состоял из людей с противоположными жизненными устоями: ученых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ющих иного жизненного опыта, кроме  того, который они приобрели в учеб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едениях, и  одетых  в военную форму служащих вооруженных  сил.  Послед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ти все не имели профессии, плохо понимали и не любили образ жизни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ников. Они  были просто заинтересованы в доведении войны до быстр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ого кон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крытые  антипатии между небольшими  частями этих  групп  всегда  им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о,  хотя Оппенгеймер, Парсонс,  Тайлер  и Бэйнбридж делали все возмож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их ликвид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коре  после  прибытия  в Лос-Аламос  Тайлер  и его жена давали  обе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долго до этого в одной из газет, выходящих  на востоке страны, появи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тка о  том,  что для ускорения  образования льда  в  холодильнике  ну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ить на поднос для льда кипящую во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лучайно  хозяйка упомянула об этой  заметке и полюбопытствовала, зн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  кто-нибудь  из  гостей,  почему таким  образом можно ускорить замерз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ы. Мучившие ее сомнения относительно  выбора  такой темы  для разговор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ущими физиками  оказались  неоправданными.  Один  ученый заявил,  что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е  просто  смешно.  Другой  возразил.  Из карманов  пиджаков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лечены  маленькие логарифмические  линейки,  гости попросили карандаш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магу.  Начался  горячий  спор,   в  который  включились  военные,  имев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ое образование, а также  некоторые  из жен ученых.  Я  не  припомн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и ли стороны  к  какому-либо соглашению, но  позднее рассказывали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участники  дискуссии, придя  домой, начали  экспериментировать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х домашних холодильник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 на  отдельные успехи, было очевидно, что до тех  пор, пок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ликвидирован повод для бесчисленных мелких  столкновений, трения буд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аться.  А  дела  становились  все  хуже  и  хуже из-за постоян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двиденного увеличения населения.  Система водоснабжения, рассчитанная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йным запасом по отношению  к первоначально ожидавшемуся  населению, ско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ась перегруженной. Вследствие строительных трудностей количество жил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ртир  было   недостаточным,  и  даже  в  лучшие   времена  наши  жилищ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  были   весьма   скудными.   Чтобы    разместить    научный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министративный персонал, мы должны были предоставлять семейным сотрудник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теджи на две или на одну семью, а одиноким -- общежит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Жилищная проблема осложнялась почти полным отсутствием  прислуги. У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было иных служанок, кроме девушек-индианок из соседних поселений,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озили  к  нам на автобусе и  распределяли по степени нуждаемости, а н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мости  от  желания.  Эта  система  была  задумана   для  того, 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ть  жен наших  сотрудников  также принять участие в  работе  на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ом.  Чтобы  матери,  имеющие  маленьких  детей, смогли  работать,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ован  детский сад;  его  финансовый дефицит покрывался  государ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ая  и средняя школы работали как  бесплатные  общественные школы,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ходы на их содержание списывались по статьям 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оспиталь,  открытый  для всех проживающих  на  объекте,  явился ча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бы здравоохранения и техники безопасности лаборатории. Я считал особ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ым  иметь  госпиталь,  в  котором  работали  бы  люди,   которые   мог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ить любую  просьбу,  поскольку нам  очень  не  хотелось,  чтобы 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о-либо  возникало  малейшее желание искать медицинскую помощь на стор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дицинское  обслуживание  в  Лос-Аламосе  было  совершенно  бесплатным,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ением содержания в госпита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огие из трений, существовавших в Лос-Аламосе, никогда бы не возник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бы  лабораторию  можно  было расположить  в  центре  большого  гор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нство привыкло жить  в городских условиях и  пользоваться удобствам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лечениями, обычными  для города.  Жизнь в Нью-Мексико для  них оказ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нтересной, так как никаких  развлечений  не было, если  не считать  са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ых,  которые  они могли самостоятельно организовать.  У нас  не было 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фонических  оркестров,  ни  опер, ни театров,  ни  лекций  на  какие-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льтурно-просветительные темы. Люди, конечно,  могли  съездить в  Санта-Ф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ицу Нью-Мексико,  но он был совсем  маленьким городком, да еще Удал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36  километров, в то  время  как  продолжительные  отлучки с  объект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овали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роме  консультативного  комитета,  занимавшегося общественными дел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   создал   координационный   комитет,   членами   которого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и  групп  и  другие лица,  занимавшие  более  высокие  долж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едания   этого  комитета  носили   скорее  информационный  характер, 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скуссионный.  Различные  сектора  и  группы  устраивали  свои  собств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щания и семинары, на которых происходил обмен научной информа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ими  средствами  повышения   интереса  и   темпа  исследований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женедельный  коллоквиум,   на  котором  имел  право  присутствовать  кажд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.  Единственным условием было достаточное образование  или  науч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ыт. Коллоквиум служил не столько источником информации, сколько источн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ральной взаимной  поддержки и коллективной ответственности. С точки з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сти, однако, он представлял собой большую опас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кольку между Лос-Аламосом и другими объектами проекта осуществля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ь, то обмен информацией было трудно контролировать, хотя, вообще говор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этом  отношении   у  нас  все  обстояло  благополучно.  Однако  многи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е были недовольны отсутствием информации  о ходе производства.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обусловлено  не  столько  отсутствием  связи,  сколько расплывчатость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лнотой  и противоречивостью всех  планов  того  времени. Было не 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, а  просто  невозможно  разработать  разумные  графики  исследова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х для создания бомбы, мы  просто не могли предвидеть,  когда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о необходимое количество урана-235 или плуто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арактер связи с Металлургической  лабораторией в  Чикаго  был типи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ой   общения   для   работ  проекта.   Специальным  представителям  дву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й было разрешено обмениваться информацией либо в письмах, либо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ещении  Чикаго. Объем  информации был ограничен сведениями о  химичес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аллургических  и  ядерных   свойствах  делящихся   и  других  материал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ям было разрешено обсуждать вопросы о потребностях в уране-235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и для экспериментов, но не графики их производства. Им не разреш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иваться  информацией о  конструкции  и работе реакторов,  о констр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я. Однако три члена Лос-Аламосской  лаборатории были  информированы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емых сроках получения больших количеств  этих материалов, чтобы разум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ировать   исследовательскую   работу,   а   когда   требовалось   м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а, я был готов делать дополнительные исключения из прав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которые  ученые  никак  не  могли  признать  необходимость  не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аничений их личной  свободы, а мы не могли ослабить мер предосторож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течение первых  полутора  лет выезд  из зоны  объекта  был  запрещен,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ением командировок по делам лаборатории или экстренных случаев. Лич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акт  со   знакомыми,   не   связанными   с  осуществлением  проекта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овался. В основном  эти ограничения принимались как следствие  об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ики по изоляции  работ. Некоторые считали, что эти ограничения не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ги и никто ни разу не воспользовался формулировкой "экстренного случая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ятие  этих  ограничений  в  конце  1944  г. явилось поводом  для всеоб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ин  момент  деятельности  нашей  службы  безопасности  в  Лос-Аламо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 вызывал раздражение: цензура  переписки. Вначале ее не было. Тем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е, после прибытия первых сотрудников в Лос-Аламос  начали ходить слухи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ке  писем. По мере распространения  слухов  Оппенгеймер  очень  си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лся  этим и спросил  меня,  отдавал ли  я  приказ об  учреж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зуры. Я  такого приказа не  отдавал,  и тщательное расследование  кажд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ления  о  вскрытии писем  убедило  меня  в  том,  что  эти заявления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снованы.  Однако  к  этому  времени  наиболее  разумные члены  коллект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 начали  настаивать  на учреждении  официальной цензуры исходя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респонденции.  Она была учреждена в декабре  1943 г. Первоначальной цел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 было  предотвращение  непреднамеренного  разглашения  сведений.  Обыч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ая  цензура  никогда  не  могла  предотвратить  умышленного  подры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пионажа.  Наиболее существенную  информацию  о  Лос-Аламосе  можно было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ложить  в нескольких словах,  которые можно  было бы  передать  разли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ями. В  поисках  защиты  от  этой  опасности мы должны  были  в  основ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агаться на честность людей. Таким образом, вероятность предательства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мо  пропорциональной  числу сотрудников и количеству информации,  ко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располаг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ВЕН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ВЕН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РЕСТ ОБЪЕДИНЕННЫХ РАЗРАБОТ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лагодаря ценной  помощи Сенжье из "Юнион миньер" мы, как нам казало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дали достаточными  для осуществления наших целей запасами урана, 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политический  комитет  принял решение  увеличить  их, так  как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чания войны гигантский механизм атомной промышленности мог оказаться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ырья. По  имевшимся тогда  сведениям самым удобным источником сырья для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Бельгийское Конго. Но бельгийское правительство находилось в  Лондон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исключалось,  что  англичане  уже  завладели монополией  на  все  сырь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ываемое  в  Бельгийском  Конго.  Положение США  в  таком  случае было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вид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иболее  рациональным  выходом  из  этого  щекотливого  положения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ось  заключение  долгосрочного соглашения между Бельгией, с од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ы, и США и Англией  --  с  другой.  Такое  предложение было внесено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ждение  Объединенного  политического  комитета,  который  согласилс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ы  с   бельгийским   эмигрантским   правительством   о   заключ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хстороннего  соглашения.  Вскоре  после  этого  мы   начали  подготов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е Объединенного  англо-американо-канадского агентства,  которое мог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 осуществлять   все  сделки  с  бельгийцами   в   рамках  предполагае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переговорах, проводившихся в Лондоне, интересы США представлял посо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нант, а Англии -- Андерсон. Чтобы снабдить Винанта необходимой информ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одновременно держать меня в курсе дела, я назначил ему  в помощники май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эйнора из Ок-Ридж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 и во  всех  дипломатических вопросах, касающихся атомной  энерг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рукции Винанту  были  даны  не  государственным  секретарем,  а  во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ром. Когда  однажды  спросили  Винанта. не  вызывал ли  такой  поряд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ложнений, он ответил: "Совсем нет. Я ведь представлял в Лондоне презид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, а не Госдепартамент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од переговоров в Лондоне, пожалуй, лучше всего  иллюстрирует следующ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ержка из воспоминаний Трэйнора: "В начале марта 1944 г.  мне в Ок-Ридж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фону  передали,  что  генерал Гровс  хочет  видеть меня завтра у себ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е. Генерал  Гровс  объяснил  мне, что в  связи  с  получением ост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й нам руды из  Бельгийского  Конго возникла  необходимость сро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ых переговоров с представителями Англии и  Бельгии, а также  владельц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ахт, для чего мне необходимо срочно лететь в  Англию для помощи послу СШ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и Винанту и в переговорах и в выборе тех мер, которые окажутся нуж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ответствующее  сопроводительное  письмо  президента,  -- сказал да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овс,  будет  направлено,  как только станет известным количество  нали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ды  и будут  установлены юридические принципы  соглашений.  Послу  Вина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сообщить лишь те сведения о Манхэттенском проекте, или  проекте С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его  часто  называли, которые  необходимы для  понимания  им  характ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ующейся от него помощ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ве  основные  цели переговоров были заранее  ясны.  Первая состоял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и  такой межправительственной  организации, которая бы  обеспеч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 долгосрочную  монополию  на  конголезскую  руду,  вторая  сводилась 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ю коммерческого соглашения, обеспечивающего срочную переброску ру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ША.  Это  трехстороннее  соглашение  должно  было  быть  равноправны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ующимся с законами всех участвующих стран.  При  его заключении  ну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исходить  из  результатов  уже  состоявшихся  тогда  переговоров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ьгийскими шахтовладельцами и представителями военного министерства СШ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8  марта  я прибыл в  Лондон  и уже  через  час  встретился  с  пос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нантом.  Я  коротко  рассказал  ему  о  проекте  С-1, особенно  подчеркну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сть  срочной  и  полной передачи  нам всей  добытой в  Конго ру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я дополнительных количеств этой руды  в кратчайший срок и строжайш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сть всего проекта и тех переговоров, которые предстояло ему ве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ол Винант сразу уяснил всю  срочность  и важность  работ проекта.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ал, что слышал об аналогичных намерениях  немцев, и очень волновалс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нимают ли США что-либо в связи с  этим.  Он попросил меня встрет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раз на следующий день -- в воскресень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ша воскресная  встреча, рассчитанная  на час, затянулась на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зговаривая  с  Винантом,  нельзя  было  не  поражаться   его  быст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зительности и  умению  концентрировать  свое  внимание на главном.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и  людьми независимо  от  их  положения и  звания он  был  внимателен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тичен и пользовался большим влиянием  как среди американцев,  так и сред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вропейцев.  Я  часто слышал,  как его  просили  дать  совет  не  только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ударственным,  но  и  по личным делам. Его очень беспокоила мысль о  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ет  ли   человечество  усовершенствоваться   в  социальном  и  мор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и настолько,  чтобы  предотвратить катастрофу,  которая  может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ождена его техническим прогрессом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следующую среду Винант  встретился  с  Андерсоном  и  сообщил  ему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и  инструкции  о  начале переговоров для обеспечения  исключ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   США  и  Англии  на  урановую  руду   Конго.  Они   договорились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ей  бельгийского правительства нужно информировать о  том, чт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 работ,  проводимых  в США и  Англии,  выяснилось важное зна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ой  руды, что заставляет эти страны в  общих интересах принять  меры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ю  исключительных прав  на  эту  руду.  Предварительные переговоры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ьгийцами взял на себя Андерсон. В тот же вечер он приступил к н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ндерсон изложил бельгийцам упомянутые соображения, заверив их, что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представляют  никакой  угрозы для  суверенитета  их  страны. Бельгий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и заявили о согласии их  правительства сотрудничать с союзни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этом вопро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7  марта  1944  г.  состоялось совместное совещание  с  участием пос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нанта, Андерсона и  представителей бельгийского  правительства.  Бельгий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овь  подтвердили  свое  желание   сотрудничать  и  предложили  привлечь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ам представителей уранодобывающей промышл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рез  два  дня  юристами  англо-американской  стороны был  подготовл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   соглашения   о   создании   соответствующей    межправитель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и,  который  был  направлен  для  утверждения  президенту  СШ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мьер-министру Англии. После дополнительного  обмена мнениями  и  внес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х дополнений, касающихся, в частности, закупок тория, это согла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ередине июня 1944 г. было подписано президентом и премьер-минист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соответствии  с   этим  соглашением  в  Вашингтоне  была  образов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я,  получившая название  Трест  объединенных  разработок,  кото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ялась Объединенному  политическому комитету, и должна  была руково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и закупками сырья за  пределами  США и Англии. В  число членов 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ста  входили от США -- Лис,  известный горный инженер; Харрисон, помощ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мсона по особым вопросам, который все больше  втягивался в  наши  дела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-майор Гровс,  от  Англии -- Хэмбро  и Лин; представителем Канады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эйтм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еятельность  треста была весьма успешной.  Помимо той роли, которую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ыграл в заключении  ряда  международных  соглашений по  поставке  сырья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йствовал  расширению  геолого-разведочных работ, начатых  по  инициати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 проекта,  а  также   развил  большую  активность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гащения бедных ру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ка  велась работа  по  организации  треста, переговоры с  бельгий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ом не прекращались. В середине апреля Сенжье получил от минист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оний Бельгии письмо, в  котором тот просил его прибыть без промедлен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ндон, добавив,  что это его национальный долг. Бельгийское  правительств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не  знавшее  о предварительных секретных  переговорах Сенжье  с н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ело  посоветоваться  с ним прежде, чем  подписать соглашение с Америко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ей. Мы были только рады этому,  так  как его участие в переговорах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й гарантией против задержки и излишних запр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го поездка была устроена  Британским советом по делам  снабжения,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го тому пришлось  преодолеть  некоторые  трудности, связанные  с  недав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рытием границ Великобритании для всех поезд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 на  принятые  меры,   путешествие  Сенжье   не  обошлось 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лючений. Время  отплытия всех судов держалось в секрете,  поэтому Сенжь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были доставить  на пароход перед самым  отплытием. Все документы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ездки были переданы  ему заранее. Он сам позднее рассказывал: "Часов око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сти вечера два человека в штатском появились у меня в номере и увели мен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дав даже попрощаться с  женой,  которая была уверена,  что меня увозят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нг-Синг" ("Синг-Синг" -- знаменитая тюрьма в Оссинге, пригороде Нью-Йор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Прим.  ред.). Он был доставлен на борт парохода, минуя обычные процеду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ные с посадк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енжье был единственным штатским среди 900 военнослужащих,  плывших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пароходе.  Несмотря на  это,  в  первый день плавания  он вынужден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яться  военному  распорядку  дня,  включая  и  физическую зарядку.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следствии сетовал  на то, что ему в целях  соблюдения дисциплины приш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ять  два часа под дождем. Это недоразумение удалось, к счастью, быст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адить,  и его  путешествие  в  следующие  дни  было  настолько  спокойны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колько позволяли возмож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прибытии  в Ливерпуль возникли новые осложнения. Вначале ему вооб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разрешили сойти  на берег,  а когда он  все  же  оказался на берегу,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ели задержать.  К  счастью,  на помощь подоспел ожидавший его  англий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ковник, одетый в штатское, который уладил все недоразумения, усадил ег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 джип и отвез в Лонд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  мая 1944  г.  Сенжье,  члены  бельгийского правительства,  Винант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дерсон встретились еще  раз.  На этом  совещании бельгийцы  снова выраз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ую  готовность предотвратить  захват  урана  врагом  и передать  его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ых  работ  союзникам. При этом  они  добавили, что если результат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  будет  иметь  экономическое или  промышленное  значение,  то  Бельг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ет,  что  она   сможет   воспользоваться  частью  прибылей.  Перегово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ались  еще  несколько  дней  и,  наконец,  12  мая  Винант  сообщил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,  что получено  согласие на  заключение соглашения  с Бельгией,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у она на условиях, которые еще должны быть установлены, предоста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 и Англии право закупки всего наличного урана в Бельгийском Кон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глашение  вступило  в силу  в  конце  декабря  1944  г. после  обм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ами  между  министром   иностранных  дел   бельгийского   эмигрант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а Спааком,  Андерсоном  и послом Винантом. Подписание  торг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я  с  "Юнион миньер"  поставило  членов правления перед лицом н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ридических  осложнений.  Дело  в том, что  длительный срок, на который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  контракт, не  допускал,  согласно  конституции,  использования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рытия  расходов   средств  Военного   министерства.  Любое   долгосроч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е  подобного  рода,  даже  если  оно  использовало  иные  источ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нансирования, должно  было  быть утверждено Конгрессом.  По договору чл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ления треста были персонально ответственны за платежи, а никто из нас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л теми миллионными суммами, которые для этого требовали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ыход был найден.  На мое имя правительство США перевело  37,5 милли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ларов  -- сумму, достаточную для покрытия  наших  расходов.  Эти деньги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ил  на свое  имя в Казначейство США.  Оттуда я  периодически  перевод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ммы  в  нью-йоркский банк  "Бэнкер  траст компани"  для оплаты расходов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упкам сырья. Чтобы уменьшить проявления излишнего  любопытства, круг л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ющих  об этом  счете, был ограничен  президентом  и  двумя ответ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ами банка, которые осуществляли все операции по расчетам со м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того как  счет на мое имя был  открыт,  майор Консодайн  высказ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е,  которое меня встревожило. Он указал, что в случае моей  смер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смерти одного  из двух  других американских  членов  правления  трес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ющих право подписывать чеки (на чеке требовалось две подписи),  возникн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ьезные осложнения. Власти штата  Нью-Йорк могут  применить к этим деньг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н  о налоге  на  наследство.  Нам  пришлось направить в банк специа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о, в котором объяснялось, что деньги принадлежат не нам и что в 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рти  вкладчиков они должны  быть переведены  на  имя лица, которое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вано военным минист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ши отношения  с Сенжье в  этот  период  были не менее теплыми, чем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  его  первой  встречи с  Николсом.  Несмотря на значительность  сум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лачиваемых ему по договору, переговоры с  ним не занимали много времен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ходили без обычного для этого процесса крючкотворства. Основ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договоров не занимали обычно больше одного листа. В конце встречи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читывались вслух для сличения их идентичности,  после чего наши  помощ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ляли  на  их  основе  формальный  договор.  После  создания  трест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ах с Сенжье принимал участие также и Хэмбр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легко, оказалось,  определить окончательную  цену на урановую руду.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у времени величайшая ценность этого материала для США в том случае,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у удастся создать, стала очевидной. Для владельца ценность руды зависе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возможного военного или промышленного  использования  атомной энергии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ьном ее ценность определялась содержанием радия. Если наши расчеты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ыми, то ценность  радия  с созданием  реакторов должна  была  си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ньшиться, так как радиоактивный кобальт с успехом заменил бы 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   руды,   правда,  была  одна   определенная   стоимость   --  и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стоимость  ее  добычи.  Однако  и  эту  величину  было   трудно  оцен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значно, так как стоимость добычи в Шинколобве была значительно ниже,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анаде или  в копях на Колорадском  плато. Никогда раньше цена на эту ру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упоминалась на международном рынке, а в данном случае к тому же был вс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покупатель и один продаве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енжье  ясно  сознавал все  значение победы союзников для своей род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даря  его  дальновидности  и государственному подходу мы смогли достич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го соглашения, которое устроило обе сторо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войны  я был рад возможности ходатайствовать перед прави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 о представлении Сенжье  к высшей награде  для  штатских лиц  "Медали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луги"  за помощь при  передаче США запасов  конголезского  урана. Мне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приятно было лично вручить ему эту  награду. На том этапе огранич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ные с секретностью, не позволяли сделать  эту церемонию публичной.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жаль, что заслуги Сенжье не получили в свое время должного призн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Юнион  миньер"  была  не  единственным  поставщиком  руды для  нас.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вания  МЕД  весь  уран  поступал  от   компании  "Эльдорадо  майнинг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вшей шахтами в  районе Большого Медвежьего  озера, вблизи поля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га. Эта  компания  владела также  рудообогатительной  фабрикой  на берег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ера Онтарио, где из руды выделяли радий и окись урана. Кстати, эту фабри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впоследствии использовали и для переработки конголезской ру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зднее, когда обнаружилась  необходимость ограничить круг обязанност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мы "Стоун и  Вебстер", дела, связанные  с  закупкой и переработкой  ру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 поручены капитану  Мерриту, который по  образованию был  геологом.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ь, проходившая под непосредственным руководством Николса, помог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равить создавшееся в этой области неблагоприятное полож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ходе  тщательных поисков  в  районе  Колорадского  плато  в  отва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надиевых фабрик компаний "Юнион Карбайд энд Карбон" и "Ванадиум корпорейш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 Америка" был обнаружен уран. Вскоре были заключены контракты на обработ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отходов ванадиевой промышленности, содержащих довольно много ур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енью 1943  г.  Меррит направился в  Бельгийское Конго  в поисках 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вестных  дополнительных  источников урановой руды. Его  миссия оказ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ой, так как он и там обнаружил урансодержащие отходы. На этот  раз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 отвалы  более  бедной  урановой  руды,  образовавшейся   в  результа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летней ручной сортировки добытой руды. Эта руда, более бедная, конеч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полученная  нами ранее  из Конго, содержала от 3 до 20 процентов уран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все же богаче руд американского контин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арактерным   примером   трудностей,   с   которыми   нам   приходи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киваться во время войны, может служить проблема транспортировки руды.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го не могли  найти соответствующих  мешков  для ее перевозки. Наконец,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ом удалось найти некоторое количество их в Индии и в Тексас-Сити.  Меш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Тексас-Сити  были из-под оловянной руды  и на них стояла надпись, котор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то  и не подумал стереть:  "Продукция Боливии".  В  результате тамож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асти США, твердо знавшие, что "песок" должен поступать из Западной Афри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не  из Боливии, арестовали эти мешки.  Недоразумение удалось очень быст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квидировать. Кстати  говоря, мы очень редко испытывали серьезные помехи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ы  правительственной администрации  и  практически не страдали от 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ываемого  бюрократизма.  Наверное,   это  происходило   потому,  что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руднениях  мы не  прибегали к традиционной  переписке.  Вместо этого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едования  и  устранения  причин недоразумений  срочно  выезжал  офице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еченный полномоч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начале 1943 г. мы  пришли к выводу, что нам следует составить справ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распределении залежей урановых  и ториевых руд во всем мире. Мне  каз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но очевидным, что  обеспечение Соединенных Штатов Америки на будущ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сами  материалов,  которые  могут  служить  источником  атомной энерг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нашим  долгом. Основное значение мы, конечно, придавали урану, хот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ий тоже не сбрасывался со сче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сбора такой  информации мы решили не создавать новой организации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иться  за  помощью к  частной  организации. Это было удобней, посколь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иски  определенных  ископаемых, проводимые  государственной  организаци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лекли бы вним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пания  "Юнион Карбайд энд  Карбон" согласилась провести эту  рабо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 большая  компания,  располагавшая многочисленными кадрами  специалис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 участвовала  в работе Манхэттенского  проекта, готовясь  к эксплуат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зодиффузионного завода в  Клинтоне; она также производила очистку  графи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наших плутониевых реакторов и снабжала нас очищенными урановыми руд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дстоящая  работа требовала  от специалистов  компании изучения  вс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вшей в  мире литературы по геологии редких металлов.  Для этого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ологи  должны были быть  одновременно  и лингвистами. Эти  два  треб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 трудно было удовлетворить при изучении геологии стран, пользу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сским языком.  Несмотря на все  трудности,  компания сумела подобрать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работы достаточно квалифицированных специалис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штате МЕД  не  было  подходящего  человека, которого  можно  было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репить к этим исследованиям в качестве нашего представителя. Специалис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горному  делу  предполагали, что такие исследования потребуют несколь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. Чтобы избежать столь неоправданной задержки, я решил подыскать челове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опытом  работы  в  нефтяной промышленности, полагая, что такой  специали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иметь навык делать  быстрые и решительные  заключения даже на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ограниченной 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оисках  такого человека мы перерыли  все списки офицеров в  строе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е. Более чем из миллиона личных дел было отобрано  не больше дюжины, 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 из них большинство  принадлежало  офицерам, находившимся  за предел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.  К счастью,  один из наиболее подходящих для наших целей  офицер, май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ных войск Гварин, служил в Далласе. Он имел многолетний опыт работ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и "Ойл Шелл" и знал, что такое аварийные темпы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ед  тем  как он  приступил  к  новым обязанностям, я около  получа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едовал с ним,  рассказывая ему о наших целях примерно в следующих слова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гда   окончится   война,  победившие   государства   должны  вступить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ие дипломатические  переговоры. Вероятно, состоится нечто вро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сальской конференции. Как известно, президент Вильсон не  имел тогда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ых сведений. Думаю, что на этот раз любой представитель США должен им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 рукой все данные,  касающиеся  источников делящихся материалов.  По м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четам,  нам нужно иметь наготове такие данные через два-три года.  При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ограничиться ясным и внятным обзором, детальный  доклад для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нужен" (разработка- под руководством Гровса геологической картины залеж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ых и ториевых руд во всем мире после войны во многом определила особ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нность  и  экспансию   американского  империализма.   Достато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омнить о деятельности американских эммисаров в Конго.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добавил,  что  мы окажем  ему любую  возможную  помощь, а он со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ы,  как  и   любой  работник  проекта,   должен  будет  нести   пол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ость  за  порученный  ему  участок  и  принимать  самостоя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я в  случае, если обращение ко мне или Николсу будет невозможным.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я, заверил я, если они, конечно, будут обоснованными, пересматрив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буд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выполнения  поставленной   задачи  Гварину  была  придана   гру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ников  во  главе  с Дж.  Бэйном,  профессором  геологии  в  Эмхерст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едже, и Дж. Селфриджем из университета штата Ю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основании уже поступавших от сотрудников компании "Юнион Карбайд эн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бон"  материалов  Бэйну  удалось разработать общие методы поисков бога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ых руд. Эти исследования  привели к  ряду открытий,  имевших важнейш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ое  значение.  Например,  никто  не  предполагал,  что уран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аться в горючих  ископаемых,  таких, как  нефть и  уголь.  Бэйн ж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ании своей схемы утверждал, что это так. И он оказался пра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удучи блестящим знатоком всех  значительных геологических формаций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помнил, что  во время одной из своих  экспедиций в  1941 г. он  обнаруж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  в  концентрациях,  представляющих интерес  для  нас, в  пустой  поро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лотых  копей Ранда на юге Африки.  Дальнейшая проверка подтвердила налич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а в этой породе, однако концентрация его оказалась ниже необходимой.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е расходились с ожиданиями Бэйна, причем довольно силь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судив это противоречие с Гвариным, Бэйн на воскресенье поехал домо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херст.  Найдя  в своей  коллекции образец золотоносной породы из Ранда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естил его на фотопластинку и с удовлетворением  обнаружил, что потем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соответствует значительно большему содержанию урана, чем было установл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шествовавшей проверк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открытие  сулило нам блестящие  перспективы.  Однако предстояло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убедить авторитетных  специалистов, которые  утверждали, что  не замет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ую концентрацию в руде  Ранда --  вещь  невозможная.  Я обсудил возникш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адку с Хэмбро и Чедвиком. Они посоветовали  более тщательно проверить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а этого де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вая партия, посланная в Ранд, подтвердила правоту Бэйна, одновре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яснив, что эти копи являются, вероятно, наиболее  перспективным источн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а. Тем  самым  одновременно было доказано  соображение  Бэйна,  что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исках урана  следует обращать внимание  в  первую очередь на месторо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лота.  Так  в сферу поиска урановых месторождений попало еще большее чис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копях  Ранда  урансодержащая порода  залегает вместе с золотом в ви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кого слоя. При обычных методах добычи урановая руда оказывается смеш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отвалах е пустыми породами. Отделять урановую руду в таких условиях мног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ось  делом  практически  безнадежным.  Тем не менее,  заручивш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кой  премьер-министра  Южно-Африканского  Союза генерала  Смутса,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или в Ранд  для поисков метода  выделения урана специальную группу 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е  с Годиным  из Массачусетского  технологического  института.  Годин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 участвовал  в   работах   по  обогащению  бедных  конголезских   ру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вшихся для МЕД. За сравнительно  короткий  срок  он смог  разработ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оумный  и  эффективный  способ  решения   этой  проблемы.   Впоследст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жно-африканская  промышленность,   усовершенствовав  его  метод,   налад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совую переработку руды Ран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лияние этих  открытий  на экономику Южно-Африканского Союза  оказ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волюционным. Например, в 1959 г. эта страна вывезла урановой руды на сум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50 миллионов  долларов.  Многие  золотые копи, нерентабельные  до  откры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ого  ценного  побочного  продукта,  стали приносить доход.  Трудно  то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ть, насколько  бы меньше золота было добыто, скажем, в  том же  1959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тоимость  добытого в  том  году золота составила 700 миллионов  долларов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сно  только,  что без извлечения  урана из  отходов  эта  разница  была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ое  открытие  Бэйна  было  связано с его  теорией, что уран 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аться   в  так  называемом  монацитовом  песке,  известном  сырье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ия тор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проверки этого  предположения  мы послали одного из  сотрудник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каго на  завод  компании "Линдсей",  в  течение  многих  лет  занимавше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елением  и переработкой редкоземельных  металлов. На складах этого зав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ранилось некоторое количество  еще  непереработанного монацитового песка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дийского штата Траванкор. Анализ вновь  подтвердил  правоту Бэйна. В св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 открытия стала ясна  необходимость  сбора  полных сведений  о мир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сах монацитового  песка,  которым  мы  уже  и  раньше интересовались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ым сырьем для получения тор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ранней стадии работ потенциальная ценность тория для наших целей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была  окончательно  ясна. Мы  все  же  решили  позаботиться о заключ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госрочных   соглашений   на   закупку   монацитового   песка  из  гла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орождений. Эти месторождения находились в Бразилии  и в  индийском шта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ванкор.  Поскольку  Траванкор не входил в сферу, охватываемую юрисдик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ста объединенных  разработок,  переговоры с соответствующими  инстан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лись  англичанами.  Были  заключены   соглашения,   предусматрива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упку нами всего монацитового песка, добывавшегося  в этих странах.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виду достигнутого высокого уровня добычи урана и соответственно пониж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а к торию  эти соглашения  остались  неосуществленными. Между прочи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в начале  переговоров с  Бразилией Госдепартамент был впервые допущ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кулисы атомной программы.  Во время доклада президенту перед его отъез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Ялту я  высказал  предложение, чтобы начальные переговоры  с  президен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азилии  провел государственный секретарь Стеттиниус. Президент  согласи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  мной и  тут же известил Стеттиниуса. Я  впоследствии  встретился с  ни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накомил  его с нашими планами и договорился, что в поездке в Бразилию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сопровождать один из моих офице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время  этой  же  встречи президент сказал мне, что  если наши 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т готовы до  окончания  войны с  Германией, то нам следует быть готов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ить их против н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канчивая главу, я должен был еще рассказать  о том,  как мы  пыт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ть  исключительные  права на  шведскую урановую  руду.  Наша  неудач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колько я могу это понять, объяснялась в первую  очередь страхом швед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а  перед  реакцией  России  на  такое  соглашение. Представит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веции  ссылались также на то,  что  их  конституция не позволяет  заключ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их секретных соглашений, не ознакомив с  ними членов  парламента или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ем случае, министерство иностранных де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ТРИН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МИССЯ "АЛСОС" В ИТАЛ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(Миссия "Алсос" преследовала далеко  идущие цели, и не только связ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урановой  проблемой,  поскольку для американцев к моменту ее организации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едине 1944 г.  производство атомной бомбы уже  не  составляло секрета.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ссию,   кроме   сбора    материалов   по   атомной    программе,   захв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-атомников и запасов делящихся веществ, был возложен сбор информации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х  в  области  ракетных   двигателей,  средств  управления   ракет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ологического  оружия, о чем  автор умалчивает.  Одной из  задач также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ешать Советскому Союзу получить какие-либо сведения о перспективных ви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я, разрабатываемых Гитлером. -- Прим. ред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сль о  том, что немцы смогут создать бомбу  раньше  нас, преследов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,  начиная  с  1939  г.  и  до  той  поры,  пока  вторгшиеся  в  Герм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ие  войска  не захватили  ведущих немецких  ученых-атомников.  Э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роза заставляла нас постоянно интересоваться достижениями немцев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х исслед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  начале    существования    Манхэттенского    инженерного    окр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ывательная деятельность в  области атомной энергии проводилась  сил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ейской  разведки,  военно-Морской разведки и  управлением  страте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б.  Кроме  них  работали  и  другие  разведывательные  органы  разли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енных учреждений, собирая те доступные крохи информации,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ли бы  оказаться  полезными для  выяснения  картины  атомных исследов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енью 1943 г. генерал Маршалл спросил у меня, почему бы мне не вз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у за  руководство  всей  разведывательной работой в  этом  направл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,   он   понимал,   что   деятельность  многочисленных   учрежд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вшихся этой работой, координируется недостаточно и приводит  к боль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елам в наших  знаниях.  Кроме  того,  эти учреждения  часто  были  н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оценить важность  той  или иной получаемой информации, так как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ям секретности мы стремились ограничить круг лиц, знающих  о на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 бесед со Стайером  я с удивлением узнал, что трения между разли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ывательными учреждениями  куда сильнее,  чем можно  было предполаг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это  заставило нас организовать собственную разведку. По установившему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аю  никаких  письменных  документов  при  этом  не  составлялось.  Мы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ом  просто  договорились, что об этой реформе  он  известит армейс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ку,  а  я  сообщу разведывательным  отделам  Военно-морского  флот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я стратегических служ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начала  было необходимо  обсудить  всю  проблему  с  руководи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ейской   разведки   Стронгом   и  установить  через   адмирала   Пернел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ий контакт с разведкой военно-морского  флота.  Одновременно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тился с  руководителем Управления стратегической службы генерал-май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новэном  и начальником его штаба  полковником Бакстоном.  Доновэн  поруч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ковнику  Диксу  рассмотреть  наши потребности  и  проследить,  чтобы  в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я по атомным вопросам, собранная управлением, была  передана наш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у развед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был  поражен, насколько  неудовлетворительными были  взаимоотно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 армейской  разведкой  и  Управлением  стратегической службы.  Прич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рей между  различными разведывательными учреждениями мне так  и не ст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ятными.  Они,   однако,   не  мешали   нам  поддерживать   самые   луч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отношения с каждым из них в отд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вые  задачи Манхэттенского проекта, возникшие в связи  с организ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разведки, были достаточно яс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должны были в  максимально  короткий срок  узнать,  на  что способ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цы  в том  случае, если  они  приложат все усилия  для создания  ато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я.  Сотрудники проекта были высокого мнения об уровне германской нау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полностью разделял  подобное отношение. Именно  в  Германии  было  откры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ние урана, а частые ссылки  немцев, на некое секретное  оружие усили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у  тревогу.  Сознание  этой  угрозы  не   позволяло  развиться  беспе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и  в нашем абсолютном превосходстве  в  области ядерной физики.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 обязаны  исходить  из  предположения,  что к  атомным исследованиям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рмании привлечены  лучшие ученые  и  инженеры, которые  пользуются  пол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кой   правительства,   предоставляющего   в  их  распоряжение  мощ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ый потенциал  "третьего рейха". Любое другое предположение было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омысленным и опас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аже в том  случае, если  бы мы были убеждены,  что  немцам  не удас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ть бомбу (а после того как мы увидели, насколько грандиозна эта задач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,  действительно,  верили  в  это), мы не имели  права  исходить из  и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ожения.  Мы  не  могли  забывать  о  существовании  у  Германии 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х исходных данных  для решения этой  проблемы. При этом нужно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тывать возможность того,  что немцы не станут утруждать себя  соблюд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м радиационной безопасности и  что им удастся найти более  легкий путь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ю проблемы, дававшемуся нам с таким труд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ведения об  атомных исследованиях  в  Японии нас мало  интересовали.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ии  не   было  даже   ничтожных  шансов  располагать   необходимым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  бомб   количеством  урана  или  урановой  руды.   Кроме  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е для  достижения этой цели промышленные мощности лежали далеко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елами ее возможност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еседы   с  нашими   учеными   из  Беркли,   знавшими   лично  осно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-атомников Японии, убедили нас  в том, что научные кадры Японии в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слишком  малочисленны,  чтобы  добиться успеха  за разумный срок.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нец, получение соответствующих  сведений из  Японии было делом  в выс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и сложным. Кроме того, если  бы в Японии начались  серьезные работ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авшем нас  направлении,  мы бы (я  был уверен в этом) тем или  и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ем узнали о них через другие  разведывательные учреждения США, с котор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ивали  контакт,  В этом  случае  мы  немедленно  заинтересовались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дтверждение  наших  предположений  об  интересе  Германии  к 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 пришло из норвежского города Рьюкан, расположенного в 104 километр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Осло, где еще  до  войны норвежцы  построили мощную гидроэлектростанцию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лизный завод.  Немцы, оккупировавшие в  1940 г.  Норвегию,  принуд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министрацию этого завода приступить  к производству  тяжелой воды, кото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равлялась в Берлин для  нужд атомных исследований. В сентябре 1942 г.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гли установить, что поставки тяжелой воды в Германию составляли около 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граммов в меся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моей инициативе Стронг, заручившись поддержкой генерала  Арнольд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-майора Хэнди,  сообщил об этих  фактах Эйзенхауэру  и предложил  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вести из строя этот зав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рез пять месяцев после моего предложения на территорию  Норвегии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брошены  с  парашютом  трое  норвежцев, прошедших специальную  диверсио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ку. Их  встретили партизаны. Проделав трудный  лыжный переход  ч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ю Норвегию, они 27 февраля 1943 г. вышли к городу и атаковали зав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ообщениях прессы,  поступивших из Осло через Стокгольм, указывало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нанесенный ущерб невелик, но объект полностью разруш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азетные сообщения из  Швеции  доставили мне и неприятные  пережи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уждая о важности производства тяжелой  воды, газета отмечала, что уче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лагают  большие надежды  на тяжелую воду в связи с разработкой секре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я, т. е.  взрывчатого  вещества беспрецедентной  силы. Эта статья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печатана впоследствии лондонскими газетами, а  4 апреля  1943  г. жит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ью-Йорка прочитали в  своих газетах  статью "Тяжелая вода  -- потенциа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е Германии". Гарольда Юри, открывшего тяжелую воду, осаждали репорте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вшие  услышать комментарии по этому поводу. Он  очень спокойно париро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 опасные вопросы, заявив: "Насколько мне известно, использование тяжел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ы ограничено  областью  экспериментальной  биологии. Я ничего не слышал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м-либо промышленном использовании  ее и не  представляю  себе, какое 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иметь отношение к взрывчатым веществам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нгличане произвели оценку ущерба, нанесенного заводу в  Рьюкане. По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м оценкам, производство тяжелой воды остановлено приблизительно, на д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а.  Наши данные расходились с английскими и  были подтверждены получ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и, в апреле сообщением о том, что завод возобновил производ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олее   реальная  оценка  ущерба  указывала  на  то,  что  завод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становлен не раньше  чем  через 12 месяцев. После  некоторого  обсу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повторной атаки  силами  отрядов "коммандос"  Маршалл  предлож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ллу  занести  Рьюкан  в   число  первоочередных   объектов  страте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рдировок. В ноябре 1943 г. Рьюкан был подвергнут массированному удару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уха. Результаты налета  были  не слишком удачными, но он заставил немц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ять,  что  союзники  не  прекратят  бомбардировок.  Этот  налет, 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ый  саботаж   рабочих   завода   вместе  с  недостаточным  вним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а  к  тяжелой  воде  заставил  нацистов  отказаться  от  ремо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реждений,   нанесенных   диверсантами.  Всю  аппаратуру  и  промежуто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ы, использовавшиеся  при производстве тяжелой  воды, было  приказ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езти   в   Берлин.   Но  большая  часть  оборудования  была  уничтож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вежскими  партизанами  и даже был затоплен  паром,  перевозивший основ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ь запаса тяжелой в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до того как вопросы разведки в области атомных работ осенью 1943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шли  в  руки  МЕД,  я  несколько раз  обсуждал  со  Стронгом  вопрос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и источников сведений, появляющихся  по мере продвижения сою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ск в  Италии.  Мне казалось, что таким путем мы сможем  узнать что-либо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нутом в Германии уровне  атомных исследований и, следовательно,  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о оценить время, которым мы располагаем для создания бомбы. Одновре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думал, и  Буш со мной был полностью согласен, что  анализ полученных 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ем  данных  может, вероятно, дать  нам и некоторую  полезную  техничес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которые   офицеры   в  армейской  разведке   и   в  ОСРД  также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ны в организации подобной  операции. В  результате было  приня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е   о   необходимости  организованных   мер   для  захвата  источ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технической информации в Итал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ентябре 1943 г. после консультаций со мной и Бушем  Стронг предлож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у план  действий. В его письме к  Маршаллу,  в частности,  говори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е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Хотя основная доля секретных  научных работ противника  проводитс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ритории Германии, весьма вероятно, что ценную информацию по этим вопрос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 добыть  и  в Италии, допросив крупных  итальянских  ученых.  Диапаз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агаемых им вопросов должен  охватывать  все  важные  военно-техн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,  и  допрос  следует  вести  так,  чтобы  не  выдать   наи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ующих   нас  вопросов.  Для  выполнения  этой  операции  должен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лечен всесторонне эрудированный научный персон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целях   осуществления  изложенной  операции  предлагаю  направить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ее время в  оккупированную часть Италии небольшую группу уче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опровождении  необходимого  военного  персонала.  Научный персонал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ран  бригадным генералом  Гровсом  с  последующим  утверждением  Буш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ый    персонал    может   быть    выделен    заместителем    началь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ывательного управления арми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алее  он  указывал,  что  эта группа  могла  бы  составить  основу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ующей аналогичной  деятельности  в других освобождаемых странах. 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, армейская разведка, наш  проект  и военно-морская разведка (кото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оединилась   к  нам  позднее)   стали   участниками  операции  по  сб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технической информации на фрон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всегда  старались избегать  повышенного внимания к нашим работа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ам. Для всех  наших операций выбирались такие кодовые наимен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 никак  не  указывали  на  нашу деятельность.  Поэтому  понятно  м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е,  когда я узнал, что армейская  разведка  назвала миссию  по сб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технической информации в  Италии "Алсос". По-гречески это означает 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, что  и по-английски "гровс", т. е. "роща"  (точнее -- рощи). Первым м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нием  было добиться изменения названия. Но,  поразмыслив, я понял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еще менее выгодно с точки зрения привлечения внимания к нашим действ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уппа  "Алсос"  во  многом  отличалась   от  других   современных   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ывательных  подразделений  американцев  и  англичан.  Ее  задачи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хожими,  но методы  работы  отличались.  Мы  стремились, чтобы  сотруд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лсос"  до  предела  использовали  возможности  уже  существующих  служб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й.  Эта  тактика  позволяла  нам  сильно  сократить  штат  мисс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жать   административной  путаницы  и   оказалась  особенно  полезной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ительной стадии, во время выбора объектов деятельности. Одновре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гарантировали  себе полную  поддержку  фронтовых подразделений арме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исьме Стронга  не  упоминалось  об  атомной  энергии, однако  кажд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ь в высших сферах понимал,  что  главной целью  миссии будет сб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й  об  атомных исследованиях в Италии  и Германии.  Это, конечно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ало, что группа "Алсос" может натолкнуться на сведения о других важ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ых   исследованиях  противника.  Поэтому   группа   получила  директи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 любые  обнаруживаемые  ею  источники технической  информ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ать о них непосредственно Стронгу, который уже должен был  распреде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между заинтересованными  ведомствами.  Этот порядок  строго соблюдался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несения,  касающиеся атомной энергии,  армейская  разведка передавала м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не распечатыв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ддерживая такой  порядок, я преследовал опять  ту же цель  -- отвлеч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 от связи  миссии  с  атомными  вопросами. Я  придавал  этому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е значение.  В ноябре  1944 г.  я писал своему личному представителю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е  "Алсос":  "Деятельность  "Алсоса"  создает  впечатление,  что мисс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ет исключительно на  нас. Это вредит как нашим интересам, так и рабо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ссии.  Удовлетворение наших потребностей --  одна  из  задач, поста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 группой "Алсос". Следует указать руководству миссии  на неправиль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го понимания ее задач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начально   группа    была   образована   в    составе   тринадца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служащих,  в число которых  входили переводчики,  и  шести ученых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ивших  военную  форму,  так и штатских.  Ее  состав сильно  отличался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уктуры других разведывательных подразделений. В  нее входили специалис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ые  путем  опроса и наблюдения добывать подробные научные сведения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х  исследованиях.  В   нее  также   входили   люди,  в  общих   чер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вшие всю совокупность научных программ и  интересов как союзни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 и по  возможности Германии  и Италии. Члены  группы должны были  хорош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бираться в научно-техническом оборудовании противника и быть  готовыми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ению и изучению  работы не только военных лабораторий и их персона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и деятельности штатских ученых, инженеров и лабора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ед миссией "Алсос" в Италии были поставлены задачи собирать с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ведущихся в научных лабораториях противника исследованиях, направленных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е нового оружия или  новых методов ведения войны,  а также обеспе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хват всех важных с  этой  точки зрения учреждений, материалов и  персо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 после вступления войск союзников на соответствующую территорию,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 чтобы  не  допустить  их исчезновения. Деятельность миссии должна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чь  в выборе объектов для  наших  бомбардировок, в разработке мер заши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 новых видов  оружия,  организации  контрпропаганды в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ях, а  также помочь планированию нашей стратегии и наших обор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иссия   "Алсос"  должна   была   действовать   только 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купированной Италии,  продвигаясь за передовыми  частями  союзных войск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го Рима и  севернее его,  если возникнет возможность обнаружения  важ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ов.  Мы  строили  свои  планы  в соответствии  с  намеченными  сро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вижения к Риму. Эти сроки,  к сожалению,  не  были выдержаны, поэтому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чение  продолжительного  времени  группа  не   могла   работать  с  пол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ффективность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андовал группой "Алсос" полковник Борис Паш.  Впервые я познакоми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ним  в  Сан-Франциско,  где  он  занимался  обеспечением  безопасност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сти  наших  работ  еще  в  то  время,  когда  эти вопросы входил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етенцию  армейской  разведки. На меня сильное  впечатление произвели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гатая эрудиция и энергия. Подчиненная ему группа первоначально состояла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а штаба, четырех переводчиков, четырех агентов Си-Ай-Си (У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разведки  США)  и  четырех  научных сотрудников:  майора  У. Оллиса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го  министерства, капитана третьего  ранга  Б.  Одда  из  Министе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го флота, доктора Дж. Фиска и доктора Дж. Джонсона из ОСР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основании  доступной  нам  в  конце 1943  г. информации мы  счит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м начать  операции по сбору научной информации в  Италии как мо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ьше. Беседы с вице-адмиралом итальянского военно-морского флота Минисси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ли  сделать заключение о том, что в  Италии никаких работ по атом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ю не велось. С  другой стороны,  мы располагали  доказательствами 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не вся интересующая  проект  информация  доходит  до нас по суще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налам. Поэтому 10 ноября я настоял, чтобы армейская разведка  обратилась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ующему  итальянским  фронтом с  просьбой разрешить  провести  опера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лсос" на территории, занятой американскими войск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4  декабря  весь  состав  группы собрался в  Алжире.  После  пос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ующих  тех  участков фронта, где  им  предстояло  действовать,  гру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была в Неаполь. Там она вступила в  контакт с отделом разведки пятой арм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итальянским  временным  правительством.  Следующие полтора  месяца  чл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ы  занимались допросом в  Неаполе, Торонто  и Бриндизи тех  италья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ждан, которые  могли что-либо знать о научных исследованиях в Герман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ккупированной  части  Италии.  Скоро  стало очевидным,  что  сколь-нибу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оверные источники информации можно искать только в Риме. Чтобы завлад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и источниками,  было  предложено  два  плана.  Согласно  первому  гру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лсос" должна  была  быть  прикомандирована к  пятой  армии и  войти  в Р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 после  его падения. По  второму  плану предполагалось захватить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везти с еще не оккупированной территории  Италии наиболее крупных  уче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оба  эти  плана  не  удалось  осуществить  в  то  время.   Посколь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вижение  союзных войск  в Италии  приостановилось,  а попытки  добы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и в тылу противника потерпели неудачу, миссия постепенно прекрат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ю деятельность, и к началу марта 1944  г. все  ее  сотрудники вернулис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.  Несмотря  на  некоторое  их  разочарование,  результаты  первой ми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лсос"  были  в  целом  очень  успешными.  Эти результаты  были  в основ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ыми, но они превзошли все наши ожид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иссия добыла ряд сведений, представляющих непосредственный интерес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ии и военно-морского флота США. Уже  одно это  оправдывало ее провед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всей добытой миссией информации не  следовало, что в Германии проводя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 по  созданию  атомного оружия. Поэтому я уже мог  предполага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немецкие  исследования ведутся менее энергично,  чем  наши. Руко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и исследованиями, как подтвердила миссия "Алсос", еще находилось в ру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, а этот  факт указывал на  то,  что они  еще не  достигли того этап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достигли  мы летом  1942 г.,  когда ответственность за наши 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возложена на армию. Однако полное отсутствие подтверждающих сведений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ало нам абсолютной уверенности в том, что мы не введены в заблуждение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м   отчете  о   деятельности  на  территории  Италии  сотрудники  ми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овали по мере образования новых фронтов организовать службу по сб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й информации, уделив особенно большое внимание аналогичной службе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ке  вторжения  в  Западную  Европу.  С  этими выводами  я  пол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лся. Генерал-майор Клэйтон Бисселл, сменивший к этому моменту Строн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посту руководителя армейской разведки, поддержал ме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декабре  1943 г.,  когда группа "Алсос"  высаживалась  на  побережь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талии, я  направил одного из своих офицеров -- майора  Фэрмана в Англию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ов с английским правительством.  Переговоры  должны  были  кас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и в Лондоне отдела связи с Манхэттенским проектом  и его участи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ях объединенной англо-американской разведывательной служ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 предложение было хорошо встречено англичанами и уже  в январе 19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. начальником  такого  отдела связи был назначен  капитан  Калверт.  Юрис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изировавшийся  на вопросах  нефтедобычи, он  обладал  большим  опы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ывательной  работы  и одновременно  знал характерную специфику атом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й.  В  его  обязанности  входило  собирать  любую   информацию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возможных   атомных  исследованиях   в  Европе,   особенно   в  Герма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ксимально  используя  для  этого имевшиеся  англо-американские  источни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лизировать накапливаемые сведения, информируя Вашингтон  обо всех,  с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и  зрения, важных фактах. Одновременно  он должен был  установить лич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акт,  и,  по  возможности,  дружеские  отношения с  теми  английски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ими лицами, с  которыми в дальнейшем нам придется  работать как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и, так и на континен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тронг  снабдил  его  рекомендательным  письмом  к  полковнику Конрад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у разведки европейской группировки вооруженных сил США.  Немедл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прибытии в  Лондон Калверт представился Конраду. Я  настойчиво совето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  офицерам  Манхэттенского  проекта  по возможности  избегать  вся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ых  формальностей, особенно  если  они  чувствуют  раздражение  уче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лверт,  к  своему  несчастью,  оказался  прилежным  учеником.  Приветству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рада,  вместо того чтобы отдать, как  положено, честь старшему по  з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у,  он  просто  протянул  ему  руку и сказал:  "Доброе  утро. Я  май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лверт". Даже  сейчас, спустя 18  лет, он  не может забыть  охватившего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аса, когда он понял свою  ошибку. На  его счастье Конрад  сделал вид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инял  его  приветствие как должное. Он избавил его  от  смущения, пожа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у, и предложил се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лверт познакомил Конрада с основными задачами Манхэттенского проек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также с целью своей миссии.  В  результате Конрад предоставил  ему мест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м отделе,  где  он смог  заниматься  просмотром  предварительных 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начале  ему  было трудно определить  те  критерии,  которыми следов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ваться при отборе интересующей нас информации. Однако с  те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, когда он познакомился с различными типами данных разведки,  ему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валось  исключать  некоторые  из  них,  как  не  представляющие  для 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своего  обоснования  в разведке Калверт нанес визит послу СШ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и Винанту  и  познакомил его  в самых общих  чертах с  порученными  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ами.  Ответом  было  опять  предложение  рабочего  места   и  вся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ретий стол  был  предложен Калверту в английском управлении по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, носившем кодовое название "Проект  по  сплавам  для  труб". В 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и  он  установил  самый тесный  контакт с его руководителем Майк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рином и его помощник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мен  корреспонденции  с  Калвертом  осуществлялся через  американ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ольство  в  Англии  и  Военное  министерство  в  Вашингтоне.  Телеграф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я  всегда  посылались по совершенно  секретному коду, причем  мно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 были еще  дополнительно заменены географическими названиями. Наприме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ью-Йорк обозначал уран, Индиана -- плутоний, Невада --  английскую развед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так далее. Код периодически обновлял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коре к Калверту присоединились  еще  один офицер Капитан  Дэвис,  т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ы из вспомогательного Женского корпуса и два сотрудника контрразвед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эрман, находившийся в моем штабе, играл роль связного. Я всегда использо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для  подобных  особых  поручений,  поскольку  он отличался  быстры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тельными действ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ставляя  план разведки  немецких работ  по  атомной  энергии, Калве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ходил  из  следующих  основных  условий  создания  атомной бомбы:  налич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го числа крупных специалистов по ядерной физике, запасов исх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а   --   урана  или,  возможно,  тория  и,  наконец,  лаборатори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ых объе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были  уверены, что  научные  силы  Германии  вполне  достаточны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я  этой задачи. Калверт в первую очередь приступил к изучению пробле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ырья. Вопрос  о тории сразу  отпадал,  так как  его  основные месторо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ись в Бразилии и Индии и Германия не имела к ним доступа. До войны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рмания обладала лишь ничтожными запасами этого сырь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тавалось предположить,  что исходным материалом для немцев  мог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уран. Однако, зная на  собственном опыте, какие грандиозные  масшта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иметь заводы по  выделению урана-235, мы были  уверены,  что подоб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ы, если бы они существовали в Германии, были бы уже замече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амым вероятным потенциальным  способом  получения делящегося матери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немцев оставался  процесс получения  плутония. Исходным  материалом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 могли явиться запасы очищенной  урановой руды, хранившейся  в  Ооле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алеко от Брюсс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динственным,  кроме  этого, источником  урановой  руды  были  шахт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Йоахимстале в Чехословакии. Они, однако,  имели  довольно скромные масшта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ая   часть   добываемой   здесь   руды   направлялась  на  завод  фир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уэргезельшафт",  расположенный  вблизи  Берлина.  Английская разведка 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ила за работой этих шахт,  а с июля 1944 г. группа Калверта также нач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одическое  наблюдение   за  всем  районом  этого  месторождения,  изу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эрофотоснимки в поисках новых шахт и других следов активной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меряя  по  снимкам  размеры  отвалов возле  шахт  через  определ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ежутки времени  и сопоставляя эти  данные с известной концентрацией ру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месторождения, группа могла оценить  среднюю производительность, шах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ы такого исследования не  обнаружили  никаких  признаков повыш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ктив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сли  Гитлер  поставил  себе  целью  создать  бомбу, то  ему надо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билизовать всех крупных ученых  Германии. Многие немецкие ученые, как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о союзной  разведке, были привлечены  к работам по ракетному  оруж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вшимся,  в  частности,  в   Пенемюнде,   однако,   насколько  уд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ить, специалистов по ядерной физике среди них не было. Калверт  нач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ыскивать немецких  ученых-атомников, которых насчитывалось около 50.  О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,  понимал, что  в Германии  могут быть также кадры  молодых  уче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ормировавшихся  уже во  время  диктатуры Гитлера, о которых  мы ничего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ли.  Однако он  считал, что  если  удастся  разыскать  известных  уче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ьные обнаружатся сами соб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ыли тщательно изучены фамилии в  немецких научных журналах. Работав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ША ученых, таких, как  Ферми, Фриш, Бор,  а также настроенных враждебно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цизму  ученых в  Швейцарии, Швеции  и других нейтральных странах, дет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просили о возможном местонахождении  известных немецких ученых. Их им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 занесены  в   список   английских   и   американских  разведыва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реждений, занимающихся анализом добытой через нейтральные страны  немец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сы. Вскоре  мы  уже  располагали адресами почти всех  интересовавших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ведения о лабораториях  и  заводах добывали аналогичным  образом.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лены  перечни  всех известных  нам  в  Германии  заводов  по очистк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работке редких  металлов, физических лабораторий, предприятий, связ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ураном и торием, заводов по производству центробежных и поршневых насо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станций и других родственных объе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и  предприятия были включены в  число изучаемых  разведкой объект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ались  из  него только  после того,  как было установлено,  что он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ы с атомными исследова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помощи  разведки с воздуха,  агентурных средств,  силами У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тегических служб  и  других  многочисленных  разведывательных учреж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очнялся характер работы тех заводов, о которых у нас не было све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лагодаря  колоссальному  непрерывному  труду  Калверта  вторая  мисс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лсос", высадившаяся  в  Европе  почти одновременно с  передовыми  отряд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юзных   войск,  была  обеспечена  подробным   и  точным  списком  объ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и,  досье  на всех крупных  немецких ученых, данными об их мес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  и  жительства,  размещении   лабораторий,  мастерских  и   склад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вших для нас интере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ЧЕТЫРН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ЛОЖНЫЕ СТРАХИ В ЕВРОП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аже  сегодня немногие знают об одной рискованной операции США во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ей  войны.  У  нас не было  выбора.  Мы  были вынуждены пойти  на э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ю, хотя тем, кто знал о ней, она доставила несколько тревожных ча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чь идет об ожидавшемся применении немцами  радиоактивных веществ во 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жения союзных войск во Фран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 в  1943  г. у  нас  стали возникать  подозрения,  что немцы 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винулись в своих работах и  потому следует опасаться применения  атом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 по крайней мере  против Англии. Мне такое предположение казалось весь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ительным, однако многие наши видные ученые разделяли 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ин  из  них  даже  убеждал  меня  выступить по  радио и  предупре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ий народ  о  возможном  применении немцами атомного оружия  прот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и.  Естественно,  даже мысль  об этом  я  категорически  отверг. Сам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е, чего, по моему мнению, следовало  опасаться, это применение немц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ых  бомб,   содержащих   радиоактивные   вещества.  Если  мы   окажем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дготовленными  к быстрой ликвидации последствий применения этих сред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страны союзников могла бы охватить серьезная па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 не  менее, по мере  того как выкристаллизовался план вторжения,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 серьезнее  стали  смотреть  на  опасность  создания немцами какого-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ого  барьера против союзных  войск. Мы  не могли точно определ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сть такого шага, так  как находились в полном неведении о степени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ений в эт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иболее  вероятным  направлением  в  их  работе  мы считали  полу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, требующее  по сравнению с другими  атомными производствами мень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ых   мощностей,  меньшего   времени,  меньших  затрат  дефици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я  и материалов, особенно если ими  не будут  соблюдаться усло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ационной безопасности установок. На последнее, я был уверен, немцы пош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без колебаний. Нам уже было известно об обращении в Германии с евреями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омненно,  их  бы  немцы  не стали  защищать  от  смертельно  высоких  д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учения.  Использование их на таких работах  считалось бы вполне достой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елом "низшей" ра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понимали  также,  что в  процессе производства плутония немцы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ить     образование    в    реакторах     колоссального   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корадиоактивных  продуктов  деления. Немцы,  вероятно,  попытались бы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для создания защитного пояса на пути союзных войск, преодо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могло бы привести к катастрофическим потер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заданию  Военно-политического комитета  группа  в составе  Конэн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тона и  Юри,  которым  помогали  и  другие  сотрудники проекта,  изуч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у подобной  радиоактивной  опасности.  На  основе  их  заключений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азали большую партию портативных счетчиков Гейгера  --  Мюллера и обуч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ению с ними некоторых наших сотруд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спектива,  возникшая  в  связи с  высказанными предположениями,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ольно  мрачной, и  чем ближе  приближался  день высадки,  тем все чаще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вал себе вопрос о том, что же  я могу рекомендовать на случай приме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цами  радиоактивных веществ. Пытаясь найти ответ на мучивший меня вопрос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обращался ко  всем, кого считал способным помочь мне, но, выслушав сове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не сдвинулся с места в решении этой пробле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 так  или  иначе  решение нужно было принимать. Столкнутся  ли войс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йзенхауэра с применением радиоактивного оружия? Следует ли его предупре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такой возможности? На первый вопрос я ответил -- нет, на второй -- 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няв решение, я посетил 23 марта 1944 г. Маршалла и предложил посл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Англию офицера с поручением предупредить Эйзенхауэра о  возможной угроз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временно  я   вручил   Маршаллу   предварительно   заготовленное  письм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его содерж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Военное министер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правление инженерных войск, Вашингт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2 марта 1944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чальнику генерального штаб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 Радиоактивные  вещества  обладают  весьма  эффективным   поража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ем.  Немцы, которым известно об  их  существовании, могли наладить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о с целью использования  в качестве оружия. Возможно,  это оруж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внезапно применено против союзных войск при их  вторжении на побережь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дной Европ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 По  мнению  большинства  специалистов,  вероятность  их  приме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лика, но, если  они все  же будут применены и какая-либо воинская  ч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вергнется  их  внушающему  страх  воздействию, может  возникнуть  слож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анов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Предлагаю  направить  генералу  Эйзенхауэру  письмо, проект котор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лаг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ложение: проект пись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нерал-майор Л. Р. Гровс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ект письма Эйзенхауэру выглядел следующим образ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22 марта 1944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нглия, Лонд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тавка  главнокомандующего экспедиционными силами союзников генералу 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йзенхауэ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орогой генерал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целью довести до Вашего сведения подробности возможного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ником против Ваших войск некоторых  веществ направляю к Вам  майора 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терсона,   который  вскоре  прибудет  в  Англию.  Его   задача  состои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накомлении  Вас,  Вашего штаба  и  того,  кого Вы  еще сочтете  нужным,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янутыми обстоятельствами. Вопрос является в высшей степени секрет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скренне Ваш, Начальник генерального штаб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актика  передачи  совершенно  секретной информации путем  на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ов,  не  везущих  с  собой  никаких  или  почти  никаких  бумаг,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ространенным явлением в делах Манхэттенского проекта.  Перед  отъездом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всегда подробно инструктировал, рассказывая предысторию дела с тем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могли ответить на любой вопрос  и оказать максимальную пользу  там, ку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направляли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исьменные  объяснения  неизбежно  получались  бы  крайне  сложными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сти  для  тех, кто  не был осведомлен о наших  работах. Более  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ающий не всегда мог даже понять, о чем идет речь. Не надо было забывать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соображениях  секретности.  Ведь каждое  письменное сообщение  увеличив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сть утечки 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итерсон  должен был информировать  Эйзенхауэра  о возможном приме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ником  радиоактивных  веществ  и передать, что,  по нашему  убежден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сть этого очень мала, и это следует учесть при внесении изменени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ы. После встречи  с Эйзенхауэром  Питерсон долго  и подробно беседовал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ом его штаба  генерал-лейтенантом У.  Б.  Смитом и другими  высш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ами ста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му   было   предложено   задержаться,   чтобы   принять    участие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ительных  мероприятиях, и, хотя это  не  было  предусмотрено при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ировании, он согласился, известив меня телеграммой. Находясь в Англ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инструктировал персонал химической службы, который должен был работать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етчиками Гейгера; персонал  войск связи, который  должен был следить за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равностью, а также  персонал  медицинской  службы,  который  должен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лен к возможным неожиданност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 обеспечить немедленное, извещение ставки о возможном обнаруж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ых веществ, главный врач экспедиционных войск генерал-майор Хау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дал два замаскированных распоряжения.  В одном из них  шла  речь  о  як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ченных  случаях потемнения некоторых типов  фотоматериалов. Распоря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ло  при  обнаружении подобных  случаев  в боевых условиях  немедл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ать о н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ое  распоряжение должно было  гарантировать извещение  о  возмож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лениях радиоактивного поражения войс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 исключить  все  сомнения  в  достаточности принятых мер, генер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йзенхауэр  направил  со  свойственной  ему предусмотрительностью  следующ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о генералу Маршалл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11 мая 1944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тавка главнокомандующего экспедиционными войсками союз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. Вашингтон, Военное министер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чальнику генерального штаба генералу Дж. Маршал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орогой генерал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дал  указания  о  проведении  тщательного   изучения  обстоятель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ных  мне  майором Питерсоном. Поскольку  союзная Объединенная  гру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ов штабов не сообщила мне об этих  обстоятельствах, я  полагаю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,  основываясь на  имеющихся  у  нее  данных  разведки,  не  предполаг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я противником  известных средств. В целях соблюдения секрет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избежания  какой-либо  паники я информировал  о  полученных  данных 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аниченный круг лиц. Более  того, я  воздержался от  осуществления широ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мпании  по  предупреждению указанной опасности,  за  исключением след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) адмирал Старк, генерал Спаатс,  генерал Ли и очень ограниченный кру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ов  их штабов были кратко  информированы об опасности. Американски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йские  офицеры,  принимающие  непосредственное   участие   в   оп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верлорд", не вошли в это числ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)  специальные  приборы   американского  и  английского  произ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назначенные для использования в связи  с указанной опасностью, погруж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уда в Англии и могут быть доставлены на континент в кратчайший ср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)  предусмотрены  специальные   линии  коммуникаций   для   возмож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ейшего снабжения войск  аналогичным оборудованием  и другой техн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ь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) медицинская служба оповещена о возможности  появления подозр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птомов.  Это  оповещение  было  сделано  в  замаскированной  форме. Коп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его письма, я прилагаю на случай, если Вас заинтересуют дет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налогичное   письмо  я  направил  генералу  Исмэю  для  информ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итанской группы начальников штаб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уважением Д. Эйзенхауэр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сколько я знаю, генерал Маршалл ничего не  сообщал ни  британской, 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ой  группам начальников штабов о возникшей опасности. Из беседы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терсоном он совершенно  правильно понял наше отношение  к  этим  событ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я  прочитал  его  письмо,  мне  стало понятно,  что  наши рекоменд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ы к  сведению, и нам больше ничего не остается, как молить бога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не ошиблись в своих расче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ставляя эти рекомендации, я ощущал  всю глубину своей ответ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судьбу союзных сил вторжения. Поэтому я свободно  вздохнул, когда  узн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союзным   войскам  удалось  удачно  высадиться,  не   встретив  ник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ой опас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ПЯТН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МИССИЯ "АЛСОС" ВО ФРА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 на  серьезную  подготовку  к  возможному  применению  немц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ых веществ, мы должны были быть  готовыми к  успешному и быстр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вижению   союзных   войск.   Поэтому   началось   изучение   возмо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ывательной деятельности, открывавшейся в этом случа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уш  и  я  предложили  новому  начальнику  армейской  разведки  Биссе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овать новую группу, подобную той, которая столь успешно поработал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талии.  Однако наше  предложение,  попав в громоздкую  машину  ген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ба, порождало одну  бумагу за другой,  не приводя ни к какому конкрет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у. Сначала я поддерживал  разрабатываемый генеральным  штабом  пл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я универсальной  разведывательной  организации  для выполнения  на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, однако,  поскольку время шло, а ничего не предпринималось, я  в конц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та 1944  г. попросил Биссела  срочно поставить наш вопрос перед генера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ом. Уже на  следующий  день  разведотдел  армии  внес на рассмотр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а  генерального  штаба  проект,  в  котором   говорилось:  "Счит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м организовать в составе  отдела военной разведки миссию по  сб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й  информации,  которая  могла бы  действовать  на различных  участ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онта. Научный  персонал группы будет подобран генералом Гровсом и Бушем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ый  и  административный  --  заместителем  начальника  штаба  арме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ки". 4 апреля  генерал Макнарни от имени начальника генерального штаб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дил этот проек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чальником  группы  снова  был  назначен  полковник  Паш.  В  каче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го руководителя мы предложили Гоудсмита, талантливого физика-ядерщ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ее  не работавшего  в системе  Манхэттенского  проекта.  Для  руко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ссией   был  образован  совет,   в   который  вошли   начальник   развед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го флота, начальник ОСРД, командующий службой снабжения арм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ститель начальника  штаба  разведотдела  армии.  Этот  совет занимал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ом неатомными вопрос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обеспечения  полной  поддержки  в своих  действиях Паш  был снаб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ом военного министра к  генералу Эйзенхауэру,  в котором задачи  ми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ись как крайне важные для военных усил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середине мая Паш побывал  в  Лондоне, где он  занимался  подготов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й  в Европе и формированием штаба  группы. Благодаря письму 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ра  он  заручился  поддержкой  генерала  Б. Смита, начальника развед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й  группы армий США  бригадного  генерала  Сиберта, начальника развед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диненных  экспедиционных сил  союзников  бригадного  генерала Беттса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Конрада и его подчиненных, которые были заблаговременно подготовлены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у   Калвертом.   Взаимопонимание,   которое   установилось  между  эт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ями, способствовало блестящему успеху миссии "Алсос". Паш  получ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вое распоряжение многочисленные каналы сбора и передачи информации.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 контакт  с   высшим  военным  руководством   позволил  обойти  мно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и, связанные  с овладением источниками информации  на  освобожда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ритории дружественных стр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 разгар   подготовки   Паш  получил  из   Вашингтона  приказ  сро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едовать  одно   неприятное   дело,  о  котором  сообщалось  из  Итал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илось,  что  наши  попытки вывезти некоторых  итальянских  ученых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вшегося в руках немцев Рима окончились неудачей. Хотя агент у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тегических служб докладывал в  свое  время  об установлении  контакта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и  учеными, Пашу удалось выяснить, что ничего подобного на самом дел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.  К  счастью,  дело  обошлось  без серьезных последствий.  Агенту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азано немедленно покинуть Рим и никому не рассказывать об этой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человека,  естественно,  мы никогда  больше не  использовали для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ездка  Паша в Италию имела и  свои  положительные результаты.  4 ию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4 г. Рим окончательно перешел в руки пятой американской армии. С прису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энергией и  инициативой Паш немедленно выехал из  Неаполя  в  Рим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рантировать захват ранее намеченных источ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ольшинство людей,  которыми интересовалась  миссия "Алсос", работал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ой  лаборатории Римского  университета, которая  не была еще  заня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юзниками. Однако на следующий день ему удалось захватить итальянский сов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научным исследован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рочные дела в  Лондоне не позволяли  Пашу оставаться в Италии, по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, передав  руководство итальянским  отделением  миссии сопровождавшему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у  Бэйли,  вернулся  в  Англию.  Мы  немедленно  приняли  меры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ождения  деятельности миссии в Италии. 17 июня туда был послан майор Хэ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заданием  организовать  Средиземноморское  отделение  миссии  "Алсос".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ил туда же майора Фэрмана и Дж. Джонсона, которые  должны были оказ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ь в поисках нужной нам 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и  прибыли в Рим 19 июня и  немедленно приступили  к изучению добы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ов.  Они  допросили  известных  итальянских  физиков,  работавши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мском университете, --  Вика,  Амальди и Джордани, интересуясь  характе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явшихся  ими   исследований.  Ответы  этих  ученых   подтвердили  на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начальное мнение  о  том,  что  итальянские  ученые  вплоть  до  пер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питуляции Италии в июле 1943 г. практически не имели доступа в Германию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лета  1943  г.  такая  возможность  совершенно  отпала.  Теоретически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ладные  работы в  Италии были полностью дезорганизованы, а  ученые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ти враждебно настроены к фашистскому  правительству,  по крайней  мере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немецкой оккупации, последовавшей за первой капитуляцией Итал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ик и Амальди служили в итальянской армии до ее капитуляции в 1943 г.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тех   пор   скрывались  от  властей.  Во  время   войны   они  заним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оретическими  исследованиями  в   области   разделения   изотопов,  физ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тронов,  инфракрасной  техники  и  космических  лучей.  Никакими  прям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ями о немецких работах в области ядерного деления они не располага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им не предлагали участвовать в  немецких работах. Они  утвержда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им неизвестно, какую ценность может представлять тяжелая вода, и что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не знают о возобновлении работы урановых шахт в Чехословак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ик побывал в  Германии  в  июне и  июле  1942 г.,  где довольно  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едовал с некоторыми немецкими физиками. Он и  Амальди показали  нам  сво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писку с разными немецкими учеными,  и это принесло нам некоторую польз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добровольная  помощь позволила нам пополнить наши сведения о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местонахождении некоторых крайне интересовавших нас немецких ученых. Хот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впоследствии  выяснилось  в  Германии,  эти сведения  не  были во  вс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ыми, они все равно стоили затраченных усил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ерации миссии  "Алсос"  на  территории  Германии и  Франции  прин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равненно большее  количество положительных данных, с лихвой окупивших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  усилия.  Помимо  непосредственно  интересовавших нас  сведений  мисс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рала ценнейшую информацию о других  важных оборонных работах, таких,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ка ракет  с большим  радиусом  действия.  Вообще армейская  развед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алась многими научными  исследованиями,  однако это  особая тема,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здесь нельзя рассказать. Можно лишь добавить, что в то время науч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ка была плохо представлена во всех наших  разведывательных учрежден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поэтому координированная работа  Отдела  разведки  армии,  Манхэтте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и ОСРД сыграла в этом отношении весьма важную ро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Штат  миссии постепенно увеличивался.  К  26 июля  в  него  входили т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а по оперативной  работе  и одиннадцать  ученых,  в  основном  имев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инские звания. Для  увеличения  эффективности работы Паш попросил  при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еще  несколько подразделений Си-Ай-Си (контрразведка США). После слож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ов эти люди были ему выделены. Гоудсмит со своей  стороны настаи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увеличении  научного  персонала миссии,  необходимого  для  того,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виться  со  все  увеличивающимся объемом  сведений. Дополнительный  шт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ых сотрудников  удалось получить при поддержке  ОСРД, и  к  31  авгу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а выросла до 40 человек -- 7 офицеров и 33 уче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воих  действиях  в Европе, по крайней мере  насколько  это  кас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интересов,  сотрудники  "Алсоса" имели  полную и точную  информацию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ах своих поисков. Еще до высадки на побережье они имели подготовл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лвертом список  основных "целей" -- фамилии  разыскиваемых  лиц,  их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и жительства, размещение лабораторий, мастерских, складов и д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т список  начинался  с  фамилии Жолио-Кюри, известного  француз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ого-атомника (впоследствии назначенного  Верховным комиссаром Франции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энергии) и его не менее знаменитой жены -- Ирен Кюр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 августа 1944 г. передовой отряд миссии высадился во Франции и вошел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  Ренн.  В  ходе   проверки  лабораторий  местного   университета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ены  различные  документы,   содержащие   информацию,   полезную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ейших поис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ые   действия  Паша   во  Франции   были   не   очень   эффектив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оединившись  в  обществе  одного агента  Си-Ай-Си  к восьмому армейск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пусу, он пытался  проникнуть  в летние  дома Жолио-Кюри,  Перрэна  и Ож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ные   вблизи  Лакруэ.  Хотя  окружающая   местность  была   си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инирована, 11 августа Битсону удалось найти путь к дому Перрэна.  Войд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,  он, однако, наглел  его совершенно пустым и  не смог извлечь  ник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й.  Пытаясь  разыскать  дом   Жолио-Кюри,  группа  попала  под  ого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йперов  и была вынуждена  стыдливо ретироваться. Когда на  следующий д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ротивление  противника  было  подавлено,  дом   был  обыскан,  но  нич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езного они в нем также не наш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пряженная работа началась 23 августа. В этот день Паш,  Калверт и д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ента   Си-Ай-Си   присоединились  к   передовым   частям  12-й   арме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ировки, двигавшимся к Парижу. Узнав о том, что подход  к  городу с  ю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ен, группа примкнула к 102-му  механизированному полку, двигавшему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направлении.  Однако,  когда  этот  полк  был задержан на шоссе  вблиз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лезе, Паш с подчиненными двинулись напрямик и  вышли в расположение в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узской бронетанковой  дивизии, которой была  предоставлена честь пер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ти в столицу Фра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4  августа   сотрудники   "Алсоса"  нашли,  наконец,  расположенны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городе дом Жолио-Кюри. Слуги  сказали им, что  хозяин находится в город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рее  всего,  в  своей  лаборатории. Тогда сотрудники  миссии  позвонил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ю по телефону и, не застав Жолио-Кюри, передали его помощнику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хотят встретиться с Жолио-Кюри в ближайшие д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4 августа  миссия, обогнав войска, вошла в  Париж, но  была  вынужд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а  полтора   ждать  генерала  Леклерка  с  его  бронетанковой   дивиз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умфальное шествие вступающих войск возглавлял Леклерк, однако сразу же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м  танком  зажатый  в  колонне  ехал  джип  с  первыми  представител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ой  армии  -- Пашем,  Калвертом  и  двумя  агентами.  Когда  ого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йперов,  предпочитавших  незащищенный  джип  малоуязвимым  танкам,   ст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ать  группу  Паша,  она  покинула  колонну. Однако вскоре  была внов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нуждена возвратиться на  свое место, так  как  ехать вне  колонны было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ей. Ближе к вечеру им всем уже удалось покинуть колонну и  добраться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.   Жолио-Кюри.  На  ступеньках   университетского  корпуса 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тили его и некоторых его сотрудников. Все они носили на рукавах повяз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ядов французского сопротивления. В этот вечер члены группы  отпраздно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е  с   Жолио-Кюри  освобождение  Парижа,   выпив  бутылку  шампанск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  припрятанную  им  на этот  случай.  Вместо  фруктов  им приш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ольствоваться  американскими  консервами  из индивидуального  солдат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йка. В полной гармонии с академической обстановкой шампанское было разли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мензур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время разговора с Жолио-Кюри были упомянуты фамилии двух его преж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ег Ганса Халбана, австрийца по национальности, родившегося в Лейпциге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ставшего  французским гражданином, и Льва  Коварски. Оба они  покину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ию  в  июне  1940 г. и работали  в английском  атомном центре в Кана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олио-Кюри мгновенно сообразил, что между ними,  Пашем  и урановой пробл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какая-то связь. Паш и Калверт  не задавали ему прямых вопросов. Тем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е,  в  первый же  час  их разговора Жолио-Кюри сказал им то, что им 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елось  от него услышать. Он был убежден в крайне  незначительных успех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нутых немцами в  работах по урану.  Немцы, по  его мнению,  бесконе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ки от создания атомной бомбы. Далее он рассказал, что  отказался наот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вовать в военных  исследованиях  для немцев и запретил  вести  подоб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 в  своих  лабораториях.  Однако  после  оккупации  страны  немец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сками  он  разрешил   двум  немецким  ученым  вести   в  его  лабора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 по ядерной  физике,  правда, чисто академического характера.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авил еще, что с этими  немцами он  часто  беседовал и даже тайно по ноч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ял,  чем  они  занимаются,  держа  их  таким  образом  под  постоя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ением. Насколько это было правдой, нам установить не уда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ыла достигнута  договоренность  о встрече  Жолио-Кюри  с Гоудсмитом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иже, а  уже  27 августа  Калверт сопровождал его в  Лондон. В  Лондоне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олио-Кюри беседовал Майкл Перрин, заместитель директора английского про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атомной бомбе, и другие английские руководящие лица, а также Гоудсми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начале Жолио-Кюри,  заявлявший  о  своем активном  участии  в движ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ротивления, очень охотно рассказывал о деятельности лаборатории, хотя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  мало  добавил  к тому,  что  мы  уже знали,  он  все-таки  проясн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 сомнительные  моменты.  Некоторые  немецкие  ученые, которыми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ались, оказывается, время от времени пользовались циклотроном в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  в Коллеж  де  Франс.  В  их числе был Эрих Шуман,  руковод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раммы научных исследований  вермахта, проводившихся под покрови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я  боеприпасов,  который  во время  войны  состоял  личным  науч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ультантом  при фельдмаршале Кейтеле. Шуману первоначально было  поруч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 всеми работами  по урану, впоследствии перешедшее в  компетен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ерского  совета  по научным  исследованиям. Другим  гостем  в лабора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олио-Кюри был  Курт Дибнер,  являвшийся в  1939 г.  правой  рукой Шумана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следствии  занимавшийся  работами по ядерной физике  в Имперском  сов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ю также посещал выдающийся специалист по экспериментальной яде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е Вальтер Боте из физической лаборатории Медицинского института кайз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льгельма. Несколько раз в Париж приезжал Абрагам Эссау, который до 1944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лся  представителем германского  министерства  образования  по физик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ерском совете по  научным исследованиям. Эссау возглавлял Бюро стандар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министерства до января 1944 г., когда его  заменил  уполномоченный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дерной   физике   Вальтер  Герлах.   Выдающийся   немецкий  специалист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клотронам, работавший  раньше с Лоуренсом, Вольфганг Гертнер также бывал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олио-Кюри.  Среди  прочих  его  посетителей  были  член  Института  кайз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льгельма Эрих Багге -- специалист по разделению изотопов, и Вернер Мауре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иментатор-ядерщи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   соглашался   на   использование   немцами  циклотрона,   утвержд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олио-Кюри, только потому, что их исследования не имели  военного  зна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могли, конечно, ему обещать, что  циклотрон  не будет использоваться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ных  исследований,  однако никаких доказательств  этому  мы не  им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оборот,   его   последующее  поведение   поколебало  нашу   первоначаль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ь в его искр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оте,  вероятно, был в какой-то степени  старшим  по отношению ко  вс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им  ученым, посещавшим  Париж.  Он,  вероятно,  обращался с Жолио-Кю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ольно  высокомерно, так как последний  о  нем  отзывался  особенно плох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олио-Кюри между прочим выразил убеждение, что Боте знает многое о работа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 нас были  основания считать Жолио-Кюри достаточно компетентным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казать  такую  оценку,  так  как нам  было  известно, что  он поддержи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акт  с  Халбаном  и Коварски, связанными с Канадским советом по  науч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м по совместной с нами работе. Мы узнали, что Халбан писал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 в Швейцарию о том, что он в Канаде занимается  тем же, чем  заним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войны. Эти сведения достигли Жолио-Кюри. По этим косвенным данным  он 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ить достаточно полное представление о наших работах. Однако Жолио-Кю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чески, хотя безуспешно,  стремился оправдать  свою осведомленность в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еседы  с ним  укрепили  нас  в  мнении, что немцы в  создании ато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я продвинулись не  так далеко, как мы вначале думали. Однако, посколь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олио-Кюри  был  очень  уклончив  в  объяснениях своих  отношений  с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ами, мы не могли слишком доверять его заявлениям. Если верить ему, то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акт с немецкими учеными был  довольно слабым. Он говорил, что имеет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аленное представление о предпринятых немцами  усилиях в области  яд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ния, и мы не имели оснований ему не вер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им  образом,  "сыщики"  из  "Алсоса"   опять   не  получили  ник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ждающей информации  о работах противника в области атомной энергии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же время было очевидно, что  какая-то  программа в этой области  у немц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ла,  иначе  им  было  бы  ни  к  чему  прибегать  к  исполь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 Жолио-Кюр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середине  сентября,  когда  Париж  уже   прочно  находился  в  ру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юзников,  штаб миссии  "Алсос"  был переведен  в  Париж. К  этому  мом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ие третья и седьмая  армии  соединились, поэтому Средиземномор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ение миссии  стало возможным упразднить и  усилить миссии  во Фран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дерланд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этом этапе группа "Алсос" была подразделена на подгруппы, состояв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офицеров и агентов  Си-Ай-Си и  имевшие задачу захватить намеченные ра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ые  объекты  немедленно после  их  занятия  войсками союзников.  Хоро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я  со штабами  армейских  группировок, заблаговременно установл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шем и Калвертом, обеспечили миссии любую необходимую поддержку  со сторо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евых частей. И, конечно, не менее ценной  была постоянная работа Калве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Лондоне   по  снабжению  миссии  необходимыми  для  ее  операций  да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фамилиями,  адресами,  сведениями  об   учреждениях).  Задолго  до  мом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жения во Францию мы уже начали получать эту вполне надежную  информац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ываемую  ценой  терпеливого   изучения  многих  тысяч  малосодержа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нес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амая трудная  задача  Калверта  состояла в  том,  чтобы  выяснить,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тлер  скрывает своих  ученых-атомников.  Ему,  как и многим  другим, был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,  известно,  что  до  войны центром атомных исследований,  не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их, но всей Европы, был  Институт кайзера Вильгельма в Берлине. И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м Отто Ган и Фриц Штрассман  открыли деление урана. Этот институт был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фамильной вотчиной  Макса  Планка --  патриарха  физиков-атомников  вс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ра. Однако,  когда  начались налеты на Берлин,  мы  узнали как  по  да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эрофотосъемки, так и  через норвежское подполье, что  работы с  ураном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едены в другое, более безопасное место, но куда точно -- никто не зн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а разведка,  до  сих пор  работавшая  быстро  и  успешно,  наткнулась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одолимое препятствие. Нужно  было  выяснить, куда переведена берлин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а и чем она сейчас заним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ая  надежда  появилась летом  1943 г. в форме такого донесения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чала  никто  на  него  и не обратил внимания.  Это  донесение исходило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го нашего  осведомителя в  Швейцарии,  чьи  сведения всегда  оценив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м низким баллом с точки зрения  их  достоверности. Он сообщал англ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ке,  что  некий   швейцарский  ученый,  подозреваемый  в  симпатиях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цистам,  принимает участие в  работах по созданию взрывчатого  вещества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у  раз  более  мощного,  чем  тринитротолуол.  Его  опыты проводя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ях строжайшей тайны на одной заброшенной прядильной фабрике в немец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е  Бизингене.  Поскольку разведка  союзников получала  ежедневно  сот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х  донесений и отчасти потому, что  в этом  донесении не  упомин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ные слова,  такие, как уран, атомы,  тяжелая вода, Калверт  учел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несение, но не обратил на него вним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тем  осенью 1943  г. американская цензура  перехватила  письмо 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пленного, который писал, что он работает в научной лаборатории. Письм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ло  штемпель города Эхингена, расположенного в  Шварцвальде, всего в пя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метрах  к северу от Бизингена. В  этот район Германии были  переведены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у времени  многие  секретные работы.  Однако  на основании этого столь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удного   донесения  было  трудно  предположить,  что   германские  атом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 ведутся в этой тихой, заброшенной мест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ишь весной  1944 г. Калверт получил первое  достоверное сообщение.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налам  Управления стратегических служб из Берна поступило  донесение: од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вейцарский  ученый упомянул  о  том,  что  Вернер Гейзенберг  -- крупней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ий физик-атомник с международным именем  -- проживает вблизи Эхинге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других источников нам было известно, что Гейзенберг работает над уран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ой. Получив  это донесение,  Калверт  понял, что  он открыл, наконе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е местопребывание главных немецких специалистов по атомной  энерг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этого момента его группа начала лихорадочно изучать все, что было извест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 районе  Эхин-ген  --  Бизинген. Почти  одновременно  британская  развед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ла от одного ив  своих наиболее надежных агентов  в Берлине сообще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в  том   же   районе   были   замечены  и  другие  известные   немец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е-атомн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чередной  задачей Калверта  было проникнуть в  этот  район. Для э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всего, был нужен человек, хорошо знакомый с этим  районом. Англий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ка разыскала  одного  священника, проживающего  в  Англии,  который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 был  викарием Бизингена.  Он помог  нам  составить  описание  осно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аний в Бизингене  и, в частности, тех, где размещалась прядильная фабр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временно   Калверт   направил   очень   способного   агента   У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тегических  служб  Моэ  Берга,  блестяще  владевшего  семью  языками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вейцарию с заданием  подготовить  тайное  проникновение в район Эхингена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зингена. Во время  пребывания в  Швейцарии Берг собрал  ряд дополн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й  и   под  видом  швейцарского  студента  присутствовал   на  л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йзенберга,  когда  тому  разрешили  покинуть  Германию для  прочтения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кции. Услышав о намерении Калверта  забросить Берга  в интересовавший 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, я немедленно запретил эту операцию,  так как при провале этого аг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цам станут известны сведения, значительно более ценные чем те, которые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жем получить даже в самом благоприятном случа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место такой операции я  предложил усилить агентурную работу в Шве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вейцарии, а также более  настойчиво искать других военнопленных, побывав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авно в подозрительном рай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чиная с  июля, Калверт организовал непрерывное воздушное наблюдени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тосъемку района Эхингена  -- Бизингена. В расчете на возможное попадани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и  врага  пилотов  самолетов-разведчиков  никогда  не   информировали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емом характере целей. Вначале воздушная разведка не давала ник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дов,  но осенью 1944  г.  изучение снимков окрестностей  Бизингена  вдру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ило,  что  в  его окрестностях с  невероятной  скоростью  сооруж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нтрационные   лагеря.  Как  из-под  земли   за   две   недели   выро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численные  промышленные объекты,  проложены железнодорожные пути, ро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ы каких-то материалов, сооружались высоковольтные линии. Все указывало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, что здесь ведется какое-то сверхсрочное строитель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пециалисты  по  аэрофотосъемке,  офицеры  разведки  и  наши  учены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ы  были совершенно  сбиты с толку. Никто из них не мог объяснить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ение.  Сведения, которыми мы располагали, говорили  лишь о том,  что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  выбран  немцами  для  размещения  крупнейших  специалистов-атом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ственно,  в  чем  все  были  согласны  --  это  в  том,  что  происход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, на имевшее себе равных прежде. Не  являемся ли мы свидетел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а германского  "Ок-Риджа" -- было первой мыслью, пришедшей на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у. Если это предположение было  справедливым,  то все равно мы не мог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 разбомбить  этот объект, ибо тогда немцы перебазировали  бы ег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е,  более  укромное  место  и мы  потеряли бы  всякие следы.  С  друг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ы, мы  не  могли  позволить этому  строительству  развиваться  слиш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стрыми темпами, особенно, если учесть, что к этому времени стало  извест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 планах  немцев  перенести  центр  сопротивления  в этот  район Герман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тить  его  в "крепость".  К  счастью,  наши  страхи рассеялись так 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стро, как  и  появились. По  данным наших  наблюдений, один из  англий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истов  по   нефти  установил,  что  это  всего-навсего 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екинг-завода для получения нефтепродуктов из сланц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 в  сентябре группа  "Алсос" вступила в Нидерланды и Бельгию, Паш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им  из  первых попал в Брюссель, где его  интересовало все,  что кас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и  "Юнион  миньер".  Захватив  документы,  он быстро  установил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вшиеся  у  нас сведения о судьбе бельгийских  запасов  урановой руды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ого интересного о вывозе этой руды в Германию рассказал нам сотру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 компании  Андре.  До  войны,  когда   "Юнион  миньер"  была   основ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вщиком урана  и радия  на  мировом  рынке, некоторые  немецкие ком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упали у нее урановую руду  для обычных  потребностей мирного времени.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юня 1940  г. количество  ежемесячно  приобретаемой урановой  руды обычно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ышало тонны, как вдруг заказы некоторых немецких фирм резко возрос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е расследование позволило  установить,  что  некоторое  кол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ды, возможно, еще находится в Бельгии.  Когда я узнал об  этом, немедл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ил в Европу Фэрмана  с заданием найти  и захватить эту руду.  Фэрман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ш договорились с генералом Б. Смитом, что им в поисках руды будут помог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азделения 21-й группировки английской армии, которым, однако, ничего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 сообщено  о  назначении  разыскиваемого  материала.  Руда,  по  на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ожениям,  находилась  в  районе  передовых  позиций английских войс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слегка  простреливался.  С 19 до  25  сентября  Паш  с  двумя сво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ентами  охотились  за рудой,  пока,  наконец,  не обнаружили ее.  68  тон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ой руды под охраной английских и американских солдат были отправлен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ю, а оттуда в Амери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бранная в Бельгии информация позволила нам  также  установить,  чт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е 1940 г., перед вступлением немецких войск, из Антверпена было отправл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Гавр девять вагонов урановой руды.  Два  из них были задержаны немцами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ьные  перегнаны  в   Бордо.  Я  поручил   группе  "Алсос",  заручивш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ешением   союзного   командования,   разыскать   эти   вагоны.  Начав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естностей  французского  города  Периго,  Паш  и  Калверт были  вынужд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ространить свои поиски на большую часть юго-западной и южной Франции.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е  сильно мешала  крупная немецкая  группировка,  окруженная  на  юж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егу Луары частями седьмой армии. Наконец, 30  тонн  пропавшей  руды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йдены, но еще 40 тонн так и не удалось най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перь Калверт, уже знал, где в Германии нужно искать бельгийскую ру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попросил  у меня разрешения на организацию операции по ее захвату в ты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ника. Я отказал, так как считал подобную операцию  заведомо обреч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неудачу и, кроме того, она может открыть немцам нашу заинтересованнос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ру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этом этапе  операции  один  из  отрядов  группы  "Алсос"  заним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росом немецких военнопленных, в особенности интересуясь теми из них, к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 служить  в  "рабочих  батальонах" на  территории Германии. 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росы  указали   несколько   направлений  поиска.  Одно  из  них   приве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ов  "Алсоса"  в  покинутую  контору  одной  парижской  промыш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и,  занимавшейся производством редкоземельных металлов. Эта контор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ие годы войны перешла в руки крупного немецкого химического  концер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уэргезельшафт" и подчинялась некоему доктору Иге, на след  которого мы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али  в  Бельгии. Во время его частых отлучек из Парижа конторой управля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помощник Янсен и личный секретарь Ильза Германс. Среди бумаг, найд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этой  конторе, было обнаружено  письмо,  адресованное  фрейлен  Германс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упен, которое, очевидно, не успели отправить. Этот город к тому времени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ся  в  руках  американских  войск и  после некоторых  усилий  уд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ыскать и Германс,  и  Янсена.  От  первой  не  удалось получить  поле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й, а из документов, найденных при Янсене, нам  стало известно, что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авно  встречался с  Иге  в Ораниенбурге, в окрестностях Берлина, 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ещал  свою мать,  проживающую  в  Эхингене. Ранее  нам  было  известно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вках тория  в Ораниенбург  и  о  подозрительной  деятельности в  райо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хингена, а поэтому наш интерес  к этим сведениям сильно возрос. Однако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яснилось, Янсен почти ничего не  знал об этих  городах. Он  рассказал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е заведовал отделением редкоземельных металлов  концерна "Ауэргезельшафт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ая  контора  которого  находилась  в  Ораниенбурге,  но  о  том,  ка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укцию  выпускает это  отделение, он  практически ничего  не  знал.  Иг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ал он,  бывал  в Париже раз  в  полтора  месяца,  а  остальное 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л  в  поездках  по  южной   части  Франции.  Цели  этих  поездок  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вестны,  хотя   он  слышал,  как  Иге  упоминал  о  поисках  монацит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ералов.  Что касается  Эхингена, то  Янсен знал  только, что  этот  гор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 в районе, доступ в  который  для посторонних закрыт, и  не слыш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о ведущихся там рабо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 на  незначительность  сведений,  полученных  от  Янсена,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или  нас  вплотную заинтересоваться  Иге и усилили наши  подозрен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и Ораниенбурга  и Эхингена.  Доктор  Иге, между  прочим, был  вско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йд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мере приближения американских войск  к Страсбургу мы стали тща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иться  к   вступлению   в   этот  город.  Наибольший  интерес  для 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и   лаборатории   и   специалисты  Страсбургского   университ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цистская  верхушка  считала  его  чисто  немецким  заведением.  Весь  шт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а  был укомплектован немцами, и  значительная часть проводивш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м исследований была направлена на военные нуж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аш установил тесную связь с командованием шестой армейской группир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договорился с ним о том, чтобы группа "Алсос" смогла войти в город в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овых част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5 ноября  1944  г.  передовой  отряд  миссии  взял под  свой  контро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ские  лаборатории и  дома  интересовавших нас ученых. Вскоре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ены  и взяты  под  стражу  семь  ученых-немцев,  физики  и химики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только позволила военная обстановка, сотрудники "Алсоса" приступ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 изучению  захваченных материалов. Они обнаружили много прямых и кос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й о немецких работах в области медицины, авиационной и военно-мор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ки.  В  связи  с  особенно  интересовавшим  нас  кругом  вопросов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лено,  что четверо  из задержанных  ученых имеют подготовку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дерной физики  и  могут быть  использованы  для  работы в США. Однако,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яснилось,  ни  один  из них  непосредственно  не участвовал в  работах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му оружию и не мог сообщить нам хоть сколько-нибудь полезных да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ловеком, который нас особенно интересовал в Страсбурге, был професс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йцзекер.  Мы  имели  сведения,  что он  работает в  местном  университ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, когда наши  сотрудники  разыскали  его дом, они  не  обнаружили ег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йцзекеру  удалось  бежать.  По  сравнению с  довольно жалкими  сведени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ными от захваченных ученых,  информация, которую мы смогли извлечь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енных документов, имела намного большую цен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эти документы (протоколы заседаний, расчеты, описания эксперимен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кое-какие намеки в личной переписке) были несекретными, но они помогли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ить  картину немецких исследований в области атомной энергии. Опер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трасбурге  была самым  удачным из проведенных  до той поры  мероприят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ные  данные  свидетельствовали,  что  в 1942 г.  Гитлер  уже  знал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ях атомного оружия. Тем не менее, до конца 1944 г. соответств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  не  вышли  из  экспериментальной  стадии  (после  войны  ст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о, что  Гитлер  уже  с 1943 г.,  т.  е.  после окружения  и  разгро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шистских войск  на Волге,  и слушать  не  хотел ни о каких проектах н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я, если они не сулили эффекта в течение ближайших шести недель. Видим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проект атомной бомбы не  получал в Германии необходимой матери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ки,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настаивал на  получении дальнейших  сведений, поскольку в Страсбург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ось с достоверностью установить существование в Германии программы раб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атомным исследованиям и даже место, где эти работы проводятся. Нам тепер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 были  хорошо   известны  месторасположение   промышленных   объе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вших  по  этой программе, и их руководители. После того как получ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я были проверены и  уточнены  работниками  Манхэттенского  проект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РД,  сотрудники  миссии "Алсос"  получили  надежную  программу  для 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ейшей деятельности на территории гитлеровского "фатерланд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ступление  немцев в  Арденнах на какое-то  время причинило нам нем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ятностей.  Угроза  эвакуации  Страсбурга  подвергала  серьезному  рис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ость будущих операций "Алсоса" в Герма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счастью, союзникам не пришлось оставить этот гор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ШЕСТН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ОСЛОЖНЕНИЯ С ФРАНЦУЗСКИМИ УЧЕ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первых бесед с  сотрудниками  миссии "Алсос" Жолио-Кюри прибыл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ндон, где встретился с Джоном Андерсоном, ставшим к тому времени минист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нансов. В ноябре  1944  г. он  беседовал с генералом де Голлем, обсуждая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м проблемы атомной  энергии и положение Франции  в  этой  области.  Вско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этой встречи мы с ужасом узнали о том, как много ему стало известно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рабо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стоятельства,  способствовавшие  этому,  имеют  долгую  историю.  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ась в 1939 г., когда группа французских ученых (в числе их был Халбан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вших  под  руководством  Жолио-Кюри,  запатентовала  ряд  изобрет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вших,  по их  мнению,  возможным  контролируемое  использование  энерг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ов  урана. Право на эти  патенты было закреплено за Национальным цент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ых исследований Фра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июне 1940 г., когда под ударами немецких войск Франция агонизирова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лбан выехал в Англию,  увозя с  собой весь запас тяжелой  воды,  не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ые  материалы  и  устное  поручение Жолио-Кюри  обеспечить  в  каче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я Национального  центра  научных  исследований будущие  интере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ии в области использования атомной энергии. Халбан, вероятно, долго в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англичанами предварительные переговоры, поскольку лишь в сентябре  1942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смог  заключить с официальными  английскими  учреждениями соответствующ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этому  соглашению он  и Коварски передавали права  на  свои  патен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чанам   и   обязались   просить   Жолио-Кюри   убедить   представ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ционального центра передать  англичанам также  и права на их  коллектив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ку. В свою очередь англичане гарантировали Франции  права  на  не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 патенты в этой же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временно англичане  предоставили  Халбану  возможность  работать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ях  своего  атомного  проекта  в  Монреале.  К  1944  г.  еще  ря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узских  ученых  покинул  Францию,  чтобы  присоединиться  к  свобод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ному   правительству  Франции,  обосновавшемуся  в  Алжире.  Француз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вшие в Монреале,  поддерживали  контакт со своими коллегами в Севе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фрике и  через них  со своим бывшим  руководителем  Жолио-Кюри, который вс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у оставался в оккупированном немцами Париж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августе 1943 г. Рузвельт  и Черчилль подписали  известное  Квебек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е, в котором, между прочим, говорилось: "Каждая из договарива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 обязуется не  передавать без общего согласия третьей стороне све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"Проекте по сплавам для труб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подготовке  текста  этого  соглашения  участвовал Андерсон.  Однак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колько я знаю,  он ни  словом  не обмолвился об  уже существовавшем т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и с Фран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 впервые  услышали  об  этом  англо-французском  соглашении, 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дерсон упомянул о нем при обсуждении с послом США в Англии Винантом сво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я о предоставлении Франции некоторой информации. Винант немедл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осил объяснительную записку и, получив ее,  переслал  в Вашингтон. Те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, кто  был тесно связан с англичанами на протяжении всего нашего тру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ятия, были крайне удивлены,  узнав об  обязательствах англичан 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тьей  стороной. Было совершенно ясно, что  Андерсон  был вынужден  чем-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илостивить Жолио-Кюри и передать французам какую-то долю нашей 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заставило  нас  предпринять  самые   энергичные  усилия,  чтобы  узн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вестные  нам  подробности   англо-французского   соглашения.  Указа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едомленность  Андерсона   о  целях  Квебекского  соглашения,  я   выраз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егорический протест против его поведения в этом вопро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колько  раньше,  в  ноябре  1944  г.,  англичане  запросили   нас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 посещения Лондона  Халбаном. Я согласился,  однако, с услови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он не смог попасть на европейский континент. Англичане  не возраж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 не  менее,  как только  Халбан  прибыл в  Лондон,  он  выразил  жел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титься с  Жолио-Кюри.  Андерсон, чувствуя,  что помешать  этой  встреч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начает  вызвать  серьезные  политические противоречия, стал  уверять нас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 что  Жолио-Кюри  интересуется  только  мирным  аспектом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 энергии,  что  он  знает почти о  всех наших  достижениях (это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авдой) и что Халбан вполне заслуживающий  доверия  человек.  Винант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вший тогда полными  сведениями,  был  захвачен врасплох  и позвол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дерсону убедить себя в необходимости сохранения установившихся отношений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ией.  Халбан, по мнению Андерсона, как  раз  очень подходит  для  т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ссии.  Учитывая конкретные обстоятельства,  такое  поведение Винанта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ительным.  Его  единственная  ошибка  состояла  в  том,  что  он  за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росить согласия у Стимсона, который был непосредственным выразителем во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а США по всем вопросам атомной энерг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  декабря во время  телефонного разговора с послом я предупредил его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пустимости  поездки Халбана  на  континент,  но  было поздно: Халбан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ся в Париж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того  как Андерсону  удалось  ввести  в  заблуждение  Винант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ться  у  него  согласия  на  выезд  Халбана  во Францию,  события  ст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орачиваться  в  быстром  темпе.  Винант  согласился,  что  Халбан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ить  Жолио-Кюри  о  своих  переговорах  с   англичанами,  завершивш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ем 1942 г., и попытаться убедить того временно не требовать ра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ия Франции в  работах по  атомной энергии.  Англичане  снабдили Халб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енным   документом,   по   их   словам,  представлявшим   лишь   "гол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числение"  некоторых   направлений  наших  работ,  и...  перебросили 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возвращения оттуда  мои люди  подвергли  его самому  тщатель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росу, чтобы узнать,  о чем он  говорил с  Жолио-Кюри. Как выяснилось, о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, не ограничился "голым перечислением" известных ему фа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результате  его  поездки  произошла  утечка  крайне  важных свед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ащих  факты,  о  которых Жолио-Кюри мог  лишь догадываться.  Узнать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 путем он не мог, так как они были совершенно секрет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 время  продолжительной   беседы   с  Рузвельтом,  в  которой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вовал Стимсон,  мы  много  говорили  о французской  проблеме. По мн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звельта, Винант был  введен в заблуждение, и он, очевидно, ничего не зн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англо-французском соглашении, связанном с атомной энерг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м удалось заполучить  копию этого  соглашения.  Единственная  польз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ую англичане  могли из него извлечь, заключалась в надежде, что Халба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стся убедить Национальный центр научных исследований передать им права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узские   патенты.   Кстати,   эти   патенты   были   тогда   офици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егистрированы   лишь   в  Австралии   и,   по  нашему   убеждению, 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ействительны в пределах США. Примерно в тот же период нам стало извес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многие   французские  ученые,  работавшие   в  Канаде,  рассматрив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чанами  в  качестве представителей  французского комитета национ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обождения, а не как свои граждане. Их статус был определен соглашением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 предусматривалась  возможность его  расторжения,  как  только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ебуют  интересы Франции. Как нам стало  известно, один из них, Герон,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работы  в Монреале даже  получал деньги непосредственно от француз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аст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ледует  еще   раз  подчеркнуть,  что  американское  правительство 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сываемого  момента  ничего  не  знало  о  предшествовавших обязательств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и.  Буш  вспомнил  однажды, что англичане обращались к  нему с прось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 свое  влияние  на  Патентное  управление США для признания 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узских патентов. Он наотрез  отказался это сделать. Все, что он знал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 предмете, сводилось к  полученному  им  в  августе  1942  г. письму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дерсона, в  котором  тот  сообщал о  заключении  соглашения с  Халбано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варски, где они передавали англичанам права на свои изобретения. Ни в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е, ни  в  других  не  упоминалось  французское  правительство  ил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иальные учре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декабре 1942 г.  Конэнт  услышал от  Перрина, что  англичане  вел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лбаном  переговоры  о  его патентах,  однако  им  помешали, как  вырази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рин,  "возвышенные заботы Халбана о будущем Франции".  И в этом случа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никакого упоминания об участии французского прави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нгличанам следовало поставить нас в известность о своих обязательств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отношению  к французам прежде, чем было  подписано Квебекское соглаш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бы  они  поступили так,  мы  смогли  бы  учесть  эти  обязатель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ботать общую политическую линию. В этом  случае нам  удалось бы избе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ей, с которыми мы столкнулись в конце 1944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бив  брешь в англо-американских отношениях, основанных на Квебек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ении, Жолио-Кюри активно принялся ее расширять. Встретившись в февра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5 г.  с Андерсоном, он дал  понять ему,  что,  хотя Франция еще не став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а о сотрудничестве  в категорической  форме, тем не менее, если он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в будущем допущена к участию в англо-американской программе по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, ей ничего не останется как ориентироваться на Росс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им   образом,   Франция   сумела   захватить   позиции,   соверш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опорциональные   ее   вкладу  в  атомные  исследования.   Она   получ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, используя свою осведомленность  о наших  достижениях, примен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ический нажим и угрожать обращением к России. Соединенные Штаты Амер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вынуждены только  сидеть  и  помалкивать, в то  время  как вся  слож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а охраны их важнейшей военной тайны подвергалась  серьезной  опас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 стороны произвольных действий посторонней держав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мае 1945 г. правительство  Франции поручило  Жолио-Кюри  приступить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ртыванию  работ  по   атомной  энергии.  Тот  обратился  к  Пьеру  Ож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вшему  в  то  время в  лабораториях Монреаля,  принять участие  в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х. Предчувствуя наше беспокойство в связи  с этим, англичане поспеш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уверить в том, что Оже не будет участвовать в работах французов, а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 помогать  им  избежать грубых  ошибок. Мы  с  Чедвиком высоко  оцен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очность Оже,  но нам было ясно, что интересы Франции, конечно, для 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продолжали  и  далее  внимательно  следить  за  развитием  работ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ии. Однако поскольку цель наших собственных работ была уже близка, на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е  к обеспечению секретности подобной информации  должно было  ско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иться. Тем не менее, одним  из основных вопросов, связанных с проек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которых мы доложили Трумэну после его  вступления на  пост президента,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   нарушения  Квебекского  соглашения  в   результате  англо-француз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динственным  утешением во всей этой истории  для меня  было  призн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олио-Кюри, сделанное им в беседе с представителем  американского посо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Франции, о том, что "в отличие от англичан, которые были очень сердечн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дры в предоставлении информации, ни один из встреченных им американцев 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ал ему практически ничего полезного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СЕМН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МИССИЯ "АЛСОС" В ГЕРМА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вои действия  в Германии группа  "Алсос" начала 24 февраля 1945 г.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ахеном. В начальный период наступления союзников в  Германии ее работа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а   в  основном   е  объектами,   не   представлявшими   интереса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проекта. Было  весьма  интересно  наблюдать,  как  постеп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исовывалась полная картина организации научных исследований в Германии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стью согласен с оценкой научной деятельности в Германии во время вой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ой Гоудсми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 писал: "В целом у нас создалось  впечатление, что немецкие учены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ли активного участия в военных работах своей страны. Главным  для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добиться  от  правительства денег  на свои собственные работы,  убежд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, что эти работы могут иметь военное  значение.  Единственным  прави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ом  в  их   аргументации,   который  они  широко   использовали,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ение, что чисто научные  исследования  в  Германии  сильно отстают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мых в СШ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ольшая  часть интересовавших  нас  в Германии  объектов находилась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ритории будущей  французской зоны оккупации,  однако самый важный для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 завод концерна  "Ауэргезельшафт"  в  Ораниенбурге  --  был расположен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елах  зоны,   которую  должны   были  оккупировать  русские.  Добыты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сбурге  сведения  подтвердили  наши  подозрения:  этот  завод  заним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ом урана и тория для атомных исследований, а следовательно, и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го изготовления атомного оружия. Поскольку у группы "Алсос" не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их возможностей  проникнуть в район  этого завода, я предложил генера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у разбомбить его (эта откровенность лишний раз  подтверждает, что СШ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время  войны действовали прежде  всего в  своих корыстных целях,  попи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кие союзнические обязательства.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лучив согласие Маршалла, я  направил своего сотрудника майора Смита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у Спаатсу, командующему стратегической авиацией в Европе, поручив 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ть генералу нашу просьб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паатс  полностью  согласился с  предложением,  и  днем  15  марта  6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ающих  крепостей  сбросили  на  завод  1506  тонн  фугасных  и  178  тон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жигательных  бомб.  Все  наземные  сооружения  завода  были  разрушены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ания. Для маскировки перед русскими и немцами цели полета  одновре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же массированный удар был обрушен  на городок Зоссен, где располаг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б "вермахта". Этот вспомогательный налет нанес немцам тяжелый удар --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ло ранен начальник генерального штаба генерал Гудери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марте сотрудники миссии "Алсос" вступили в Гейдельберг  и  немедл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ли  интересовавшие нас  лаборатории. Среди  захваченных при  этом уче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 Вальтер  Боте,  Рихард Кун (директор  Института  кайзера  Вильгельма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ьфган Гертнер и Бекнер. От них мы узнали, что Отто Ган  был ранее вывез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айльфинген, небольшой городок к югу от Штуттгарта и недалеко от Эхинге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 других  выдающихся ученых Вернер Гейзенберг  и Макс фон Лауэ находя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хингене, а  что небольшой  экспериментальный урановый реактор был перевез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Берлина  в  Хайгерлок,  расположенный  также  недалеко  от Эхингена.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или,  что испытывали недостаток в тяжелой воде для  своих исследова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ственным поставщиком которой  раньше была Норвегия. Разрозненные кусоч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й начинали, наконец, складываться в стройную карти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 научные силы их  атомной программы были  представлены Боте с т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никами,  Гейзенбергом  с  десятью сотрудниками, Допелем,  работавшим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йпциге со  своей женой,  Кирхеном  с одним-двумя  не более  сотрудникам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еттером в  Вене  с  четырьмя  или  пятью  помощниками. Ган, по его слов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лся разработкой химических вопр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того чтобы получить средства  для исследований,  ученым  надо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ть разрешение Герлаха. Если  же  возникала необходимость во  внеочеред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бжении материалами,  они должны заручиться одобрением Шпеера, герма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ра вооруж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зднее Боте высказал  убеждение, что разделение изотопов урана мето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модиффузии  невозможно. Единственным использовавшимся в  Германии мето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 метод центрифугирования,  работами по  осуществлению которого руковод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ртек.  Боте  не знал о существовании элементов с атомным весом больше  9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 на  основе  распада  93-го  элемента  с  излучением   электрона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л  о возможности  существования и  94-го. Использование  уран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 для  получения  энергии, по  его мнению, требовало  еще  многих л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, и использование урана для взрыва совершенно исключа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утверждению  Боте,  ему  неизвестно было о  проведении  в  Герм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иментальных  или  теоретических исследований по военному исполь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и деления атомного ядра, хотя возможность этого он признав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повторно  заданном ему вопросе о  военном использовании циклотро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ответил, что они рассматривались  как средство  получения  радиоакти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ов  для бомб. Он  заявил, наконец, что  все  секретные  документ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ии  с  предписаниями  были   сожжены  при  приближении  союз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, самый  тщательный обыск в  институте  и  у него  дома  не д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их результатов.  Правда,  в некоторых из его писем  мы  нашли указ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ившие  нас сомневаться  в этом. Из других источников допрашивавшие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и  узнали,  что  он  возвратил   концерну   "Дегусса"  значите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 урана, после того как он ему перестал быть нужным для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допросе Боте присутствовал  Кун. И как только допрос  окончился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озвал в  сторону  одного  из  сотрудников  "Алсоса"  и  рассказал  тому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технической библиотеке Германского химического общества,  попечи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он  был.  Эта  библиотека, как  утверждал  он,  является  лучшей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х  во всем  мире. В ней  есть материалы всех немецких работ по хим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денных  за время войны. Для сохранения ее спрятали в нескольких пещер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впоследствии  перевели в  шахту  соляных копей. Кун  предпочитал пере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блиотеку  американцам, чем оставлять  ее  русским. Однако  библиотека 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ась на территории, занятой русски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льфганг Гертнер подтвердил показания Боте. С сентября 1940 г. по ию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3  г.,  рассказал Гертнер,  он работал  в  Париже вместе с  Жолио-Кюри,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  они  были  близкими друзьями. Они  обсуждали  возможность  созд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 бомбы и  пришли к выводу  о  неосуществимости  этого.  Его работ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иже  носила  чисто научный  характер и  не  имела  никакого  отношения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му  применению. После Парижа он вместе с Боте работал в  Гейдельберг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ясь только чисто  научными вопросами.  Вывод о  невозможности созд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  он  сделал, основываясь  на рассмотрении  трудностей, возникающих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елении  изотопов  урана. По  его мнению,  наилучшим  методом  разд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 метод центрифугирования,  но  ничтожная  производительность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а исключала возможность создания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ртнер и Гартек,  работавшие над  методом  центрифугирования,  был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ма   близких  отношениях.  Гертнер  верил  в  возможность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ов для производства энергии. Он подтвердил имевшиеся у нас сведения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 что немецкий  экспериментальный  реактор  был  не самоподдерживающим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подкритическим) и что этот реактор был вывезен из  Берлина в Хайгерлок,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находился в распоряжении группы Гейзенбер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это  время в Вашингтоне  сложилась напряженная  обстановка. Во 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лтинской  конференции Германия  была  поделена на  три зоны.  Впоследств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было решено предусмотреть  французскую зону  оккупации, для пересмот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ц   американской   зоны   был   образован  комитет   из  представ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департамента  и  Объединенной  группы  начальников  штабов.  Все  данны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ные  в результате действий группы  "Алсос", показывали,  что основ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рманские  работы  по  атомной  энергии  сосредоточены в  четырехугольни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уемом  городами Фрейбург -- Штутгарт -- Ульм --  Фридрихсхафен, больш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ь  которого предполагалось  включить во французскую зону.  Эхинген леж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ти  в центре  этой территории  и  не  только отходил к  французам,  н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ывался  весьма  удаленным  от  районов действий  американских войск.  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, был абсолютно убежден в том, что американские войска должны перв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хватить  этот  важный  объект,  поскольку  овладение районом,  где  ве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ие атомные работы, имело первостепенное значение  для  госуд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  США.  Генерал  Маршалл  поддержал   мою   точку   зрения. 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и  Госдепартамента, принимавшие  участие  в  пересмотре  гран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азывались  пойти нам навстречу,  требуя объяснений причин. Я доложил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  военному  министру  Стимсону, который  вскоре  пришел  к выводу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ытки склонить Госдепартамент  в нашу сторону  обречены  на неудачу.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ить  наши  интересы,  я  вынужден был  пойти на довольно  рискова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оприятие,  которое  впоследствии стало известным под названием  "опер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бежище"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 этому   плану  американские  части  должны   были  продвинуть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ующий нас район, овладеть им и удерживать его до тех пор, пока нуж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и  будут  захвачены  и  допрошены,   письменные  материалы  разысканы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е уничтожено. В необходимости последнего меня убедили мои встре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Жолио-Кюри. Я понимал, что все попавшее в руки французов может оказаться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сских. Приняв такое  решение,  я обсудил  его  со Стимсоном  и  Маршалл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ий  поинтересовался,   как  я  думаю  провести  операцию  по  захва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хингена.  Мое  предложение  сводилось  к  тому,  чтобы  американская  ч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вероятно, для этого было достаточно усиленного корпуса) двинулась напер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овым  французским  подразделениям  и, таким  образом, раньше  францу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ла бы в район Эхингена. Маршалл выразил  свое согласие с планом и, позва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а  тактического  отдела генерального  штаба  генерал-майора  Хэл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осил  направить  Эйзенхауэру  указание  о  том,  чтобы  тот  организо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ение нашего пл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ведение  операции  в  деталях  разрабатывалось тактическим отдело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ованием   европейских   сил,  однако  меня   попросили  снабдить  шта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йзенхауэра необходимой  исходной информацией. Военное министерство одобр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й план и даже считало его крайне важным, однако, предупредил меня Маршал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не следовало думать, что любое мое требование должно рассматриваться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аз, который нужно выполнять любой це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эти  дни  представители  Госдепартамента,  занимавшиеся  пересмот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ц американской зоны,  как бы почуяв что-то неладное, пригласили  меня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преля посоветоваться о  том, нужно ли настаивать на  оставлении  Баден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части  в  американской  зоне.   За  два  дня  до  этого  я  бы  ответ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дительно,   но,   поскольку    Стимсон    решил   не   связываться 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департаментом, я не высказал никакого определенного отношения, тем  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даже при новом варианте Эхинген все равно оставался во французской з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участия в  подготовке  операции "Убежище" в Европу  был  направл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энсдейл. Он  отправился  прямо  к Б.  Смиту в Реймс. 10  апреля Смит соз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щание  для  обсуждения  этой  операции.  Генерал-майор  Булл,  началь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ки   союзных  экспедиционных  войск,  высказал  предложение,  что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ения   операции  "Убежище",  к  шестой   армейской  группе  необходим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омандировать  корпус  в  составе одной  десантной  и  двух бронетанк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визий.  Об  ожидаемом  сопротивлении  немцев в  районе  Эхингена  дел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ные  предположения,  поэтому  выделяемые  для его  захвата  силы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раны в расчете на  их самые активные действия. Однако  в  ходе обсу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 Смит  пришел к выводу, что любые серьезные наступательные действи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районе могут нарушить план Эйзенхауэра, предписывающий шестой арме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ировке на  время,  пока  развивается наступление на севере,  перейти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е.  Он, правда, согласился  на разработку плана операции, рассчитыва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 будущем обстановка позволит ее провести. Узнав о таком положении, я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жание  конфликтов и  недоразумений напомнил  телеграммой Лэнсдейлу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 требования  не следует трактовать как приказы военного министра. В хо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й  подготовки  к  этой  операции  Паш  получал  постоянную  поддержку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а  разведки   шестой   армейской  группировки  бригадного  генер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рис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ня всегда поражали та поддержка и помощь, которую  оказывали в Европ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им подчиненным, предъявлявшим в оправдание своих необычных требований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а, подписанные Стимсоном  или Маршаллом и адресованные "Тому, кого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сается".  В  этих  письмах  обычно  говорилось  только, что  задачи ми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лсос" имеют большое военное  значение и  что военный министр высоко оцен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ую оказанную этой миссии помощь.  В  неоднократных  беседах с  армей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ами  я  выяснил, что поддержка, оказанная  миссии, была обусловлен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м-то  особенно  добрым расположением  к  ней, а  именно  благодаря  эт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ам. Подобные письма были редкостью на фронте, и  каждый, кто  их чит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л, что речь идет о чрезвычайно важных вещах. Больше всего, однако,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приятно слышать о том, что мои  офицеры,  имевшие, между прочим, 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ромные  воинские  звания,  благодаря  своим  исключительным  способност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кому сознанию важности своей  миссии и полной уверенности в поддержке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ы своего руководства, справлялись с любыми задачами, как бы сложны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бы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чиная с момента, когда Калверт узнал о месте, где, возможно, спрят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ая  руда компании "Юнион миньер",  мы стали проявлять особый интерес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ляным  копям вблизи Штасфурта, принадлежавшим  фирме с  труднопроизносим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ванием "Виртшафтлихе  форшунге гезельшафт"  (ВИФО).  Мы предполагали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ая  часть бельгийской руды  хранится  именно там. В начале  1945  г.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ил  в  распоряжение  армейской разведки США своего  сотрудника  май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ллока со специальной целью руководить операцией по захвату этой ру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 в  этот момент миссия  "Алсос" была  так  перегружена, что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ения этой операции пришлось организовать специальное подраздел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подразделение возглавил Лэнсдейл, ранее посланный мной в Европу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ения за операцией "Убежище",  а в его состав  вошли Калверт,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ентов Си-Ай-Си из группы "Алсос", а также англичане Ч. Хэмбро, М. Перрин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. Геттике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ожидании, пока осуществление  операции "Убежище"  станет  возможны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энсдейл, Паш  и Хэмбро встретились с начальником  разведки  12-й  арме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ировки  бригадным  генералом  Сибертом  для  обсуждения способа захв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сфурта,  находившегося тогда на  территории  между американской и рус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иями. Сиберт вначале не решался пойти на какой-нибудь шаг, который мог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ердить  русских, однако его колебания  сломил Брэдли,  сказав: "К  чер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русских!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уппа Лэнсдейла  примкнула к  83-й  дивизии,  в  зоне действий ко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ся Штасфурт.  Предприятие ВИФО удалось захватить быстро и без потер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о  было  совершенно  разрушено  в  результате  частых бомбежек,  однако,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ью,  его управляющий оставался на месте. В  его доме удалось обнаруж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вентарный перечень  оборудования  и  материалов, указавший место 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ой руды. Около 1100 тонн этой руды,  упакованной в бочки, было найд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 открытым навесом. Так как большинство бочек было сильно повреждено, ру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 было заново упаковать.  Все эти операции осложнялись  присутствием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естностях  еще  довольно   значительного  числа  немецких  войск.  Судьб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жалилась   над   Лэнсдейлом  еще   раз:   агентам  Си-Ай-Си  удалось  най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ную  неподалеку   от  копей   фабрику,  изготовляющую  бочки. 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адельца, бургомистра  Штасфурта,  удалось  убедить  изготовить нужную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ру. В течение двух недель под наблюдением агента Си-Ай-Си Шривера фабр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вергавшаяся время от времени обстрелу немецкими войсками, выпустила око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0 тысяч боче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 временем Лэнсдейл  прибыл  в штаб экспедиционных войск к  генера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иту,  чтобы  добиться  выделения грузовиков,  которых  тогда  не  хватал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ители  автомашин были измучены  постоянной бессонницей.  Много осложн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ывало то, что им в Штасфурте приходилось действовать вдали от своих баз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терских.  Несмотря  на это, они  выполнили свою  задачу.  После  того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нанные немцы перегрузили руду в новые бочки,  весь ее запас за трое сут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доставлен  в Хайдсхейм,  недалеко  от  Ганновера,  находившийся  в  ты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их войск, и сложен в  ангаре аэропорта.  Во время  переброски ру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грузовиков  из-за  плохого  состояния  дорог свалилось в  кювет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ое не очень значительное количество руды было потеря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маршруту  движения  грузовиков были  везде  расставлены указа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лы с надписью "Калверт". Это вызывало самые различные толки у офицер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лдат  наступавших  частей.  Американцы  были  уверены,   что  эта  надп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ся к виски ("Калверт" название одного из  сортов виски). Англичане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цвету руды и участию в операции Хэмбро, члена известной банкирской семь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или, что вывозится золот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 Ганновера большая партия руды была переправлена по воздуху в Англ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  груз был,  однако, слишком  велик  для такого способа транспортиров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были приняты  меры для перевоза его по железной дороге в Антверпен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туда на пароходе в Англию. Контроль за этой перевозкой был поставлен плох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два вагона где-то (вероятно, на сортировочной станции) были потеряны.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энергичных поисков Шривер, к нашему глубокому облегчению, разыскал 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  Англии руда была отправлена  в США. Еще до начала всей  операции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хвату  предприятия  ВИФО  я  заявил  представителям  "Юнион  миньер"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мость  этой руды  будет  им  возмещена  в соответствии с  действовавш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ами,   конечно,   если   раньше   этого  кто-нибудь  не   сделал.   Та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оворенность могла иметь силу  только  в  том  случае,  если  наши  выс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енные   руководители   не  сочтут  эту  руду   военным  трофе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чанам  я  сказал  с  той  же  оговоркой,  что  руда  будет  передан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ряжение общего резерва Треста объединенных разработ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конец,  мы узнали  все, что  нас интересовало,  поэтому  23 апреля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ил Маршаллу следующую докладную запис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1940  г. германской армией в Бельгии было конфисковано и отправлен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рманию около 1200 тонн урановой руды. Пока этот материал оставался в ру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ника, мы не могли с уверенностью сказать, что он не готовит приме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оруж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чера сотрудники моего  учреждения обнаружили эту руду вблизи Штасфу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Германии. В  настоящий  момент осуществляется  перевозка  ее в безопас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о  вне  территории  Германии, где  она  сможет  находиться под  надеж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раной американских и английских власт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владение этой рудой, составляющей  практически  весь европейский зап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ого   сырья,  полностью   ликвидирует  угрозу   возможного  приме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ником атомного оруж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эти  последние  дни войны мы  продолжали  искать  немногих оставш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их ученых и конфисковывать научное оборудование и материалы. Захва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дхейме профессора Озенберга, руководителя Отдела планирования  импе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а по  научным исследованиям, вместе  с  находившимися при нем  спис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их научных  учреждений, оказался особенно важным. В этих  списках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ны  пункты,  куда в  последний  момент были эвакуированы  лаборатор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ый персон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опросы,  проводившиеся  сотрудниками  "Алсоса"  в  Гейдельберге,  то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али  много  ценных  данных.  Обнаружилось,  например,   что   в  Герм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ли   две   исследовательские  группы,  работавшие   над  созд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ового  редактора.  Первой  группой, работавшей во  Франкфурте, руковод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бнер и второй -- Гейзенберг. Группа Гейзенберга, образованная в 1939 г.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е объединения усилий крупнейших  немецких физиков, имела своим  цент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линский  институт  физики.   Между   этими  двумя  группами  существо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ые трения, а споры в связи с получением материалов продолжались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объединения  всех  атомных  исследований под руководством Герлаха.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нию  Гертнера,  работы  группы Дибнера  сильно уступали  по своему уровн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м группы Гейзенбер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счерпав источники информации, имевшиеся в Гейдельберге, группа "Алсос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редоточила   свое   внимание  на  районе  Франкфурта,   где  производи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й  для германских  атомных  работ  металлический уран.  При  сбо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ов в этом районе  было,  между  Прочим, установлено, что достигнут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тота урана была не очень высок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ледуя  вплотную  за продвигавшимся  фронтом, группа  "Алсос" 12 апр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5  г.   заняла  старое   школьное  здание,  в  котором  были  располож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  и  административные помещения  группы Дибнера. Сотрудники Паш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,  обнаружили,   что  большинство  ученых   вместе  с   оборудовани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ами  и  документами  8   апреля   были  эвакуированы  в  неизвест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и.  Тем  не менее членам группы  "Алсос"  удалось  найти некотор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 окиси Урана,  оборудование,  обширную  физическую  лабораторию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й  архив.  Изучение  последнего  показало,   что   интерес  к  атом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м с точки  зрения их военного  использования проявился впервы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е  1940  г., после  открытия  Гана  и  Штрассмана.  В  тот момент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казано предположение о  возможности  использования  урана как для взры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 и  для  получения  энергии.   Группа   Гейзенберга  в   Берлине  нач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именты в этом направлении, используя чехословацкую  урановую  руду,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получали  порошкообразный  уран-238.  Эта  первая попытка соору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, однако,  окончилась неудачно,  как  я думаю,  из-за несовершен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иментального     оборудования.     Группа    Гейзенберга    продолж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иментировать на своей установке почти  до  конца 1941  г. с неизм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ицательным  результатом. Несмотря на их  неудачу,  Гейзенберг и Вейцзек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считали,  что  при некотором  видоизменении установки реакция в ней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ь самоподдерживающей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боты  затем были  переведены в Лейпциг, где  в 1942  г. были получ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е    положительные    результаты,    но    реакция    еще    не  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поддерживающейся. На  основании этих  данных  в  Берлине в конце 1942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поставлены,  как они  их называли,  опыты крупного  масштаба. Только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у  1944  г.  в  Берлине  удалось  добиться самоподдерживающегося  режи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тора. Тем не менее, это был пока чисто научный результа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4  апреля  1945  г.  военная обстановка  на  северном  участке  фро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енным образом изменилась. Было принято решение, в соответствии с  кото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ие  войска должны  были прекратить  свое продвижение  к Берлину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ться  флангами.  В  соответствии  с  этим  решением  Эйзенхауэр  одобр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дение операции  "Убежище" по тому  плану, который был разработан ран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для  наступления не  было назначено,  но генерал Смит заверил нас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о  начнется через две  недели или раньше, если французские  войска  стан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вигаться быстрее,  чем  им  до сих пор  удавалось. Однако  сопроти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их войск в  это время начало  так  быстро ослабевать, что  француз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ска,  несмотря на недостаток у них бронетанковых  сил, стали стреми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вигаться в направлении Эхингена. 21  апреля французы пересекли линию,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они должны  были остановиться.  Вероятно, они сделали это для  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 достичь    Зигмарингена,   где   скрывались    остатки   фашист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а. Независимо от  их  мотивов  мы не могли  сидеть сложа рук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дать, пока они вступят в чрезвычайно важный для нас рай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ужно было срочно что-то предпринимать, и Паш не заставил себя жд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ратившись  за  помощью  к  генералу  Гаррисону,  он  получил  в  св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ение 1279-й саперный батальон. Силами этого подразделения он 23 апр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хватил   Хайгерлок   и  немедленно  начал   демонтаж   расположенной   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и.  Главным  объектом  лаборатории был  реактор,  перевезенный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лина  и размещенный  в  туннеле под высокой  скалой. С помощью англий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, прибывших  в Хайгерлок, под руководством  Хэмбро сотрудники "Алсос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мели закончить свою операцию до вступления французских войс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временем Паш во главе 1279-го батальона саперов двинулся к Эхинге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захватил его 24 апреля. Попытка взять  этот  город  накануне ночью вызв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ьное  сопротивление,  однако  днем его  удалось захватить уже  без тру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  Паш обнаружил  большую физическую  лабораторию  и  некоторых  круп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их физиков, включая Вейцзекера и Вирт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следующее утро  он уже был  в Тайльфингене,  где овладел хим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ей и  задержал Отто Гана  и  Макса фон  Лауэ.  В Штатильме  гру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лсос"  обнаружила  расписки  в  получении  секретных  отчетов, разосл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ным ученым. Все  захваченные один за другим ученые, однако, соверш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о объявляли об уничтожении этих отчетов, и только Ган быстро ответи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ни у меня вот здесь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ана  удалось  найти  очень  легко. Спрошенный на  улице  немец  тут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л, как пройти к старой  школе,  где размещалась его  лаборатория.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 как школа  была окружена,  сотрудники  "Алсоса" Уорденберг  и  Лэйн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м инженеры-химики из компании "Дюпон", вошли внутрь и спросили Г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х проводили к нему в лабораторию,  где  они  немедленно  приступили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просам.  "Все  происходило  как  при  обычном  визите  к  заказчику",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вали они по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Французские  и марокканские части уже вошли в Хайгерлок, а  группа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не  могла  разыскать  германские запасы тяжелой воды и  двуокиси  ура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вшихся   для  реактора.   К  счастью,   внимание  немногочис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анцузских  войск  было приковано  к блуждавшим  в  окрестностях  немецки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ям, и сотрудники "Алсоса" могли спокойно заниматься поиск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мелый допрос немецких ученых Гоудсмитом  и  его помощниками  позволи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нец, обнаружить местонахождение тяжелой воды  и урана. 26  апреля  зап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лой воды был найден в подвале старой мельницы в  окрестностях Хайгерл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отправлен  в  Париж. Одновременно  из пашни  на  окраине Хайгерлока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копаны  кубики металлического  урана  общим весом полторы тонны. Они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отправлены в Париж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яжелая вода и уран из Парижа были переправлены в США, где  поступил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ряжение Треста объединенных разработ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7 апреля германских ученых привезли в Гейдельберг для допроса, а за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равили в Реймс. Накануне самого отъезда Вейцзекер  проговорился, упомяну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 все еще неизвестном  нам месте  хранения  письменных материалов  немец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 программы.  Запаянные  в  металлическую  банку,  они,  оказываетс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ранились на дне сточного колодца, расположенного за его дом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концу апреля миссия "Алсос" подходила к концу. Все основны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уже изъяты, а из важных ученых лишь немногие были еще не в наших рук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этом этапе мы, конечно, беспокоились в основном о том, чтобы информаци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е не попали к русск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 ученых нас  больше всего волновала судьба Гейзенберга, который исч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Эхингена  за две  недели  до появления  там Паша со  своими  людьми.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ным данным, Гейзенберг и еще двое ученых из Эхингена скрывались  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Мюнхене, либо в Баварских Альпах, в городе Урфельде. На их поиски в Мюнх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равился майор Хэм, а в Урфельд -- Паш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  мая  Хэм  без  труда  разыскал   Герлаха  в  физической  лабора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юнхенского  университета.  После  усиленных  розысков был найден  и Дибне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вшийся в Шенгайзинге, в 30 километрах от Мюнхена. 3 мая их обоих вмес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обнаруженными документами доставили  в  полевой  штаб  группы  "Алсос"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йдельберг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это  время Паш находился примерно в 30  километрах впереди авангар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дьмой армии, наступавшей в Баварских Альпах. Обнаружив, что  мост, веду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Урфельд,  разрушен,  Паш с  семью  сотрудниками  покинули  автомашины 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оединившись к разведывательному отряду из  десяти человек, вошли с ни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  в  конце  дня  2  мая.  Примерно час  спустя  завязалась ожесточ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стрелка с одной немецкой частью, которая  пыталась пройти через Урфель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коре разведотряд отступил, оставив  группу  Паша в городе.  Я так и не 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представить  с полной ясностью,  как  протекали события в  эту ноч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ытаюсь нарисовать лишь общую карти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чером  Пашу  доложили  о  приходе немецкого генерала. Войдя,  генер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вил весьма обескураженному шефу миссии "Алсос", что он сдается вместе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й своей  дивизией. Быстро сориентировавшись, Паш  ответил, что, посколь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поздно, он не хочет беспокоить своего генерала,  находящегося поблиз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 главе  крупных сил, формальностями,  связанными  со сдачей. "Поэтому,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л он генералу, -- вам придется  подождать с оформлением сдачи в плен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ра". Не успел этот генерал выйти, как появился второй немецкий офицер,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ованием  которого  находилось 700 или 800 солдат,  и  все  повтори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чала.  Эти  события заставили  Паша  не  на  шутку  забеспокоиться,  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уплением   темноты  он   потихоньку   отступил  в  расположение  гла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их   сил.   Незадолго  до  этого  он  обнаружил,   где  скры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йзенберг, но, учитывая сложность обстановки, решил пока его не беспоко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чью  он сумел заручиться  поддержкой  пехотного батальона  и, вернувшис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фельд,  на  рассвете  3  мая  забрал  Гейзенберга, который  сидел  в сво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бинете со сложенными чемоданами и ждал. Когда Паш вошел к Гейзенбергу, 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тствовал его словами: "Я ожидал  вашего прихода". Гейзенберг  также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 эвакуирован в Гейдельбер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а последняя операция Паша ярко характеризует смелость и настойчив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достижении поставленной цели, которые он проявлял во всех своих действ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данном случае его целью был  захват  крупнейшего  физика  с мировым име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нера  Гейзенберга,  который  был для нас в  те последние дни войны доро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их немецких дивизий. Для русских, если бы он  попал к ним в руки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ся бы бесценной  находкой (Гровс все время старается подчеркнуть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ский  Союз стремился  заполучить атомные  секреты. Неужели  он серьез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мает,  что испытание  первой советской  атомной  бомбы  вскоре после вой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ло быть осуществлено, если бы мы не знали секрета ее производства на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ьше?  Вся  описанная  им  история  Манхэттенского  проекта,  сложность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диозность этого предприятия полностью опровергают это.  -- 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Гейзенберг остался на западе.  Судя по другим событиям, мы, вероя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тогда единственными людьми, понимавшими потенциальную ценность немец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 для Ро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 только  Гейзенберг  оказался  в  наших  руках,  его  коллеги ст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ть  себя  свободней. Вскоре мы узнали  от них,  что, хотя  Герла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лся их административным руководителем, он был лишь поверхностно знаком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ческими деталями работ. Дибнер, как выяснилось,  неохотно сотрудничал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ьными и особенно  был враждебно настроен к Гейзенбергу. Взаимоотно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йзенберга  с  Герлахом  были  самыми теплыми,  и оба  они считали  Дибн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редственным  ученым. Гейзенберг  был,  или по крайней  мере  вел себя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тинацист, хотя  и был большим  патриотом Германии. Ни один  из захвач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 не знал  ничего по  существу о работах  союзников  в области  д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 ядра.  Герлах несколько  раз жаловался  на  низкий уровень 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ой разведки в области науки и техники. В Германии не было организ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й миссии "Алсос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взятии Гамбурга  был захвачен Гартек.  24 апреля он  написал на и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го министра США письмо, в котором, в частности, говорилос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Мы  берем  на  себя  смелость  обратить  Ваше  внимание  на  послед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ения в области  ядерной  физики,  которые,  по  нашему  мнению, 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сти  к  созданию  взрывчатого  вещества,  по  своей  силе  превыша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ющие на несколько  порядков. Если получение энергии  описанным  вы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ом  может  быть  реализовано,  в чем  нельзя  сомневаться, то  стра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 первая  осуществит  его,  получит  подавляющее  преимущество 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 Гартек,  как и другие немецкие ученые, все же склонялся к то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,  хотя  получение  энергии  в  урановом реакторе вещь  вполне  реальна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е эффективного атомного оружия вряд ли осуществим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огочисленные  возможности,  открывавшиеся перед  немцами, не были 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стью изучены, так  как у них отсутствовали единое руководство, един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 и координация  работ  различных учреждений. Вначале работами по де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лось несколько групп при Управлении  боеприпасов, в  Институте кайз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льгельма и даже при  Министерстве  почт.  Между ними постоянно происход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ры по поводу снабжения оборудованием и материалами и, что выглядит край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жиданно  для всех знакомых  с  борьбой  американских  ученых за свободу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е  информацией, господствовала обстановка изоляции  и нежелания  обм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ями.   Многие  немецкие  ученые   работали   в  одиночку   по   св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дивидуальным программам, не желая, видимо, участвовать в совместной рабо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благо  своего  государства.  Возможной причиной  такого  положения был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,   широко  распространенное  убеждение  о   невозможности  созд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оруж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овы бы ни были причины этого,  работы в  области атомной  энерги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рмании не вышли из  лабораторной стадии. Но даже на этом этапе их основ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ем  было получение  энергии, а  не  осуществление атомного вз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валось   впечатление,   что   другим  научным   разработкам   уделя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о больше вним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щая  картина организации  атомных  исследований  в Германии к мом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чания  войны напоминала ранний этап этих же работ в США, когда разли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итеты  создавались  только  для  того,  чтобы  быть  замененными  нов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лось, вопросам  организации немцы уделяли  намного  больше внимания,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ю самой пробле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рманский  имперский  совет   по  научным  исследованиям  находил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ении Министерства образования до 1943 г., когда он  был преобразован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стоятельное ведомство, руководящее научными работами, имеющими возмож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е  применение. Просуществовав в  таком виде один год, он был  подчин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    Герингу.    Этот    совет    занимался     распреде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тельских работ между университетами и отдельными лицами, выде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 и фондов на снабжение, а также вопросами научных кад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енью  1944 г.  организация Гиммлера  -- СС --  также заинтересов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ми    исследованиями,   для    чего   образовала   Объединенный   фон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научных исследований.  Этот фонд был, однако, подчинен Герингу.  Люд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ммлера  были недовольны темпами работ Имперского совета  и предложили с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 устранения всех препятствий на пути атомных исследований для дости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максимальной  эффективности. Этот план выглядел вполне разумно, однако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ился слишком позд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вои работы  по  методу центрифугирования немцы проводили в Целле. 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  были  начаты  группой Гартека в  Гамбургском  университете, 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-за бомбежек  авиации союзников группу несколько раз переводили с места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о. Ее последним  прибежищем была  бывшая прядильная  фабрика в Эхинге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де  группа и была захвачена  сотрудниками  "Алсоса".  Оборудование, кото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ла эта группа,  выглядело  очень скромно по сравнению с  нашим, 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-видимому, использовалось очень эффектив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мецкие ученые, собранные в Реймсе (Ган, Лауэ, Вейцзекер, Виртц, Багг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Коршинг), видимо, примирились  со своей  судьбой и, дав слово не  поки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ания,  где  мы их  поместили, привыкали к  новому  для себя  образу жиз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7  мая  они были отправлены в Версаль,  где с ними обращались,  как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ыми военнопленными. Они были возмущены таким обращением и несколько р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ли  встречи  с  Жолио-Кюри.  Через  пару дней  к  ним  присоедини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йзенберг  и  Дибнер. Их недовольство  режимом продолжало  нарастать, и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чли   необходимым   вмешаться.   Сложность  положения   была   связана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ем приказа верховного командования экспедиционных сил союзни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рещающего льготный режим по отношению к любому немц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1  мая мне  удалось добиться их перевода в Левезине, где  условия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ного лучше. Ученые были очень рады переезду. Однако вскоре у нас возник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ложнения  с  местными  воинскими  частями  и населением, которые  обвин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старшего  офицера  охраны  в том, что он прячет маршала Петэна.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трализовать это недовольство,  мы  сочинили историю о том,  что  охраня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у активных антифашистов, которым еще грозит некая опас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 не менее, ученых надо было вывозить в другое  место, и  4  июня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равили их в  Бельгию. Там начались те же осложнения: на этот раз  мест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ый   комендант   требовал,  чтобы  ученым   выдавался   обычный  раци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пленных.  К  этому времени  немцы  начали  сильно  беспокоиться  из-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ия  связи со своими семьями и  с другими  учеными,  которая им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щана при задержа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х беспокойство усилилось,  когда они  узнали из  газет, что в  русс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ну оккупации Германии попал дом  Дибнера в Тюрингене. С моей точки зр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событие также  заслуживало  беспокойства,  поскольку  фрау Дибнер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айшим помощником своего мужа во  всех  его исследованиях во время во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лихорадочных  розысков мы с  облегчением узнали, что она находи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штате, в американской зоне оккуп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рлах присоединился к общей  компании 14  июня. Настроение у немцев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 дни  было безрадостным. Именно  в то  время Гейзенберг  заявил нам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ументы, захваченные  миссией  "Алсос", неправильно представляют состоя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х исследований в Германии. Он объяснил это тем,  что  немецкие  уче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ли  значительно больше, чем они указывали  в официальных отчетах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, что со времени их  совместного заключения  их уровень знаний вследств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ного обсуждения значительно возро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 июля 1945 г. вся группа немецких ученых была отправлена на самолет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ю. Их разместили в  бывшей усадьбе Фарм-Холл,  которая  к  тому време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специально подготовлена и оборудована. Мне доставило массу удоволь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ать первые записи их разговоров между собо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ибнер. Как вы думаете, они установили тут микрофоны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. Микрофоны? (Смеется). Ну, нет. Не  такие уж они дотошные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, что они не имеют представления о настоящих  гестаповских методах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отношении они несколько старомод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ервые же дни немцы занялись составлением юридического доказ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конности  их  дальнейшего  задержания. Одновременно  они  строили  са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ные предположения  о своей дальнейшей судьбе.  Некоторые  считали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йские   власти  не  разрешат  им  встречаться  с  английскими  уче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йзенберг высказал предположение, что английское правительство очень бо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этот  период взаимные подозрения и недоверие внутри группы прояви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м ярким образом и заставили немцев поспешно и с готовностью рассказы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 о  своих  секретах.  С  другой  стороны,  их  угнетало  сознание пол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защитности  и  неопределенности  их положения, а также  отсутствие вся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й  о судьбе их семей.  О наших успехах в области атомных исследов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цы были невысокого м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капитуляции  Германии было проведено еще несколько мероприятий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иску различных научных материалов в различных районах Германии. Сотруд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ссии "Алсос" работали в Берлине и Зальцбурге,  однако  в  этот момент ме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интересовало, как  бы  какие-нибудь не обнаруженные нами материалы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ли в руки русских. В ходе этих  последних  операций группы "Алсос"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ждено  еще раз мнение: в Германии  не осталось ничего интересного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 конце  войны,  когда  группа   "Алсос"  доказала  свою  полезнос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лось  сохранить эту группу  в качестве самостоятельной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сбору секретной научно-технической информации при армейской разведке.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оду  возможности   такого  решения  высказывались  самые  противополож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дующие  события  подтвердили  необходимость наличия быстро и то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ющей системы информации  в таких областях исследований потенци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ника,  как  ракетное  топливо,  управление  спутниками,   термояде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и,  сейсмология и биологическое оружие. Это, однако, слишком большо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ный вопрос, чтобы его обсуждать в этой книг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продолжительных  споров  и  вопреки мнению  некоторых  работ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а разведки  армии  США  группа "Алсос" была распущена. 114 сотрудни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ходивших  в   состав   группы  (28  офицеров,  43  военнослужащих   низш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ского  и рядового  состава,  19  ученых, 5  штатских  сотрудников и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ентов   Си-Ай-Си),  измученные   постоянными  склоками,   были  офици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ущены,  после  того как  15 октября 1949 г. "Миссия по  научной разве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проекта" перестала существов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ВОСЕМН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ПОДГОТОВКА АВИАЦИОННОГО ПОДРАЗД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икогда еще ранее не появлялось оружие, которое можно было  бы сравн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атомной  бомбой  по степени  действия и влиянию  на ход  военных событ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чатые вещества, самолеты, танки, дальнобойная артиллерия, брониров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абли, подводные лодки и даже ружья  совершенствовались  в течение  мно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, если  не столетий, со времени их появления до того момента, когда  о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нец,  начинали играть решающую роль. Для  бомбы  этот процесс был  поч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гновен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использовании  ее  военно-воздушные силы должны  были играть важ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ь,  конечно, лишь  в  том  случае, если бомбу  удастся  поднять в возду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тывая  это,  я весной  1944 г. обратился к генералу  Арнольду  и  обсуд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е с ним весь комплекс вопросов, включая оценку  наших шансов на успе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е  время изготовления бомбы.  В общих чертах он знал о  нашей рабо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 раньше, но  теперь я хотел проинформировать его подробнее  и заруч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поддержк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дя  к  нему, я, конечно,  был уверен в  успехе  нашей  работы,  ибо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кли  рассчитывать на успех еще задолго  до того, как для этого появ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ь какое-то реальное основание. У нас не  было времени ждать подтвер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ости одного  шага, прежде  чем  сделать другой,  поэтому  мы  нач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ировать военную операцию по применению бомбы  за год до того, как смог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диться в осуществимости атомного вз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 нас еще  не было  ясности в отношении размеров и веса бомбы взры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па, хотя для бомбы ствольного типа эти данные  нам уже  были известны. 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менее, обсудив этот вопрос с Оппенгеймером и его ближайшими помощникам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е, я решил, что нам  следует рассчитывать на использование в обо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ях в  качестве носителя  бомбардировщик типа Б-29. При этом приходи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сматривать  необходимость   некоторых   вполне  осуществимых  передел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ового отсека  и  бомбосбрасывателя.  Следовало также учитывать,  что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двиденным причинам бомбардировщик Б-29  не сможет быть использован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поделился своими опасениями с Арнольдом и на  вопрос его, что же м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м случае  предпримем,  ответил;  "Если  так случится, мы будем вынужд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мотреть возможность использования английского самолета типа "Ланкастер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премьер-министр Англии нам, конечно, будет рад предоставить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рнольд возразил.  "Нашу бомбу  надо доставить нашим же самолетом",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л  он,  добавив, что военно-воздушные  силы США сделают все  возможно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Б-29 смог  оказаться  пригодным  для  такой миссии. Я  также  был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рдировщик Б-29, поскольку использование английского самолета могло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о с различными  трудностями и потерей времени.  К счастью, однако,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ось  так изменять конструкции обоих типов бомб, что транспортировка и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модифицированном варианте самолета Б-29 стала вполне возмож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достигли  с  Арнольдом договоренности,  что  военно-воздушные  си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будут  решить  три  главные  задачи. Во-первых,  обеспечить  опера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ми, способными нести атомную бомбу. Эти самолеты должны  будут им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ую  грузоподъемность,  соответствующие  размеры  бомбового  отсе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большой бомбовый люк и необходимый радиус действия.  Во-вторых,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у моменту,  когда  у нас  наберется  достаточно делящегося материала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, организовать, экипировать и обучить подразделение из в высшей степе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цированного  летного персонала.  И, в-третьих, доставить бомбу к ц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висимо от обстоятель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мимо этих главных задач, нам нужна была помощь военно-воздушных сил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ллистических  испытаниях  моделей  бомб   и   особые  воздушные  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нспортировки   материалов   и  оборудования,   особенно   на   последн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шествующей применению бомбы, стад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тремясь  избавить  Арнольда   от   решения   многих  мелких  вопро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сающихся нашей совместной с военно-воздушными силами деятельности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я в виду его  частые  и продолжительные отлучки, я попросил его назна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представителя. Он поручил эту роль связного генерал-майору О. Эколс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о  указав  ему,  что  военно-воздушные  силы  должны   сделать  все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ения   успеха  нашей   миссии.  Впоследствии  основную   часть   на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отношений  мы  осуществляли через полковника  Уилсона,  которого Экол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ил своим  заместителем.  Это  был очень  удачный  выбор,  так  как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кие личные, и профессиональные качества во многом способствовали тес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действию,  от  которого во  многом  зависел  успех  всей операции.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 была  гарантирована  поддержка  "с воздуха"  силами подчиненных  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азделений, которые, если и не с горячим желанием, то уж во всяком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 промедления выполняли все наши  требования.  Я особенно высоко оценива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луги Уилсона, поскольку именно он нес на себе 5сю тяжесть  урегул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военно-воздушными силами всех наших мелких проблем и одновременно  делил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и  ответственность за основные операции. Я  уверен, что  ему  приходи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го  в среде своих  коллег, которым он  по соображениям секретности не  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ить цель своих приказ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обсуждения более  сложных вопросов мы, кроме Уилсона, привлекал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олса. Только по самым главным  вопросам я решался беспокоить Арнольда.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 я должен  признать, что он  как  Стимсон и  Маршалл, не заставлял себ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д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августе 1944  г.  я известил  Уилсона,  что  военно-воздушным  сил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 начать  разработку операций  в  соответствии  со следующими  наш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ериод с 1 сентября 1944 г. по  1 февраля 1945 г. мы передадим им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аботки процесса бомбометания несколько сот бомб большой взрывной силы,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ллистическим  характеристикам  подобных  атомной бомбе "Толстяк" взры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па.  Одновременно  я высказал  предложение использовать  эти учебные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 в боевых операц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бота по бомбе типа "Малыш" (ствольного типа) по существу закончила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я  нужно   еще  некоторое  время  для  создания  достаточного 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на-235 для ее снаряжения. Как  мы ожидали,  первая бомба этого типа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а в июне 194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омба типа "Толстяк" находится еще  в стадии  разработки,  однако  е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ежда, что первая  модель этого типа бомбы сможет быть доставлена к цел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варе 194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и  даты  должны  были быть  теми  вехами для военно-воздушных  сил,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  они  должны  был"  быть  полностью  подготовленными  (во  избе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й  задержки  в  использовании  бомб  я  намеренно  сообщил  срок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м упреждением по сравнению с ожидаемым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основе  этих  сведений Уилсон  разработал генеральный  план опера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воздушных сил по обеспечению задач 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обеспечения нашей задачи в кратчайший  срок  предлагалось  выде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скадрилью  сверхтяжелых бомбардировщиков  с  приданными ей вспомогате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едине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ыстро,  как   только  это  возможно,   подобрать   персонал  для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един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прохождения тренировки подразделения сосредоточить на одной из баз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ной на Юго-Западе СШ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еоборудование  бомбардировщиков Б-29 произвести  с  таким  расче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первые три из  них были  готовы к  30  сентября 1944 г.,  а ост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надцать -- до 1 января 194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ренировки по  доставке  бомбы  типа  "Толстяк" проводить с 30 сентяб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4 г.  по 1  января 1945  г.  с использованием тренировочных  бомб больш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ной силы.  Особое внимание обращалось на  отработку методов обращения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бомбой как на земле, так и в воздух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тренировках должны  были  постоянно  присутствовать специалисты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проекта и представители командования военно-воздушных с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 время тренировок намечалось проводить  испытания всего специ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я  и  сбор баллистических данных с целью  отработки  бомбомет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конце  1944 г. тактическая  группа  должна была прибыть на  то мест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уда бомба будет доставлена к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ю полноту  поддержки генерала Арнольда мы смогли оценить, когда вдру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илось,  что  некоторые  руководители военно-воздушных сил  не  жела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ставить  нам  необходимого  количества бомбардировщиков Б-29. Их  лег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было  понять, поскольку таких самолетов не хватало. Изучив создавшее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ение, Уилсон объявил мне,  что единственный путь для его исправления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е  личное обращение к Арнольду.  По его предположениям, даже в этом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смогли  бы  получить  самолеты лишь незадолго до самой операции.  Генер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нольд  не  колебался ни  минуты,  тотчас  согласившись на мою  просьбу.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л  степень важности проекта и ни разу не проявил даже легкого сом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нашем конечном успех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кинув  кабинет Арнольда, я направился к Уилсону, чтобы рассказать 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решении, однако он уже все знал: Арнольд позвонил е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решение Арнольда ценно не только тем,  что благодаря ему мы  быст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ли столь  необходимые  нам  бомбардировщики,  но  и  тем  неизгладим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ечатлением,  которое он произвел на  всех  его подчиненных, дав им поня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любую просьбу  МЕД  следует  выполнять  безотказно. Беседа  с Арноль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рантировала  нам   спокойную  жизнь  вплоть  до  момента  непосред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ки к сбрасыванию бомбы на Японию, когда Парсонс сообщил мне о дале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отличном  состоянии  наших  самолетов, которые  следовало  бы  замен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ка показала, что он был пра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снова появился у  Арнольда,  и  его ответ  по-прежнему был кратки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зительным:   поскольку  в   Манхэттенский  проект  вложены  колосс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а и усилия всей нации, никакая  задержка  со стороны военно-воздуш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 не может быть простительной.  Затем  он  спросил,  сколько самолетов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.  В  крайнем случае нам нужен был  один самолет, тот, который  понес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у. Для  операции, правда, нам были  необходимы  еще несколько  самоле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для  транспортировки  приборов и для наблюдения), но без них  все  же мо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обойтись. Я объяснил ему, что любой ценой к моменту решающего полета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иметь один самолет в идеальном техническом состоя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рнольд тут же приказал выделить нам 14 новых  самолетов и  еще с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 на всякий случай держать  в резерве.  "Каков  бы  ни был ущерб от т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я,  --  еще раз  повторил он, -- никто  не сможет потом  сказать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воздушные  силы  не  приложили  всех  сил для  помощи  Манхэттенск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у". Он был абсолютно пра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вая группа бомбардировщиков  Б-29  прибыла в Уэндовер-Филд (штат Ют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ной  1945  г. Эти машины  были оборудованы двигателями  с  принуд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ачей топлива, электрически управляемыми реверсивными пропеллерами  и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ще совершеннее своих предшественников, особенно с точки зрения проч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адеж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нашей первой встрече с генералом Арнольдом мы договорились, что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ения наших второстепенных текущих задач будет сформировано авиацио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азделение,  которое должно быть совершенно автономным, т. е. не завис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других  подразделений военно-воздушных  сил. Арнольд  решил  организ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 подразделение в виде комплексной группы  при выделенной нам эскадриль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лых бомбардировщ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й задачей  был выбор человека на должность командира  этой групп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 наших переговорах  с  Арнольдом мы условились,  что  ответственность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ю,   укомплектование,   техническое   обеспечение   и   подготов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азделения  берет  на  себя  он.  Это,  однако,  не  снимало  и  с   ме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ости за правильную подготовку группы к боевым действиям, Арноль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 же как  и  я,  был заинтересован в  подборе для  группы людей наивыс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кации, и ему, конечно, было легче справиться с этой задачей, чем м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был уверен, что  на  должность командира  он подберет  лучшего  из  сво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ов, и назначение им полковника Тиббетса подтвердило мои ожид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иббетс  до этого  служил в  97-м  авиационном полку,  действовавшем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верной Африке и Европе, откуда  он после положенного числа боевых  выле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направлен обратно в Соединенные Штаты. Здесь ему было поручено испыт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ых машин типа Б-29, а также составление инструкций по  их использованию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ых  действиях.  Это был  превосходный  пилот  тяжелой  бомбардирово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ции с многолетним боевым опытом и, наверное, он лучше кого-либо знал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сти самолета Б-2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 подборе других офицеров группы была допущена серьезная ошибка,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ую я себя  с тех  пор постоянно упрекаю.  Нам  следовало, насколько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,  подбирать в  эту группу  людей, которые  смогли бы оставатьс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бе  в  военно-воздушных  силах  и после войны.  Это,  правда,  не  мог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лиять  на  осуществление  нашей  непосредственной задачи,  но  привел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военные годы  к  тому, что мы не  имели  в составе военно-воздушных с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 лиц, имевших боевой опыт  применения  атомного  оружия. На сам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, спустя всего 16 лет после Хиросимы и Нагасаки на действительной служб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алось лишь четверо из нашей группы: Тиббетс, Эшуорс, Фирби и Бэх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ентябре  1944  г.  393-я  эскадрилья тяжелых  бомбардировщиков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ведена  из состава 504-го авиаполка стратегической авиации для обра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ее  основе 509-го комплексного авиаполка.  393-я  эскадрилья была выбр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даря  прекрасному впечатлению,  которое она произвела во время  уч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скадрилья уже готовилась к отлету в район военных действий в составе сво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полка,  когда  был  получен  новый  приказ, и  вскоре  она  оказалась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эндовер-Филде на границе штата Невада в 160 километрах от Солт-Лэйк-Си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выбрали Уэндовер-Филд в качестве нашей базы по ряду соображений.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о было  не  слишком  удалено от  Лос-Аламоса с  точки зрения поддерж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й связи. Оттуда было также  рукой подать до Солт-Лэйк-Сити, где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ирались проводить большинство баллистических испытаний с макетами атом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.  Окружающая  Уэндовер-Филд местность была  малонаселенной и достато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енной  от   центров  цивилизации,  что   упрощало   проблему  со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сти.  Уже  существовавшие в  Уэндовер-Филде  технические службы 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не  устраивали, и  проблема нового строительства не  возникала. Наконе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базой мы  могли  воспользоваться немедленно,  не нанося при этом ущерб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 операциям военно-воздушных С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лная  численность 509-го авиаполка была установлена в 225 офицер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542 человека прочего персонала. Это соединение было  полностью автономны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ло  в  своем  составе,  кроме  эскадрильи  тяжелых  бомбардировщиков,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скадрилью транспортной авиации и все прочие необходимые подразд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зднее  была  сформирована  еще   так  называемая  Первая  специа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скадрилья  авиационного вооружения.  Ее штат  состоял из  квалифицир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ков  и  специалистов  по  взрывчатым  веществам.  Они  были  тща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обраны  среди  всего  состава воздушных сил  армии  США и  частично  сред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емных войс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ентябре, после того как стало ясно,  что мы будем использовать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ствольного  ("Малыш"),  так  и  взрывного  ("Толстяк") типа,  мы реш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фиксировать внешние нормы существовавших моделей:  одного "Малыша" и  дву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Толстяков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 было необходимо  для  внесения  изменений в конструкцию  самоле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-29,  с  тем  чтобы  успеть  провести  тренировку  летного  состава. Пер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оборудованные самолеты  были готовы в октябре и немедленно  доставлен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ряжение  полковника  Тиббетса  на  авиационную  базу  в Уэндовер-Филд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была известна у нас под кодовым названием "Кингмен", или В-47. В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 месяце были начаты баллистические испытания, которые продолжались впло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 9 августа 1945  г.,  когда оба принятых  типа бомб были уже  применен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ых действ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ействия  509-го  авиаполка  в Уэндовер-Филде  поддерживались  с  зем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ым  подразделением  авиационного  обслуживания.   В  него   вход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ервная  группа   специалистов  по  вооружению  и  испытательным  полет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вшим проводить испытания отдельных механизмов бомб, а также их мод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натуральную величи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декабре  393-я  эскадрилья была  послана  на  Кубу для  двухмеся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ки  в  дальних  полетах  над  морем. В  программу  включалась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аботка  визуальной  и  радиолокационной техники  бомбометания  с  больш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ты. При  этих тренировках избегали полетов в строю, и экипажи постеп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кали действовать в одиночку, ибо мы не были уверены в том, что самоле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скорта смогут сопровождать основную машину от момента ее взлета до посад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этим  причинам мы  хотели быть полностью уверены в  возможности  экипаж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овать самостоятель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т  метод тренировки оказался  особенно полезным  впоследствии,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 Лемэй издал указание  об использовании бомбардировщиков в налетах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му. Этот приказ возлагал всю  ответственность  за  правильность курса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урмана единственного  корабля и, таким образом, резко менял все  привы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игационные правила военно-воздушных сил. До этого бомбардировщики  все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вовали в  налетах крупными  формированиями,  причем  на  ведущую маши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подбирался очень опытный штурман. Штурманы других машин, как правил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 менее  квалифицированными.  Благодаря нашему  повышенному  вниманию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игационной  квалификации экипажа приказ Лемэя не застал  393-ю эскадрил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09-го авиаполка враспло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возвращения  393-й  эскадрильи  из   района  Карибского  мор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эндовер-Филд она продолжала подготовку, во время которой летчики  приобр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ый опыт в баллистических испытаниях макетов бомб,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размерам и весу использованным впоследствии атомным бомбам. Первое 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кеты не имели взрывчатого  вещества. Впоследствии  их  наполняли  обы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чатыми  веществами.  В них  никогда,  конечно, не  помещали,  делящи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. Большинство  баллистических испытаний было проведено на полигон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е   Солт-Лэйк-Сити.   При  этих  испытаниях  были   накоплены   данны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е для точного направления бомбы на це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 временем  под  руководством  помощника  Парсонса   в  Лос-Аламос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питана третьего ранга Эшуорса, проводилась большая серия испытаний мод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х  типов   бомбы  с  тем,  чтобы   получить  их  исходные  баллист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истики и выработать оптимальные условия их сбрасывания на цель. Опы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 испытаний  оказался  также  полезным   при  конструировании  и  сбор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х деталей бом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аллистическая группа отдела оружия  в Лос-Аламосе занималась пробл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ньшения опасности для самолета, сбрасывающего бомбу. В  круг ее  воп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ходили исследование  прочности  конструкции  самолета  Б-29 по  отношению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рной  волне,  выработка  воздушного маневра, который позволил бы самоле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ться  в  кратчайшее время  на  максимальном  расстоянии  от  взрыва,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ка специальных ремней, предохраняющих команду от ударной нагруз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 протяжении  осени  и  зимы  1944--1945  гг.  Лос-Аламосская  гру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вки, на которую  возлагалась подготовка в будущем необходимых услови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я для  сборки  бомбы  на боевой базе, продолжала свои  работы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ированию  и изготовлению моделей бомб. В этот период была оконча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рана конструкция "Толстяка", после чего все дальнейшие работы по созд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делей этого типа были  прекращены. Проводились многочисленные испытан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ом уже законченных, но не начиненных еще делящимся материалом бом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м  плотнее становился наш график,  тем  меньше мы имели  возможност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осить  изменения  в  конструкцию оружия.  Однако некоторые  переделки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 из-за приблизительности наших ранних расче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ное  внимание  в  этот  момент  придавалось   исправлению  ошибо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енных при испытаниях. "Малыш" сильно  опередил "Толстяка"  по степе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анности  конструкции, поскольку группа, занимавшаяся им, знала поч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первых дней своей работы направление, по которому она должна была ид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выполнения всех операций, связанных с подготовкой и доставкой бомб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Лос-Аламосе  в  марте  1945  г. был сформирован  новый отдел,  получив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вание  "Алберта". Члены  комитета по  оружию, входившего  в  этот  отде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сли предложение немедленно начать работу по изменению на основе  новей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х  утвержденной конструкции "Толстяка". Они, однако, понимали,  что э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 не  должна  мешать их главной цели -- в кратчайший срок подготовить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ю уже существовавшие мод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боты по  предложенному  изменению  конструкции "Толстяка"  были  ед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ажены  к моменту, когда война закончилась.  Теперь наверняка многие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ать  что,   конечно,   нужно   было   внести   в   конструкцию 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овершенствования прежде, чем применять  ее.  Я же тогда наложил запрет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е идеи и  потребовал, чтобы не  было никаких  затяжек в использ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 разработанных  типов  бомб,  вполне удовлетворительных, хотя,  конеч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упавших   по   мощности   предлагавшемуся   модернизированному   вариа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Толстяк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ЕВЯТН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ВЫБОР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ериод, когда мы разрабатывали наш план атомной бомбардировки Япо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ая стратегия  основывалась  на  предположении,  что  для оконч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 на Тихом океане необходимо вторжение на территорию этой ст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 соответствии   со    стратегическими   директивами,   утвержд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диненной  группой  начальников штабов  в июле 1944 г.,  вторжение дол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начаться  1  октября  1945 г.  с высадки  на остров Кюсю и  законч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урмом  Токио  в  декабре  того  же  года.  Этот  план  никак  не  учиты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действия с вооруженными силами русск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 после  Ялтинской  конференции  возникли дебаты  о преимуществ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ения Японии и взятия ее измором по сравнению с  прямым  вторжением.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  Макартур,  так и адмирал  Нимиц высказались  за  предпочтитель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сходя из этих авторитетных заявлений, Объединенная  группа началь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бов в апреле 1945 г. повторно издала стратегическую директиву о вторж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Японию. В  ней  предлагалось,  учитывая  все  факторы,  руководствов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пективой   быстрого   вторжения   и  развивать   операции   в  след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я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)  осуществлять  интенсивные  и непрерывные  налеты  на  ее территор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тегической  авиации, а  также  авиации с  авианосцев с целью  под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го потенциала Японии и деморализации ее населения перед втор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)   стягивать   кольцо   блокады    силами   воздушного   и   мо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трулирования,  ударных авиационных соединений и легких соединений  флот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ю  отрезать Корею  от  острова Кюсю и пресечь  коммуникации противник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том мор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)   осуществлять  только   такие  вспомогательные  операции, 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есообразны с точки зрения создания условий, необходимых для вторж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) вторжение в Японию осуществить в кратчайший ср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)  оккупировать  в первую  очередь такие промышленные  районы  Япо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ря которых способствовала бы  ее безусловной капитуляции, и установ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го военного контроля над этой стра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последнего удара намечалось использовать 36  дивизий, насчитыв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532 тысячи человек. При этом учитывалось, что потери в такой операции буд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тяжел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ъединенная группа начальников  штабов одобрила предложенные директи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вторжению на остров Кюсю,  25 мая они были переданы генералу  Макартур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миралу  Нимицу  и генералу Арнольду. Вторжение было намечено  на  1 нояб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 встрече  Объединенной  группы  начальников  штабов  с  президен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мэном,  которая произошла 18  июня,  президент  одобрил план вторжени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ов Кюсю с военной точки зрения и не возражал против его осущест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подобной  обстановке,  всем ответственным работникам  Манхэтте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 стало  ясно,  что  наша  работа  по  созданию  оружия,  ужас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ратительного для  нас, принадлежащих к  человеческому роду, может  сп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 неисчислимому количеству американских солда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же возникал еще один  вопрос: следует ли Соединенным Штатам Амер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ладывать осуществление намеченных  военных действий  до момента, когда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м располагать атомной бомбой.  Каждому опытному солдату  было ясно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удалось  достичь  перевеса  в борьбе  с таким  опасным  противником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ия, не следует давать ему  передышки. Если бы атомная бомбардировка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и  запланирована  на  начало ноября, я,  пожалуй,  предложил  бы отлож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ж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изложил эту точку  зрения Стимсону и Бэнди, добавив, что я считал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кой откладывать подготовленную военную операцию в  надежде на приме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войны  вопрос  о  принятии  решения  сбросить  бомбу  на  Япо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кратно  обсуждался. Решения подобного  типа  всегда  принимаются  од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м и в данном случае вся ответственность легла на президента Трумэ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Квебекскому договору согласие Черчилля было при этом  необходимым,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сть первоначального решения и основная ответственность Трумэна от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уменьшались.  Насколько   я  знаю,  он  занял  в  этом  вопросе  пози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мешательства,  т. е.  он не хотел вмешиваться в планы, принятые ранее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участ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 мы  только приступали  к  работам  в  области  атомной  энерг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единенные Штаты  Америки еще не  планировали  применения  атомного  оруж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  какой бы  то  ни  было  державы.  По  мере  развития  работ  про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ановка стала меняться. Наши работы оказались крайне дорогостоящими как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мом смысле, так  и  по их влиянию на  другие  военные  усилия  страны.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чением  времени,  наблюдая,  как  проект  пожирает  гигантские   сре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о  все более  склонялось к  мысли о  применении атомной бомбы.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я всегда говорилось, что мы занялись  этой работой лишь  для того,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едить  Гитлера, факт  остается фактом: решение о существенном увелич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штабов работ было сделано, исходя из перспективы применения бомбы. Как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ственной ему лаконичностью выразился Стимсон: "Назначение Манхэтте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  состояло  в том, чтобы  добиться  победы в войне быстрее,  чем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 при помощи иных средств, и сохранить жизнь тысячам американцев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стественно, у меня, а  также, насколько  я мог  понять, у  Рузвельт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мэна никогда не возникало сомнений в том, что мы разрабатываем оружие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я его  против врагов США. Первое  сомнение в возможности приме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 бомбы  возникло  после капитуляции Германии. В  один из дней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 события заместитель военного министра Патерсон задал  мне  вопрос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ли  капитуляция Германии  повлиять на нашу решимость  применить  бомб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 Япо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момент организации наших грандиозных работ  я не видел оснований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ны решения, принятого  Рузвельтом  (генерал Гровс и раньше  был убежде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прекращение  военных действий в Европе не  должно повлиять на  решение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и  атомной бомбы. Его ссылка на решение, якобы принятое президен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звельтом,  неверна.  Известно,   что   Рузвельт  не   оставил   каких-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ряжений  на этот счет. --  Прим. ред.),  поскольку капитуляция Герм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 не сказалась на враждебной позиции Японии (капитуляция Германии си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рвала  решимость   японского  правительства  продолжать   войну.   Фа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ывают,  что после  этого японцы стали  предпринимать  особенно актив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ы, направленные  на заключение перемирия. -- Прим. ред.). Несколько поз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 ученые  стали  сомневаться  в необходимости  использования 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  Японии.  Многие из них  принадлежали к  числу людей, бежавших в СШ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аясь расовой политики гитлеровского  режима. Для них основным врагом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тлер, а  поскольку он был уничтожен, они, вероятно, не  могли  уже най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 достаточно энтузиазма,  чтобы  оправдать применение  атомной бомбы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авления военной мощи Япо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временно происходили дискуссии о  том, как применить бомбу: след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 нам устроить перед всем миром демонстрацию ее разрушительной силы и за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предъявить Японии ультиматум или применить ее без предупреждения.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было непонятно,  как  можно было игнорировать первостепенную ва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ора  внезапности  применения  бомбы  с  точки  зрения ее воздействи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еление  и  правительство  Японии.  Достижение внезапности было  одним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ых мотивов наших усилий по сохранению секрет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зидент Трумэн знал об этих противоречивых настроениях.  Наверное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акой-то  степени  советовался со своей  совестью  и сердцем,  прежде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ь  окончательное решение. Его  вывод -- придерживаться первонач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а -- всегда будет примером мужества и государственной мудрости. Я говор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мужества, поскольку это был первый  случай в истории США, когда презид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был  принимать  решение о проведении  крупной  военной  операции,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ую он отвечал лично. И я говорю -- государственной мудрости, поскольк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учитывать ценность  спасенных жизней  американцев, история уже доказ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правоту  (так Гровс иногда пытается оправдать применение первых  атом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, хотя все повествование его говорит о других, политических  Целях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ага  американского  правительства.  О  том,  что  лично  для  Гровса  жиз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цев не  имела  большого  значения,  свидетельствует факт, с цини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овенностью описанный им ниже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близительно  тогда  же,  весной   1945  г.,  к   нашим  обязанност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жиданно прибавилась еще од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суждая с генералом  Маршаллом  результаты  нашей  работы,  я высказ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ие,  что следует  побеспокоиться о составлении плана самой оп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бомбардировки. На этом  основании я просил его назначить какого-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а  из  Отдела планирования операций  Генштаба,  с  которым  я  бы  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ться этим вопросом. Не желая, однако,  вводить в курс  дела новых люд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 предложил это сделать м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зиция генерала Маршалла в этом  вопросе меня крайне удивила. Я  лег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л и  даже одобрял его стремление  ограничить круг лиц, знающих о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е. Но я не мог представить, чтобы он согласился провести заключите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п проекта помимо Отдела планирования опера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немедленно  информировал  об  этом  решении  Арнольда,  и  мы вдво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анализировали  стоявшие перед нами основные задачи. Важнейшей  из них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ор объекта бомбардировки. Решение этой задачи досталось м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задолго  до этого я обсуждал критерии для выбора объекта  с чле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политического  комитета.  Они  были  окончательно  установлены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обного  разбора проблемы  с участием  Оппенгеймера и  его  помощников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е, в особенности Джона  фон Неймана.  Прежде чем  утвердить  их,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дил их с  моим заместителем  генералом Фареллом и бригадным генералом 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стэдом (начальник штаба стратегической авиации армии СШ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ыло установлено, что в  качестве целей  должны  быть  выбраны объек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рдировка которых  наиболее радикально повлияет  на  решимость япо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ода  продолжать  войну.  Кроме того, они должны иметь военное значени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местом  дислокации важных  штабов или войсковых группировок или же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трами  военной  промышленности. Чтобы  иметь возможность точно определ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ь  разрушения,   эти   объекты  не  должны   быть   сильно  поврежд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рдировками. Для более  точного определения  мощности  бомбы желатель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первая цель занимала площадь, превышающую вероятный район разруш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апреле Фарелл, Парсонс и представитель  моего штаба Дерри познаком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х офицеров из  Группы  анализа операций управления Арнольда с техн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ой "атомного  оружия.  Норстэд приказал своим подчиненным выяснить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али, касающиеся характеристик и возможностей самолетов Б-29,  выяснить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ейсерские  данные и  определить  оптимальный режим  полета  этих  машин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рузкой на различных высо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ледующим   шагом  было  образование  комитета  по  выбору   конкре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ов.  Трое  из  его членов были представителями  генерала  Арнольда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ковник Фишер,  Стирнс  и Деннисон, остальные представляли МЕД  -- Фарел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ман, Уилсон  и  Пенни  -- член  группы английских  ученых в  Лос-Аламо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е  заседание комитета состоялось 2 мая 1945 г.  в Вашингтоне.  Откры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, я подчеркнул  важность  поставленной перед  ним  задачи,  необходим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людения строжайшей тайны и предложил несколько (четыре) возможных, с м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и  зрения,  целей. Я обратил внимание присутствующих на  мнение генер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а,   что   в  числе  возможных   целей  следует   рассмотреть  пор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ные  на западном побережье  Японии, ввиду их крайней  важности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муникаций,  связывающих  Японию  с  материком.  Генерал   Норстэд  обещ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равшимся  любую   необходимую  поддержку  в  деле  разработки   операц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бжении  ориентирами,  картами  и  прочей информацией.  После  этого  мы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стэдом отбыли,  оставив  Фарелла  полномочным руководителем  комитета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ейшем  о  работе  комитета   меня  постоянно  информировал  Фарелл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то-нибудь  еще  из сотрудников  проекта,  чаще  всего Нейман,  с которым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ждал возникавшие у нас научные и технические пробле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же  на первом  заседании  этого  комитета  были установлены  не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ые условия  операции: требуемая максимальная дальность полета самол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-29  в  нагруженном  состоянии,   необходимость  визуального  бомбомет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тельные  метеорологические  условия  в  районе цели, ожидаемые  мощ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  и  масштаб  разрушений  и, наконец,  необходимость иметь при  каж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лете не меньше трех целей на выб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  из  сложнейших  задач состояла в  попытке  определить или хотя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бо оценить взрывную силу бомбы. Точность  при такой оценке  играла 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ую роль,  так как  от нее  сильно  зависела эффективность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. Величина взрывной силы целиком зависела от  высоты, на  которой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еден взрыв.  Если высота  взрыва будет  больше или меньше опреде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чины, разрушительное действие бомбы уменьшится. Если в результате ошиб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та точки взрыва окажется значительно больше оптимальной, все наши усил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т  вылиться  в эффективное  пиротехническое  представление,  практичес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вредное  для  объекта. Было подсчитано, что если  ошибка по  высоте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ка 40  процентов  в  сторону ее  уменьшения или 14 процентов  в сторо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личения, площадь зоны серьезных разрушений сократится на 25 проц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ранний  период по  соображениям, учитывающим  действие  радиоакти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адений  и прямой  радиации  взрыва,  отдавалось  предпочтение  взрыву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ксимально возможной  высоте. Я всегда  настаивал на  том, чтобы  свести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муму число  жертв от действия радиоактивных  осадков  и прямой ради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испытания  в  Аламогордо,  когда  выяснилось,  что  взрыв может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еден  на  высоте  нескольких  сот  метров  над  землей, я  уже  мень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ился   о  действии  радиоактивных  осадков,   опасность  от 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енна лишь при взрыве на небольшой высо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до этого испытания мы не знали  еще истинного масштаба взрыва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наши расчеты основывались на обычных методах. Для бомбы типа "Малыш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четная   мощность  взрыва,   выраженная  в   соответствующем   количе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нитротолуола,  лежала  между  5 и 15  тысячами  тонн.  Для такой мощ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 наиболее эффективной была бы высота  500--800 метров. Для  "Толстяк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емая высота взрыва лежала  между 225  и 500 метрами. Мы могли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еяться,  что  точность  определения высоты, особенно  для бомбы взры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па,  после испытания можно повысить.  Такая  неопределенность приводила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у,  что мы должны были иметь четыре различных взрывателя, рассчитанных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тыре различные  высоты взрыва. К тому времени каждый  из  нас,  работ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,  уже свыкся  с такой неизбежной  неточностью данных. Действитель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  всего  три дня, и Оппенгеймер сообщил  мне,  что мощность "Толстяк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а  неправильно, и поэтому выводы комитета  нуждаются в исправл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его  расчетам,  максимальная  высота,  на  которую следовало  заготов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тели для этого  типа  бомбы,  вдвое больше  минимальной.  Для "Малыш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мальная и наиболее вероятная высота составляла две трети максималь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обходимость  визуального  бомбометания  для  точного  поражения  ц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лась  очень  важной,  поэтому  было признано  целесообразным  прово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ю только при лепной пого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итет также рекомендовал послать в район каждой из трех целей по  т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ывательных  самолета с тем, чтобы в последний час полета до цели мо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окончательно выбрать одну из них. В том  случае, если самолет с бом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борту,  достигнув цели, найдет визуальное  бомбометание  невозможным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был  возвратиться, не сбрасывая бомбы. Бомбометание с  помощью рад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сматривалось только  на  случай,  если  самолет почему-либо  не  с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вить  бомбу обратно.  Предполагалось особенно  тщательно  наблюдать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аром  и обстановкой полета,  с  тем чтобы в  случае необходимости выбр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лучший способ бомбомет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лан,  основанный на  визуальном бомбометании,  и  вытекающие  из  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е  отсрочки  требовали,  чтобы  конструкция   бомбы  предусматрив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 ее хранения в состоянии боевой готовности в течение минимум тр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ель. Это условие уже тогда нам было не страшно, а  впоследствии мы вооб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ыли о  нем, так  как получили возможность  иметь  данные о  благоприя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оде за 48 ча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общему  мнению,  если  самолет  в  удовлетворительном   техниче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был бы вынужден возвратиться обратно на базу с бомбой на борту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г   совершить   нормальную   посадку.    Подобные   посадки   многократ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абатывались на тренировках с макетами бомб, причем некоторые из этих бом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начинены сильновзрывчатым веще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сли по непредвиденным обстоятельствам  придется освобождаться от гру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воздухе,  рекомендовалось соблюдать  крайнюю  осторожность.  Ни при  к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ах  не   разрешалось  сбрасывать  бомбу  в  районе  территор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емых  американскими войсками. Перед самым отлетом  намечалось прове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ый и конкретный  инструктаж  бомбардира на  случай любых  непредвид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щательное планирование и опыт, накопленный военно-воздушными силами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налетов в Европе, когда самолетам приходилось нести бомбы весом до 8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граммов, позволяли ожидать, что полет до цели пройдет благополучно,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т  соблюдены  все   предусмотренные  меры  предосторожности.  Обсуж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го радиобиологического  воздействия  взрыва указывало,  однако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м  не  следует  находиться ближе четырех километров от места вз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предотвращения  опасности  какого-либо  воздействия взрыва  на  кома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   было  установлено  минимальное  допустимое  расстояние  в  восем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метров. Всем самолетам запрещалось пролетать в непосредственной близ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радиоактивного обла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третьем  заседании Комитета  по  выбору  цели  его членам объявили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ом   Арнольдом   и   мною   решении  сосредоточить   все   руко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ым   применением  бомбы   в   Вашингтоне.  Это  было   вызв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стью,  так   как  некоторые  представители  военно-воздушных  си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ходившие  в  состав  комитета,  казалось,  потеряли  чувство  реальност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агали, что с новым  оружием можно обращаться как и со всяким другим.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аивали  на передаче бомбы,  как только она будет готова, в  распоря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ира соответствующего  соединения, который может иметь  полную  свобо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й, за исключением выбора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и  генерал Арнольд были уверены в том,  что такое  в  высшей степе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ое и сложное дело не допускает  подобной бесконтрольности  и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ва ли такую свободу одобрят Стимсон и  Маршалл, хотя разговора на эту т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ними не было. По моему мнению, боевое  применение атомного  оружия  дол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яться из Вашингтона скорее всего  генералом Маршаллом, причем во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р должен  знать о каждом шаге и принимать участие  в  утверждении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ов.  Естественно,  президент  страны  также  должен принимать участи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и  этой  операцией,  в  частности, в  оценке  и  одобрении  план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ленных Военным министер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 касается Объединенной группы начальников штабов США и Англии,  то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у  моменту  уже  было  ясно, что  они  не  будут участвовать в прове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  и влиять на ее  выполнение.  Одним из  мотивов такого решения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е сохранения максимальной  секретности.  Не  менее важным  фак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также неверие  адмирала  Леги в осуществимость  проекта или хотя  б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ффективность  бомбы.  Такая  позиция  Леги сильно  затруднила  бы  приня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их решений Объединенной группой начальников штаб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я посетил его за шесть или семь месяцев до описываемого момент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ю ознакомить его с отчетом по  проекту, он сначала долго рассказывал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своем большом опыте работы по взрывчатым веществам в военно-морском флот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потом  заявил, что ничего сверхъестественного из нашей работы все равно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йдет, так как еще ни один из новых  видов  оружия, изобретенных  во 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, не смог  оказать решающего влияния на ту же войну. На его взглядах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ла не сказаться выраженная им еще в начале 1944 г. уверенность в том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ия   будет   быстро   поставлена   на  колени   совместными   действ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их и военно-воздушных сил (если учесть стратегическое положе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отором оказалась Япония  к августу 1945 г., блокированная с востока и ю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осходящим американским флотом, а с  севера Советской  Армией, то адмир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и был абсолютно прав, -- 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всяком случае, как он сам откровенно признавался уже после оконч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, он никогда не верил в  практическую ценность атомной бомбы. Леги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другие  начальники штабов,  а также  фельдмаршал  Уилсон из  Объедин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ы начальников штабов Англии, знали в общих чертах наши планы, хотя 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официально ознакомлены с ними во всех детал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ою  решимость   сосредоточить   контроль  за  операцией  в  Вашингто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ивал генерал  Арнольд,  который  стремился  удержать  в  своих  ру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  стратегической  авиацией.  Для  этого  он  не  отпускал  сво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а  штаба  Норстэда из Вашингтона,  где  он  мог контролировать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я. Такое положение не  менялось вплоть до того  момента, когда Спаат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долго до применения бомбы  был переброшен на  остров Гуам. Но, на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 известно,  никто  из  посвященных  лиц,  конечно,  не  сомневался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е самой операцией будет осуществляться из Вашингт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итет наметил, а я утвердил в качестве целей следующие объек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)  арсенал  в  городе  Кокура,  крупнейший  в  Японии  центр 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а  и  снабжения самым различным  военным снаряжением. Он  заним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щадь   44   тысячи   квадратных   метров.  Вплотную  к   нему   примык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езнодорожные депо, машиностроительные заводы и электростан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)  Хиросима -- крупный центр по переброске  морем  японских сухопу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ск и пункт формирования  морского конвоя. Это город, в котором размещ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б местных сухопутных войск, а также контингент  в 25  тысяч солдат. Вдо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точной  границы  города  располагались  железнодорожные  депо,  армей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лады  и порты,  где происходила  погрузка войск  на суда.  К главной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а примыкало несколько крупных промышленных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)  Ниигата -- порт в Японском  море, в последнее  время  приобретав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е   значение.  В   нем  имелись  алюминиевый  завод  и  очень  круп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аллургический комбинат,  а  также нефтеперегонные заводы и  порт запра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нке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) Киото  --  культурно-промышленный центр с  населением около милли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. В прошлом столица  Японии.  В  последнее  время в этот  город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вакуированы многие отрасли промышленности и большое количество населения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енных  городов. Большая  площадь, занимаемая  этим  городом, позволя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ть,  что область  разрушений  окажется  внутри  его  территории,  а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жет определить разрушительную силу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ключение  Киото  в  список намеченных целей для  атомной бомбардир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ло резкое возражение Стимсона.  Его доводы основывались на том, что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евняя  столица  Японии,  исторический  город,  место,  имеющее для японц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омадное  религиозное   значение.  Он  сам  побывал  там  в  свою  быт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-губернатором Филиппин, и  этот город  потряс  его своими памятни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евней куль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доказательство  своей   правоты  я  приводил  следующие   аргумен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еление Киото больше миллиона человек (эти аргументы Гровса не выдергива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ой  критики. Площадь  объекта, превышающая  ожидаемую  зону разруш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устота населения,  наличие большого количества  легких построек -- вот 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вался  Гровс  при выборе объектов для  атомной бомбардировки.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.  ред.). Ни один город  Японии с  таким  населением не  может не игр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й роли в военном производстве, даже если в нем всего несколько заво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ская  экономика  в  большой степени  основана на  использовании как  р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лких предприятий, ставших во время войны поставщиками огромного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го снаряжения. Я указал, что в Киото  около 2,5 квадратных  километ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то  под известные и  еще  2  квадратных километра  под  неизвестные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ые  предприятия.  Промышленность,  имевшаяся   до  войны,  цел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едена на военные рельсы и выпускает среди другой продукции механиче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румент,  точные  приборы  для  артиллерии  и  авиации,  радиотехниче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е, средства  управления  артиллерийским  огнем,  прицелы  и  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е.  Промышленные  кварталы  занимают  район  площадью  7,5 квадра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метров,  тогда как вся застроенная  часть города занимает площадь 15-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дратных километ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непродолжительного  спора Стимсон заявил, что остается при  сво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нии. Во  время дискуссии он развивал свои взгляды  на  то, что,  прини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е решения, нам следует исходить из той исторической роли, которую СШ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 будут играть после войны, поэтому (он был  твердо убежден в этом)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допускать ничего такого, что помешает США играть эту ро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не менее, Киото сохранял для меня притягательность в основном из-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большой  площади, допускающей  оценку мощности  бомбы.  Хиросима  с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и зрения нас - не вполне устраивала. Я,  как и члены  Комитета по выб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, был твердо убежден, что Киото -- одна из важнейших в военном отно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ей. Поэтому я продолжал  свои попытки склонить Стимсона  на свою сторон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 он  был   непреклонен.   Когда  он  вылетел  в  Потсдам,   Гаррис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графировал ему о том,  что я все еще настаиваю на Киото. И снова Стимс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азил. На следующий  день пришла  еще одна телеграмма  от  него,  где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ал  об  обсуждении  этого  вопроса  с  Трумэном.  Президент   поддерж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мсона. После этого о Киото не было разгово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альнейшие   события  доказали  всю  дальновидность  Стимсона.  Однак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-моему,  он  не  предвидел, что большая часть  обвинений,  которых  он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щательно стремился избежать, будет исходить от  американских граждан.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строго и  отчасти внезапного окончания войны я  испытал чувство облег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поводу своего поражения в этом споре, позволившего сильно уменьшить чис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ртв  японского народа. После того как города-мишени  были  выбраны,  Штаб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воздушных  сил  армии, расположенному  на  острове Гуам,  был  посл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аз не подвергать их бомбардировке без разрешения Военного министер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дель шесть спустя, после того как Стимсон отказался утвердить Киот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е цели, я вдруг  осознал, что военно-воздушные силы могут  вычеркну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из списка городов, закрытых для бомбардировок, и поделился этой мыслью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нольдом. Он немедленно распорядился оставить Киото в этом  списке; об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также  извещено командование воздушных  сил,  базирующихся на Окина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м образом, если бы мы не рекомендовали Киото в качестве цели для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рдировки, этот город с большой вероятностью был бы подвергнут серьез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ениям,  а  может  быть,  и  полностью  уничтожен  до того,  как  вой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чила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ВАДЦА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ТИНИ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концу 1944 г. план наших будущих действий стал более определенным,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приступили к организации тактической базы, с которой самолеты Б-29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отправиться в сторону Японии. Надо было вводить в курс дела команд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ировками   театра   военных   действий  и   обеспечить  их  содейств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сть в  этом стала особенно очевидной, когда до меня стали дохо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хи,  что  адмирал Нимиц  интересуется,  чем  собирается заниматься  509-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полк на порученном ему участке театра военных действий. Каким-то обр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стало известно,  что это подразделение  будет действовать в  центр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е  Тихого  океана,  однако  цель действий  была  ему неизвестна.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жать осложнений, я  попросил адмирала Пернелла  послать капитана втор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га Эшуорса на остров Гуам, рассказать  Нимицу о наших планах и заруч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кой флота. Эшуорс отправился в эту поездку с письмом адмирала  Кин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отором указывалось на важность его миссии и выражалось требование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цели операции были оповещены не более чем два офиц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Эшуорс  явился в  штаб  Нимица, он  сначала попал к вице-адмира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кморрису, который настаивал, чтобы письмо было  доложено ему, поскольку-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есть  второе "Я" адмирала  и должен  знать все,  чем занимается адмир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Эшуорс твердо отказал ему в э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знав  впоследствии  об  этом  разговоре,  Нимиц  в  качестве   втор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вященного лица  выбрал  Макморриса. Впоследствии  по специальному запрос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мица в курс дела был введен также капитан первого ранга Хилл, заведовав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 Нимица   артиллерийской  частью.  С  помощью   последнего   в  дальнейш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лялась  вся наша  связь  с  Нимицем. Непосредственно  перед  отле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шуорса  я  получил  разрешение  Маршалла  довести  наши планы  до  с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-лейтенанта  Хармона,  командующего  20-й воздушной армией  на  Тих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еане, а также двух его офицеров,  поскольку, как стало ясно, наши 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т разворачиваться в зоне действия его армии. Арнольд  просил сделать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а  Норстэда  во  время  посещения им  Тихоокеанского  театра  во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й  в январе  1945 г.  Генерал  Норстэд переговорил также с  бригад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ом  Хэнселлом,  которому  должен  был  формально   подчиняться  509-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полк, однако он при этом  ограничился  характеристикой  509-го авиапол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специальной  воинской  части. К  сожалению, вскоре  после этого  Харм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е с  двумя офицерами своего штаба погиб при перелете  с острова  Гуа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. Его  преемником  был назначен генерал-лейтенант Джилс,  котор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чем он отбыл из Вашингтона 4 мая, я смог подробно проинструктиров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рстэд возвратился из  своей поездки  на Тихий океан, убежденный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тической базой  для нашей операции следует выбрать остров Гуам, посколь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  остров  располагал  прекрасной  глубокой   бухтой,   а  также   ря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омогательных  сооружений.  Однако  беседы  с Эшуорсом и Тиббетсом прив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 к  убеждению,  что  та  сотня  миль  полета  до  цели,  которую  мо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экономить,  если   базироваться  на  острове   Тиниан,   является  реша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ом. Расстояние  полета  было  очень важным  фактором, посколь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  должен  был быть нагруженным до  предельного веса и в случае вых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игателей из строя мог попасть в трудное полож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ыт,  приобретенный  Тиббетсом  во  время  учений  в  Карибском  мор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детельствовал, что  в полете  такой  продолжительности, как  мы намеча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о выходит из строя более десяти процентов двига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приняли  решения,  и Норстэд  согласился  использовать, несмотр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лекательность острова Гуам, остров Тиниан; создать  аварийные посадо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щадки  на  линии  полета,  скорее  всего на  островах Бонин  и Волкано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ить помощь флота по спасению людей  и оборудования  в случае  посад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 на во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чины  для  выбора  Тиниана были  изложены в докладе  Эшуорса,  ли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ледовавшего в феврале 1945 г. оба остр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Возведение необходимых  сооружений  на острове Гуам  не  может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нчено до августа 194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оступающие на  Гуам  грузы уже превышали возможности имевшегося 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Расстояние  от  Тиниана  до Токио  2320 километров, примерно  на 1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метров меньше, чем от Гуа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Остров  Тиниан уже располагает  аэродромом, который  после неболь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елок будет вполне пригодным для 509-го авиапол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Соответствующие  портовые  сооружения на Тиниане будут готовы  к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та 194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 На  Тиниане, хотя  он находился  под  управлением  армии США,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ещена шестая авиабригада,  состоявшая из  самолетов типа "Сиби", кото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ла оказать помощь 509-му авиапол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конце февраля  под общим  руководством  флота  на  Тиниане  нач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ительные   работы.  Не   прошло  и  месяца  с   их  начала,  как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овали  необходимость  иметь на острове своего  представителя. Им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  только что переведенный в мое подчинение  полковник  Киркпатрик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о знал его по  прежней работе в Управлении строительства и был уверен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способности успешно проводить дела, связанные с другими ведомств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данном  случае  от  него  требовалось  обеспечить  готовность  вс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я к тем срокам, когда оно нам потребуется. В некотором смысле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ь   была   необычной   и  могла   быть   истолкована   как  свиде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очного доверия к  местным властям. На самом деле это  было лишь 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им свидетельством нашего желания всемерно избежать провала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имиц  рассказывал  мне  после  войны, что это  был первый случай в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е,  когда  армия   назначала  своего  посла  в  военно-морской  фло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авляя, что именно так он всегда и рассматривал функции Киркпатр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уверен, что без Киркпатрика мы не уложились бы в сроки, даже несмот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бешеную гонку последних дней, а это неизбежно привело бы либо к задерж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я бомбы,  либо  к  ее  использованию  в  неблагоприятных  услов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ой  причиной  затяжек  была   перегруженность  портовых  устройст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ниане.  Некоторую  роль играло также  вполне объяснимое стремление мес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ов в  первую очередь позаботиться о своих  текущих нуждах, а  по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обо всем осталь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ед    отправкой    на   Тиниан   Киркпатрик   был,    как    обыч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нструктирован,   и  ему  было  приказано   пользоваться  географ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ваниями США взамен часто  употреблявшихся в сообщениях имен и  предме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  названия   впоследствии   кодировались  обычным   порядком,   но   э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сторожность  была  необходима  как  дополнительная  мера по  сохран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йны, поскольку сообщения передавались по обычным каналам связ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первое его  сообщение поступило в Вашингтон, оно вызвало в цент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и большое оживление, похожее на  панику, так  как слова  кода  оказ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временно  названиями важных кораблей, действовавших на Тихом океане.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ло самые невероятные слухи.  Мне  пришлось  немедленно  телеграфир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ркпатрику о запрещении посылать новые сообщения этим шиф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  донесения  Киркпатрика  поступали  ко  мне  через  Гуам,  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исанные   от   руки  доклады   он  посылал   мне   как  обычную   част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респонденцию.  В  этих  письмах  он  Должен  был быть  очень  осторожны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тывая возможную  Цензуру. По тону этих докладов я  почувствовал, что де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ут  не совсем  так,  как  нужно.  Я  тут  же  вызвал  его  в  Вашингтон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одолжительное  совещание.  Он  быстро прибыл  и  рассказал  о  возник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рудне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-за заторов при разгрузке суда должны были ожидать своей очереди.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ение могло привести к  задержке оборудования на  три  месяца.  Приш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 через Пернелла  попросить адмирала Кинга дать приказ  Нимицу  о 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все наши  материалы  разгружались  немедленно  после  их  прибыти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ниан. Это было совершенно  необычное отклонение от существовавших во фло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м, но подобного рода помощью со стороны Кинга, Пернелла  и всего флота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   пользовались.   Размах   военных  операций   в  районе  Гуам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сть,  окутывавшая  наш  проект,  не  позволяли  довести до  со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ого командира, с которым мы сталкивались, важность нашей работы. Однак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понятно  каждому  знакомому  с  военной службой,  приказы,  подпис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мсоном,  Маршаллом,  Кингом и  Нимицем, имели  в годы войны ни  с  чем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внимый  вес. Одним  из примеров использования этого рычага  может служ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й,  когда  Киркпатрику  было  необходимо  добыть  некоторое  кол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мента. На  Тиниане цемента не было, но он узнал,  что он есть  на одном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злежащих островов. Отвечавший за этот цемент морской офицер отказался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ставить без объяснений, для чего он нужен.  Таких объяснений Киркпатр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мог  ему  дать, поэтому  он  организовал через  Хилла приказ  за подпис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мица,  предписывающий  этому   офицеру  немедленно  передать  весь  цем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ркпатрику и не задавать лишних вопр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тот  период,  когда  мы  выбрали Тиниан в качестве тактической  баз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ова Иводзима и Окинава находились еще в руках японцев. Ни один из них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  рассматриваться  как пригодный для наших  целей  в силу  их  близости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ии и вытекающей отсюда опасности для наших операций по подготовке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весной  1945 г.  мы  все же  решили установить  на  острове  Иводзи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е  оборудование, чтобы в  случае  аварии  с  самолетом-доставщ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рузить  бомбу  на  другой  самолет.   6  апреля   адмирал  Нимиц  изд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ий приказ, предусматривающий проведение необходимых мер в сам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оч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иркпатрик  посетил Иводзиму  в  середине  апреля и  ознакомил  мест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ование с этим приказом. Было достигнуто соглашение об окончании  раб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1 июля. Однако, когда один из курьеров Манхэттенского проекта доставлял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остров некоторое оборудование,  он узнал, что почти ничего не сделан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местные  инженеры  рассчитывают  закончить  работы  только  к  15  ию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ркпатрик  немедленно  расследовал  создавшееся  положение   и   нашел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рожающим. На этот раз  ему обещали, что все будет готово к  1 августа.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т же доложил  об этой ситуации Хиллу, и  она была во время исправлена.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ний  пример  того,  как  присутствие  на  месте  ответственного  офице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ирующего  ход  работ,  полностью себя оправдывало. Действительно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ь  там  Киркпатрика,  я  не  уверен, что необходимые сооружения  были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-либо готов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начал планировать  укомплектование наземных команд  на Тиниане ещ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юне 1944 г. На этих людей возлагалась задача проведения последних испыт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я и сборки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то  время  я  считал,  что  с  подбором  конкретных кандидатов  ну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ременить,  поскольку   характер  требований  к  их   квалификации 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иться, если  изменится конструкция  бомбы, а  желающих попасть  в чис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команд  было более чем достаточно. Поэтому команда общей численностью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7 человек была сформирована лишь в начале  мая 1945  г.  и  состояла из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жданских  специалистов,  17   военнослужащих,  7  морских  офицеров  и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ейского офиц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а   группа  специалистов,  подобранная   в  Лос-Аламосе,  входила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азделение,  позднее  получившее   название  "Первый  отряд   техн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бы".  Каждый  штатский  был  обязан   носить  военную  форму  и  получ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ее  военное звание.  Двое ученых  в связи  с их важной  ролью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 по  сборке бомбы были даже произведены в офицеры.  После оформ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процедуры выяснилось, что  по отношению к одному из них это было весь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епым, и его пришлось посылать как штатское лиц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дача  группы  лос-аламосских  специалистов  на   Тиниане  состоял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ке, проверке частей бомб и наблюдении за их сборкой. Они должны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ить бомбу до погрузки в самолет, проверить подготовку экипажа самол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. вообще  координировать различные мероприятия проекта на этом острове. И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, не поручалось давать какие-либо советы по использованию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блема  связи и обмена  информацией  между  Тицианом  и  Лос-Аламос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ывала  много  нареканий.  Жаловались   обе  стороны,  но   особенно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вольны специалисты  в  Лос-Аламосе, которые не могли получать с  Тини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й,  на которые  они  так  рассчитывали.  Причина  этого  была  край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й. Прямая связь Тиниана  с Лос-Аламосом была запрещена по соображен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сти,  и вся информация Должна была  идти через  Вашингтон.  При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лась   крайне   сложная  система  шифров,  разработанная   отде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лберта". Поэтому мы не  могли  позволять  передачи  пространных сообщ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как-то  урегулировать  конфликт  и  убедить  ученых,  что  нужная 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я  не  задерживается  на полпути, пришлось  специально пригласи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 доктора Мэнли. Он занимался тем, что следил за передачей сообщ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Лос-Аламоса  на Тиниан и обратно.  При  этом многие сообщения он вынужд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переписывать заново,  чтобы предотвратить всякую возможность расшифр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к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09-й авиаполк начал перебрасываться из  США  на Тиниан в конце апр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 800  человек из числа его личного состава отбыли морем  в начале  м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овой  воздушный эшелон прибыл  на остров  в двадцатых  числах этого 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яца, а к середине  июля полк был там  уже  в полном  составе.  Отправк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грузка  его материально-технической  части  проходили  без  инцидентов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ый состав быстро освоился  с новыми условиями  и  приступил к  послед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зе трениров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ычно  перед  отправкой из США все подразделения авиации  подверг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ке,   осуществляемой   офицерами,   не   входившими   в  состав 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азделений.  Проверка 509-го авиаполка была почти завершена, когда  вдру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штаба второй воздушной  армии,  осуществлявшей административный контро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  этим полком, последовал  приказ  прекратить  ее на  том основании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яющие не знают цели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прибытия  на театр  военных действий  авиаполк был поставлен 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е командование 21-й дивизии бомбардировочной авиации (к  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 ею  командовал  генерал-майор  Лемэй)  20-й  воздушной армии. Лемэ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ывал в июне в Вашингтоне, и мы с  ним обсуждали вопросы доставки бомбы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.  На  этой встрече присутствовал  также  генерал  Фарелл,  занимавши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й разработкой этой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емэй произвел  на  меня  сильное впечатление. Мне  было ясно,  что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исключительных способностей. Наша беседа  продолжалась около часа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расстались   полные  взаимного  понимания   и  доверия.  Эти   отно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ялись на протяжении всей операции и многие годы после н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объяснил ему предполагаемый итог нашей деятельности, указав вероят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щность  бомб, ожидаемые даты  их применения и возможную производитель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й атомной промышленности. Я сказал ему, что мы рассчитываем использ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  немедленно  после  их   изготовления.  Затем  охарактеризовал   общ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ю и степень подготовки 509-го авиаполка, круг задач Лос-Аламос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ы обслуживания, соображения, определяющие высоту бомбометания (котора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стати, была близка  к  потолку  бомбардировщика Б-29),  приблизительный в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,   намеченные   нами   цели   и    тип   инструкции,   которыми   ну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ваться  на  месте.  Проведение  операции будет полностью поруч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,  за исключением тех ограничений, которые он сам может поставить в сво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ниях  подчиненным. Наконец, я объяснил ему  роль  двух  специалистов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му оружию  (Парсонса  и Эшуорса) как  людей,  которые  непосредств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т  приводить  бомбы  в  боевую  готовность, дав  при  этом  свою  оцен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кации каждого из н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емэй задал несколько вопросов по существу дела и далее  заявил, что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л бы целесообразным проведение операции силами одного неэкскортируе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: японцы наверняка  не обратят внимания на отдельный бомбардировщи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ящий  на  большой  высоте,  сочтя его  либо  разведчиком,  либо самоле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еорологической  службы.  Я  согласился, считая  предложенный  им  вариа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не  разумным. Но следует все же  позаботиться о наличии  в районе цел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 взрыва необходимых самолетов-наблюда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 прибытии  на Тиниан все летные команды  проходили обычную недель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ку,  принятую на  театре  военных  действий. В  течение послед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яца они проводили  тренировочные  полеты  в направлении  различных цел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х, как остров Тру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амолеты  509-го авиаполка  были  переоборудованы  под  атомные  бомб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их оказалось неудобным  использовать для несения обычных стандар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бомб.  Они,  однако,  могли  нагружаться  бомбами,  схожими  по форме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Толстяком",  которые   были   разработаны  и  изготовлены   специально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ки  команд. Эти бомбы,  прозванные  летчиками  "тыквами",  содерж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яд обычного  взрывчатого вещества весом 2500 килограммов, были рассчит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 для   воспроизведения   эффекта   взрыва   и   снабжены  дистанцио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телем, позволявшим  осуществлять взрыв  в  воздухе.  Хотя это  был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ую  очередь тренировочное оружие, мы учитывали  и  его  возможное боев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е.  При  осуществлении  операции  по  дезинформации  противника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или некоторую утечку информации, сводящейся к  тому, что задача 509-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полка связана  с применением этих  "тыкв" в боевых  условиях. Мы, 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 надеялись,   что   "тыквы"  помогут   нам   окончательно  отшлиф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ллистическую технику применения настоящей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Тыквы" начали прибывать на остров в конце июня. Реакция местных круг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 неодинаковой. Личный  состав 509-го  авиаполка, который, за  немно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ениями, все еще не знал своей истинной задачи, был скорее разочарова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ько времени потребовалось на тренировку для применения такого не слиш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ычного оружия. С другой стороны,  некоторые летчики других подразде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воздушных сил, базировавшихся  на острове,  также ничего не знавшие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е   509-го  полка,   выражали   неуемный  энтузиазм  по  поводу  мни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ффективности "тыкв" и шумно требовали увеличить их постав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ближе познакомить команды самолетов  с районами выбранных целе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рантировать  точность курса и  выхода  на  цель, в  качестве  объектов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етов  с использованием  "тыкв" выбирались города, расположенные  не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ко  от намеченных для атомной  бомбардировки. Бомбардировка этих гор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илась  с  определенной  высоты,  причем  особое  внимание  уделя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е   дневного   визуального  бомбометания.  Однако,   если   видим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овала, разрешалось пользоваться рада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аршрут  полета  как  до цели,  так  и от  нее  проходил  над  остро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водзима.  Высота  полетов  зависела от погоды, но  всегда была  не меньше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 метров -- при полете к цели, и 5,5 тысячи метров -- на  обратном пу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не беспокоить понапрасну местную систему противовоздушной обороны.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шины снабжались полным запасом горюч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елалось все возможное, чтобы приблизить условия этих полетов к буду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евой  обстановке. Для этого, в частности, надо было отказаться от приня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ов бомбометания, что объяснялось как гигантской силой взрыва, так и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й высот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 я  раньше  объяснял,  большая  высота взрыва была  необходима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ения   максимальной  эффективности.   Она   также   диктовалась  на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лением  по  возможности  избежать  или  хотя  бы  уменьшить  наведе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ость  в  районе  эпицентра  и   практически  исключить  выпа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ых  осадков в  подветренном направлении, уменьшив тем самым чис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ртв  от  воздействия  радиоактивных  веществ  в  прилегающих  районах.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читывали, что при взрыве на большой высоте число жертв будет  огранич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пострадавшими прямо или косвенно от ударной волны и излучения вз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 успеть  удалиться  на  безопасное  от  места  взрыва расстоя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-доставщик  должен был выполнить  маневр, который до этого никогд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овался. Как только бомба отделится от самолета, тот должен был нач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той поворот  с  одновременным снижением.  Этот  маневр,  в  частности,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ял ту  беспримерную высоту (10 тысяч метров), на  которой должен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еть  самолет-доставщик.  Такая  высота  полета   также  сильно  уменьш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ь  обстрела  со  стороны вражеских  самолетов, что  в  свою  очере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ло освободить самолет от пушек  и пулеметов, за исключением хвост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ш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условленное этим снижение веса самолета помогло заметно увеличить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ость полета и потол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показали исследования, проведенные в Лос-Аламосе, при использ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 с  тротиловым эквивалентом в 20 килотонн безопасность самолета  Б-29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стнадцати  километрах от места взрыва гарантируется с двукратным  запас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означает, что самолет такого типа, рассчитанный на перегрузку,  в четы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а превышающую ускорение силы тяжести, подвергнется воздействию силы,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два  раза большей  ускорения силы тяжести.  При условии  выполнения т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орота  со  снижением  самолет  сможет достичь  до момента  взрыва  точ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енной от центра взрыва более чем на 16 километ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конце июня,  когда  вооруженные силы США  под командованием генер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картура и  адмирала  Нимица  приблизились  к территории  самой  Япони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е,  позволяющее производить  тактические  бомбардировки,  мы  вдру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омнили, что  они  не были оповещены о  запрещении осуществлять  надеты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ранные  нами  цели,  так  как  в   прошлом   такая  возможность  не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смотрена.  Наша  тревога  была,  однако, быстро развеяна,  когда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ения  к Объединенной  группе  начальников штабов  та  издала экстр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аз, запрещающий все налеты на города-объекты атомной бомбардиро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ВАДЦАТЬ ПЕРВ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АЛАМОГОРД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 описываемому моменту мы были уверены, что сможем испытать "Толстяк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 бомбу взрывного типа -- примерно в середине июля. Планирование  оп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испытанию  "Толстяка", получившей  кодовое  название  "Троица", нач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ной 1944 г., после того как мы с Оппенгеймером решили, что с точки з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ки  сложной  теории  взрывной  бомбы,  правильности   ее  констру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готовления и сборки,  в общем, ее  действенности,  такое испытание  весь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есообраз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предусматривали тогда  возможность  осуществления  взрыва  бомб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кнутом контейнере,  для  того  чтобы  в  случае слабого  взрыва сохран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 больше драгоценного плутония. Кроме того, мы  думали таким  обр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твратить заражение большой территории в результате его рассеи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этой целью  мы заказали фирме "Бэбкок  энд Уилкокс" тяжелый  ст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ейнер,  который за  его  гигантский вес, размеры и прочность был  назв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жумбо". Для его перевозки с завода-изготовителя, расположенного на восто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,  до Нью-Мексико потребовалась специальная платформа,  которая с  осо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орожностью была доставлена до ближайшей к месту испытаний железнодорож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ции, где  контейнер был перегружен  на  специально  построенный 18-ос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цеп, и уже по шоссе перевезен на расстояние 50 километров от Аламогорд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 к  моменту  испытания  мы  решили  отказаться от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жумбо", так  как накопленные данные  свидетельствовали  о том,  что  взры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 иметь достаточную силу. Даже в том  случае,  если  мощность взрыв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ысит  250 тонн  в тротиловом эквиваленте,  как  предсказывали  многие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, этот контейнер был бы лишь источником дополнительной опас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нтересно представить,  что произошло, если бы взрыв,  имевший на сам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 мощность порядка 20 килотонн, произошел внутри контейнера. Вся ста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лочка, вероятно, не успела бы испариться, и осколки разорванного на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ейнера  были  бы  разнесены  чудовищной силой  взрыва  на очень  больш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спытанием  непосредственно   руководил  доктор  Бэйн-бридж  --  физи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вший,  однако,  высшее образование  в  области  электротехники.  Это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ый  и очень  знающий  человек,  пользовавшийся  уважением  и  любов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ющих.   Первым  его  шагом,   который  он   предпринял   совместно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ом,  майором  Стивенсом  --  руководителем строительных  рабо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е и  майором де Сильва, начальником службы безопасности, был выб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а испыт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был  против  использования  для испытания района Лос-Аламоса  как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ям   сохранения  тайны,  так  и  из-за  невозможности  существ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личить площадь закрытой зоны в этом рай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зднее  мы  пришли к соглашению,  что  район  испытаний  должен  им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еры  порядка  27  на  40   километров,  располагаться  в  малонасе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ности  и  отстоять от Лос-Аламоса не  дальше, чем  это  необходимо. Я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й стороны добавил еще  одно ограничение  -- в районе не должно было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одного  индейца. Это  было продиктовано  стремлением избежать трудност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были бы созданы нашими взаимоотношениями с  секретарем по внутрен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м  Икесом,  руководившим  Бюро  по  делам индейцев,  чье  любопытств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ление к проявлению власти добавило бы к нашим затруднениям еще новы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ссмотрев несколько вариантов,  комитет остановился в конце концо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е Аламогордо. Этот район лежал на территории авиационной базы, хотя с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эродром  был  расположен  вдали  от   него.  Генерал-майор   Энт,  котор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ялась эта авиабаза, быстро сделал все необходимые для ее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ря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о самого последнего  момента мы не  знали  точно, когда сможем  нач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ние, поскольку это  зависело от  поступления отдельных деталей бомб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ости их сборки. Я считал, что  мне  следует присутствовать  лично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нии. Буш и Конэнт, естественно, также желали эт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 как точная  дата  испытания  оставалась  неопределенной, мы  втро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ли  посетить  некоторые объекты проекта, расположенные на  Тихоокеан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режье. В  случае, если бы день испытаний внезапно приблизился,  мы лег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гли бы вовремя достичь Аламогордо. Сначала мы побывали в Ханфорде, отку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брались  в  Сан-Франциско, где  посетили  лабораторию  в  Беркли,  да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ыли в Инйоукерн и,  наконец, в Пасадену. Из Пасадены мы полетели прям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букерке, где пересели с самолета на автомашину и доехали до Аламогорд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здушный транспорт в те дни сильно отличался от современного. Аэрод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Пасадене, на  который мы садились, был небольшой, и доступу  к посадо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се мешала проходившая  по соседству линия высокого  напряжения.  Ид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адку,  наш  пилот  спустился   слишком  низко,  так  что  линия  высо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яжения  оказалась прямо по курсу. Вместо  того чтобы  повторить заход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адку, пилот перевалил через линию и, скользя  на крыло, посадил самолет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м  боковым  и  продольным  креном.  Наше шумное приземление  привлек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 всех  находившихся  в  небольшом служебном здании аэродрома. Сред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ежавших из здания находился один офицер из моей личной охраны, опоздав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самолет  в  Сан-Франциско  и ожидавший  нас в  Пасадене.  Как  он  по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вал, одной из первых его мыслей была: "Ну вот, как же я теперь смог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ить гибель  Буша, Конэнта и Гровса, не  привлекая внимания к проект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допуская нарушения секретност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следующее утро  мы вылетели пораньше, чтобы избежать  предсказа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ского тум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быв  в  лагерь  Аламогордо  15  июля,  я  имел   короткую  беседу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ом,  из  которой  мне  стало  ясно, что  нашей  операции угрож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ь.  Бомба была  подготовлена и  водружена  на  33-метровую  сталь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ку,  однако  погода не  благоприятствовала  испытанию. Мне не понрави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 царившая в лагере  атмосфера лихорадочного возбуждения,  тогда как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 момент больше всего  были необходимы  сосредоточенность и спокойств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а осаждали со всех сторон, советуя ему что-то делать и чего-то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ть. Обсудив  эту ситуацию с  Фареллом, уже несколько дней находившим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гере, мы пришли к выводу, что лучший  в этой обстановке выход  -- внес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ствия в работу лагер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  главная неприятность была  связана с  погодой. В наше  распоря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ли  лучших  синоптиков армии,  которые  в  течение  уже  значит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ода точно  предсказывали  погоду в районе  Аламогордо.  Единственная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ка произошла как раз в намеченный  день. Тот вечер оказался  дождливы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треным. Ветер, к счастью, дул в благоприятном для нас направл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хорошей  погоде  мы  были  сильно  заинтересованы  по  ряду  причи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-первых,  мы стремились  избежать, насколько  это  возможно, радиоакти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адений,  особенно  в населенных  районах.  Этому  не придавалось  особ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я, пока  незадолго до  описываемого момента  один  из  лос-аламос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х не указал на  серьезность опасности со стороны радиоактивных осад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стремились, чтобы во время испытаний  не  было  дождя, поскольку  в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 радиоактивные осадки, не успев развеяться в воздухе, могли выпасть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ельно небольшой  площади и  иметь высокую  концентрацию. Принимая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е,  мы  также учитывали  известный  с  давних времен факт, не имевш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да, еще научного объяснения, что  интенсивная пальба  из пушек во 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х сражений вызывает дожд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-вторых, для нас очень важно  было направление ветра, поскольку мы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ели допустить, чтобы  образовавшееся  облако  пронеслось  над насел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ами  прежде, чем его радиоактивность  достаточно  уменьшится.  Особ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  было,  чтобы  облако не  направилось  в  сторону населенных  пун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ишком крупных,  для того  чтобы их можно было предварительно эвакуиров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 всего в этом отношении  нас волновал город  Амарилло, расположенны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80 километрах от района испытаний, однако ряд других городов тоже доставля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оты.  По  этим  причинам направление  ветра  должно  было быть  выбрано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остью до нескольких граду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-третьих, хорошая погода  нужна  была  для  самолетов,  которые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ать в районе взрыва для осуществления  наблюдений.  Кроме  того, дождь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ырость были опасны для  электроизоляции  проводов, необходимых  для подры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 и для управления множеством разнообразных прибо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огие из советчиков Оппенгеймера в лагере, а к шести часам вечера в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ло входили  даже люди,  не занимавшие  ответственных постов,  настаива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испытание было отложено  хотя  бы на 24  часа.  Я  видел, что в  т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матохе  трудно  принять  здравое  решение,  поэтому  увел  Оппенгеймер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готовленный  для  него  кабинет,  где  мы  могли  спокойно, не  торопя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дить  положение  дел.  Кроме нас  в  этом разговоре  приняли участие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синоптиков, которых мы специально вызв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был  в  высшей  степени  заинтересован  в  проведении  испытания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ченному расписанию, ибо знал, какое значение это событие может иметь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ах в Потсдаме.  Кроме того, каждый  лишний  день отсрочки испыт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начал лишний день войны.  И не потому,  что мы  опоздаем  с  изготов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, а потому,  что  задержка  Потсдамских решений вызовет отсрочку  от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ии и, следовательно, отдалит день атомной бомбардиро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 чисто  технической  точки  зрения  также  было  желательно  прове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ние  как  можно  быстрее,  так  как  каждый  лишний   час   пребы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ических соединений в  очень сырой среде увеличивал вероятность осеч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 сильнее  могли  пострадать  электрические  соединения  в  приборах 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ходивших к Ним проводах, которые были изготовлены не  так тщательно,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ическая часть самой бомбы.  Кроме того, каждый лишний  час  увеличи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сть того, что кто-нибудь предпримет попытку помешать испытанию. Наш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и находились  в  состоянии  сильнейшего  нервного  напряжения, и не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ена возможность, что кто-нибудь из них не выдержит 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результате  мы с Оппенгеймером  договорились не откладывать испыт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утки, а подождать еще часа д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начально  испытание было намечено провести в 4 часа  утра 16 ию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время суток, когда почти все  жители спят, было выбрано для того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 могло заметить  минимальное  число  посторонних лиц.  Мы ожидали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 будет сопровождаться  яркой вспышкой, но все же не  настолько силь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разбудить  жителей  в удаленных от полигона населенных  пунктах.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нам для фотографирования была нужна темно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договорился с Оппенгеймером встретиться снова в час пополуночи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 раз  проанализировать  обстановку и  постараться  выдержать  намеч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исание, если  погода  к  тому  моменту  улучшится. Я убеждал  его  пой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пать или хотя бы немного отдохнуть и подал ему пример. Он, однако, ему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ов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олночь я  снова встретился  с Оппенгеймером и снова  обсудил  с 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ение.  Мы  решили  покинуть  лагерь  и  перейти   на  защищенный  пун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я на восемь километров ближе к бомб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этом пункте  находились люди,  которые обязаны были  там находи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м  же  был  Фарелл.  В  укрытии,  где  был  расположен  пункт  управл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ановка тоже была напряженной, но суматохи там не было, наверное, пото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се люди были заняты дел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ближался намеченный час, но мы  вынуждены были отложить взрыв ещ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ое время. Таким образом, испытание запаздывал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  это  время  погода заметно  не  улучшилась,  но,  к  счастью, и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худшилась. Было облачно,  шел небольшой дождь, воздух был очень влажный.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е были едва видны лишь отдельные  звезды. Каждые пять или десять минут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Оппенгеймером выходили  из укрытия,  чтобы проверить состояние погоды.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я старался оградить  Оппенгеймера  от царившего вокруг возбуждения,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 чтобы он мог спокойно оценить обстановку. Это  было главным, так как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зависело окончательное реш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задолго  до  того,  как  мы  назначили час испытания,  было  получ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е от капитана  второго ранга  Парсонса,  ожидавшего  на аэродром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букерке команды для  подъема в  воздух  самолетов  наблюдения:  началь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базы запретил вылеты из-за неблагоприятных метеорологических условий. 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,  решил  проводить  испытание  независимо от этого  запрета. Самоле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-таки  поднялись,  в  воздух,  но  из-за   непогоды  ценность  получ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и   оказалась  значительно   меньше  ожидавшейся.  Основная  задач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телей, в особенности  Парсонса, находившегося  на одном из самоле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ла в определении  степени яркости вспышки, чтобы впоследствии сравн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со степенью яркости взрыва бомбы, которая будет сброшена на Япо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 только  было  принято  решение  приступить  к  испытанию,  ник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олнительных приказов уже не  требовалось. За 30 минут до  момента  "ноль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ятеро часовых, охранявших бомбу, покинули свой пост у основания башни 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жипах  добрались  до укрытия (в предшествовавшей репетиции испытания,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использовано несколько тонн тринитротолуола, единственный джип, кото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ла охрана, вышел  из строя. В этот  раз  мы  снабдили их на  вся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й несколькими машинам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м  были  даны  четкие  инструкции,  и  я знал,  что они найдут  спос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рыться даже в случае поломки всех машин. В крайнем случае, за те 30 мину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оставались до взрыва, они могли  пройти пешком несколько километ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также на всякий случай  снабдили ключом от  двери убежища, где находи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ковое устройство. Если бы они не вернулись в намеченный срок, мы переж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тяжелые  минуты. К счастью,  этого не произошло.  Когда они покинули с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,  были   включены  ранее   установленные   прожекторы,   служившие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иентировки самолетов наблюдения  и  для удобства  наблюдения за  башней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нкта управления.  Эта мера, как  нам казалось, должна  была,  кроме  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угнуть даже самого отважного диверса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колько  позднее,  оставив   Оппенгеймера  на  пункте  управления,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нулся  в  лагерь.  Там  царило  волнение,  но  напряженность  уже  сп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нство присутствовавших уже много месяцев и даже лет готовились к 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у, но и теперь они были лишь зрител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ши  приготовления были  простыми. Каждому было  приказано, когда 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йдет к нулю, лечь лицом к земле и ногами в сторону взрыва, закрыть гл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зажать их ладонями.  Как только произойдет  взрыв, разрешалось поднятьс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треть через  закопченные стекла,  которыми  все  были  снабжены. Време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го для  выполнения этих движений,  как  полагали, было достаточ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предохранить  глаза  наблюдавших  от  ожога.  Приблизилась  последня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ута,  наступила напряженная  тишина.  Я  лежал  на  земле  между  Буше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энтом  и  думал только о том, что же мне делать, если  при  счете  "ноль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не произойд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зрыв произошел сразу  же после  отсчета "ноль"  в 5 часов  30 минут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юля  1945  г. Моим  первым впечатлением  было ощущение очень яркого  све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лившего все вокруг, а когда я обернулся, то увидел знакомую теперь  мног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тину огненного шара. Первой моей, а также Буша  и Конэнта  реакцией, п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еще  сидели  на земле,  следя  за  этим зрелищем,  был  молчаливый обм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пожатиями.  Вскоре, буквально через 50 секунд после взрыва, до нас дош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рная волна.  Я  был  удивлен ее  сравнительной слабостью.  На  самом де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рная волна была не такой  уж слабой. Просто вспышка света была так силь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так неожиданна, что реакция на нее снизила на время нашу восприимчив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Ферми в  тайне  от всех приготовил  очень  простое  приспособление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рения силы  взрыва  --  клочки бумаги.  Когда подошла ударная  волна,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ел,  как  он  выпустил их из руки. У земли ветра не было, поэтому удар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на  подхватила  и отбросила их. Ферми отпускал  их с определенной высо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ую  он  заранее измерил, поэтому ему нужно было теперь только знать,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м расстоянии они упали на землю. Он еще раньше вычислил зависимость си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 от расстояния до  него. Теперь, смерив расстояние до места, где уп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очки бумаги, он тотчас объявил,  Какова  была мощность взрыва.  Его ра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пал с данными, Полученными позднее на основе показаний сложных прибо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кануне  вечером я был  несколько раздражен поведением Ферми, когда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руг предложил своим коллегам заключить пари -- подожжет ли бомба атмосфе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нет,  и  если  подожжет,  то будет ли  при этом  уничтожен  только  шт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ью-Мексико или весь мир. "Не так уже важно, -- говорил он, -- удастся взры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нет,  все  равно  это интересный научный эксперимент, так как  в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и будет установлено, что атомный взрыв невозможен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последствии я понял, что эти разговоры оказали успокаивающее  действ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его коллег  и несколько разрядили напряженность обстановки.  Мне кажетс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Ферми делал  это  сознательно,  так  как он сам не обнаруживал  ник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ков нервоз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реди  служащих проекта  нашелся один человек,  которого  события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ра застали врасплох. Это был солдат.  Накануне  вечером  он возвратился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ольнения  и,  как  мне потом докладывали,  достаточно  навеселе.  Каким-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 военная полиция, совершавшая обход бараков, его не заметила, и взры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л  его полусонного  лежащим на  койке. После взрыва он на время  ослеп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спустя несколько дней его зрение восстановилось. Позднее ходило 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ов о его твердом намерении не брать больше в рот спиртн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торой  жертвой  взрыва  был "Джумбо". В  момент испытания  он стоял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тикальном положении на  расстоянии примерно 450  метров  от  башни. Сил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 его повалило на землю, и он еще многие  годы оставался лежать там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лчаливый свидетель мощи сил, скрытых в бесконечно малом ато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намечал  пробыть  в  Аламогордо  еще несколько часов;  мне  хоте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диться,  что радиоактивные  осадки  не  вызвали осложнений.  Чтобы пол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 это  время, я  одновременно хотел обсудить  некоторые вопрос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ные  с  операцией  против Японии,  с  членами  Лос-Аламосской  групп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овавшими на испытании и вскоре отбывавшими на Тиниан. Я также хот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оворить с  Оппенгеймером  по ряду важных  вопросов. Эти расчеты оказ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но  нереальными,  так как каждый,  кто  присутствовал на  испыта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ся  в  состоянии,  исключавшем   разговоры   на  иную  тему.  Реак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овавших превзошла все ожидания. Каждый  из  нас -- ученых, воен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женеров -- понимал,  что  мы не просто достигли успеха в создании бомбы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ились  непосредственными  участниками  и свидетелями крупнейшего  событ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не могло не вызвать отрезвляющих мыслей о его последствиях. Явле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 мы только  что  наблюдали, обсуждалось в деталях уже несколько ле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оно  всегда  рассматривалось  лишь как некая возможность,  а не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тимая действитель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коре после взрыва Фарелл и Оппенгеймер вместе с другими находившими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пункте управления людьми возвратились в лагер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ые слова Фарелла, когда он подошел ко мне, были: "Война кончена"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ил: "Да, но  после  того,  как мы сбросим еще две бомбы  на  Японию"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равил затем  Оппенгеймера, сказав, что горд за него и всех его людей.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лагодарил. Я уверен, что в тот момент мы оба думали уже о будущем, о 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жем ли мы повторить наш успех и обеспечить тем самым побе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динственно, чем я смог  заняться, --  это проверить  завершающие этап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 и  в  первую очередь меры  по  защите от  возможных  выпадений. Э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ность  была  возложена на  нашего главного медика, полковника Уорре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 провел  большую работу  по  подготовке к сбору  данных  о выпа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ых осадков и к мероприятиям по защите населения от их опас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ольше всего меня беспокоила  возможность выпадения высокорадиоакти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адков в населенных районах или даже  в  районах нахождения отдельных фер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подготовили  целую  сеть  наблюдателей, вооруженных  счетчиками Гейге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располагались на  пути радиоактивного облака, и записывали показ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етчика по мере прохождения облака.  Эти данные поступали  в Аламогордо.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й эвакуации у нас были приготовлены грузовики, готовые в любой момент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езду. Был также заранее заготовлен приказ о введении военного положени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й  территории,  где  это  окажется  необходимым. Естественно,  вероят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я  всех этих средств сильно уменьшалась с расстоянием  от полиг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е данные начали поступать через полчаса  после  взрыва,  а после пер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х решающих часов мы уже были уверены, что все обошлось благополуч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дя на  командный пункт Уоррена вскоре после взрыва, я обнаружил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настолько увлекся подготовкой  к испытанию,  что не спал двое  суток.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ния были здравыми  и  ясными,  но, прислушиваясь  к его  разговорам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фону,  я понял, что его голова работает не так, как обычно. К счастью,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в  Аламогордо  был еще  один врач  из военно-морского флота, который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ом  с  нашей деятельностью.  Я приказал  ему на  время заменить Уорре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тот мог отдохнуть,  и  упрекал  себя за то,  что не обеспечил Уорре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х условий для сохранения хорошего физического состояния. Однако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е  поступления  сообщений  становилось ясно, что осадки  не доставят 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лоп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асам  к одиннадцати  утра возникла опасность  разглашения  сведений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нии. К  альбукеркскому отделению Ассошиэйтед Пресс мы прикомандиро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а,  имевшего  задание не  допустить  передачи  каких  бы  то  ни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й, упоминающих об испытании. Когда время приблизилось к одиннадца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ь  агентства  заявил  этому  офицеру,  что  он больше  не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алчиваться  и,  если  армия не  опубликует  никаких  сведений,  он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нужден передать собственный репортаж о событ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подготовили к опубликованию такое сообщение еще  за несколько нед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 испытания, поручив генералу Вильямсу,  которому подчинялось команд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базы  в Альбукерке, направить  ее командиру  соответствующие инстру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инструкции было поручено доставить  моему  сотруднику лейтенанту Пэриш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му молодому  юристу  из  Техаса.  Вежливые  манеры этого человек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четании  с неуклонным  выполнением предписаний определили  мой  выбор.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о  сориентировался  в  возникшей  ситуации  и успешно  справился  с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сс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письме  было  сказано, что  командир авиабазы  должен выполнять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ния лейтенанта. Естественно, первым вопросом командира, когда он проч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о, был:  "Для чего это все нужно?" Пэриш ответил: "Сожалею,  полковни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 я не  могу  вам этого  объяснить". Полковник  был  взбешен.  Он  все 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интересовался, каковы  же  будут  инструкции, но  получил  тот  же  отв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овала весьма жестокая критика методов работы Вильямса и моих. В  конц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ов  полковник  заявил, что  он не желает иметь  с нами  дела, и напра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эриша  к  своему начальнику штаба,  которому  приказал,  однако,  выполн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ния Вильям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динственным средством моего общения с командиром авиабазы  был обыч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фон. Я  его  предупредил накануне, что  испытание, возможно,  произой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ночью, поэтому все самолеты его базы должны  находиться на земле впре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 новых  указаний.  Аналогичные указания были даны  гражданской авиации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 авиации армии и флота, чтобы  в момент взрыва в районе базы не был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ухе  ни одного  самолета.  Эти  меры противоречили  интересам  авиабаз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а которой состояла в окончательной тренировке экипажей бомбардировщ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-29 перед  их отправкой на тихоокеанский  театр  военных действий. Команди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ого  подразделения  стремился   обеспечить   своим   экипажам   максиму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ки в воздухе,  так что время для  них  было крайне  дорого. Все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ли  люди на этой авиабазе, сводилось к тому, что по какой-то таин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ине их тренировки были прерв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но утром 16 июля  начальник  штаба и Пэриш находились  на контро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ке авиабазы.  Начальник  штаба, очевидно, учитывая трудность положения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попал Пэриш,  вел себя очень лояльно. Не задавая лишних вопросов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ался только тем, что он должен, по мнению  Пэриша, делать в тот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й момент. В момент взрыва на поле аэродрома находилось уже много людей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устя некоторое время уже тысячи их копошились на поле,  готовя самолеты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летам. После  разумной отсрочки было дано разрешение  на полеты, и  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обновились. Пэришу был также вручен текст официального сообщения, котор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был  сделать  командир авиабазы в Аламогордо.  Каждое слово  в 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ксте было снабжено номером, так что можно было, не опасаясь подслуши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ить в нем необходимые по ходу событий изменения. Когда представ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ссошиэйтед  Пресс стал настаивать  на  разъяснениях, я  позвонил Пэришу  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в некоторые изменения в тексте сообщения, приказал передать его прес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мандир  базы  армейской  авиации  в  Аламогордо,  говорилось  в 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и, сделал сегодня следующее заявлен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Мне были  заданы вопросы относительно сильного взрыва, происшедшего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ритории базы  сегодня  утром. Взрыв  произошел на  отдаленном  от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ов складе, где хранилось большое количество сильновзрывчатых вещест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ротехнических средств.  При  взрыве никто не  был убит или ранен, а ущерб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несенный другим сооружениям, ничтож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теорологические   условия,   осложняющие    ликвидацию    последств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временно  произошедшего  взрыва  нескольких  баллонов  с   газом, 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ебовать временной эвакуации небольшого числа жителей из этой местност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м  временем  в окружающих населенных  пунктах, особенно  в  Эль-Пас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тели  были  очень  взбудоражены этим  событием.  Как часто бывает в  т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ях,  взрыв,  не  нанеся никакого ущерба  лагерю или  другим  поблиз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ным объектам,  повредил  одно или  два  зеркальных стекла в горо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вер-Сити на расстоянии 180 километ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азеты в Эль-Пасо вышли с аршинными заголовками, в которых говорилось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е и его последств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лагодаря  бдительности  и  энергичности   Управления  цензуры  уд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твратить  появление каких-либо  сообщений о  взрыве в газетах восто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и  США,  за  исключением нескольких  строчек  в  одной  утренней  газ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а.  В районах  же  Тихоокеанского побережья  эти  новости попал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программы и широко распространили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й  из причин, задержавших выпуск  официального сообщения,  было т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мы  не знали,  придется ли  нам проводить эвакуацию  населения. Поэто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ая указания Пэришу, я и добавил слова о газовых баллон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этим сообщением не всех удалось обмануть. Несколько дней спуст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я возвратился в Вашингтон, ко мне  по вопросам, связанным с Ханфорд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шел служащий  компании "Дюпон"  Эванс. После  того как  мы  закончили наш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еду, он, открывая дверь, чтобы уйти, обернулся и сказа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 Между  прочим,  генерал, разрешите  передать  вам  поздравления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ов компа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Это по какому же поводу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 Просто  мы  первый раз услышали, что  в  армии взрывчатые веще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ротехнические и химические средства хранятся на одном складе,  --  ответ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,  добавив,  что  сообщения  радиостанций  Тихоокеанского  побережья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ны  телетайпом в Уилмингтон  из  Ханфорда. Мне не  оставалось  ниче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ме как ответи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Странно, что армия допускает такие вещи. Не правда л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 день до  испытания мою  секретаршу миссис О'Лири предупредили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 была на работе  в шесть тридцать на следующий день  и готовилась прин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фонограмму. Однако из-за задержки испытания я позвонил ей только  в сем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дцать утра. У  О'Лири  был особый код, которым я должен был ей переда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я о результатах испытания по телефону или телетайпу. Помимо этого,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 с  ней был  еще один  шифр, о котором  никто больше не знал и использу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, я  мог свободно говорить с ней по  телефону. Я передал  ей основ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я об испытании, которые  были быть переданы дальше по кабелю вое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ру в Потсд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ед отъездом в Потсдам Стимсон  установил специальный канал связи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й,  назначив для этой  цели своим  представителем в Вашингтон  по атом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м Гаррисона.  Эта мера позволяла  не только быстро связаться с ним, н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ила дополнительной гарантией секрет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бросав  первый  абзац,  которым  определялся  общий  стиль доклада,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л Фареллу,  о  чем  надо  написать  дальше.  Это  дало  ему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 приступить к работе над первым вариантом докла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шесть  часов тридцать минут  вечера я уже приступил  к  правке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рианта  и  вместе  с  Фареллом  прочитал  написанную  им  часть.  Законч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ление  чернового  варианта,  я  проверил  его и весь  вечер  продолж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лифовать доклад (полный  текст этого доклада приводится  в  приложении.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. ред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 как доклад был в высшей степени секретным, к его напечатанию,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'Лири, мы могли допустить только еще одну тщательно проверенную машинист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работали в тот день с восьми часов утра, прерываясь лишь на обед и ужи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к полуночи,  когда  был готов  окончательный  вариант  доклада,  они 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лько  устали, что каждая страница была  для них пыткой. Было уже  поч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 часа, когда доклад был окончательно подписан и срочно передан в самоле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етавший в Потсд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отсдаме он поступил сначала к помощнику Стимсона,  полковнику Кайл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передал его Стимсону в 11 часов 35 минут 21 июля. Тот вместе с Бэнд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  прочитал доклад и договорился о встрече с Трумэном на  ближайш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е для того время. В три часа Стимсон дал прочитать доклад Маршалл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дил его с  ним. Затем он прибыл на виллу Трумэна и прочитал доклад ем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рнсу. После  этого  вместе с Бэнди он  имел  беседу с  Черчиллем  и лор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уэллом. Эту беседу пришлось вскоре прервать. Однако на следующее утро 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продолже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дневнике  Стимсона  очень живо описаны  события  тех дней.  "Черчил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читал доклад Гровса полностью и рассказал мне о вчерашней встрече больш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йки. По тому, как Трумэн энергично и решительно противился нажиму Рус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категорически  отвергал их  требования,  он  понял,  что  тот  вдохновл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м-то событием. "Теперь я знаю, что ним произошло, -- сказал он. -- Вч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не мог понять, в чем дело. Когда он пришел на конференцию после  прочт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лада,  это  был  другой человек. Он  твердо  заявил  русским,  на  что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ен и на что нет, и  вообще господствовал на  этом заседании". Черчил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авил,  что ему понятны причины  такого  оживления Трумэна и он сам тепер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ывает то же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лучение известий об успешном испытании в  Аламогордо  и подтверж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й готовности произвести атомную атаку  при  условии благоприятной пог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31 июля укрепило решение  наших руководителей о немедленном предъяв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ьтиматума Японии. Насколько отличался бы этот  ультиматум, если бы не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 сообщения,  я не берусь  судить,  однако  ясно, что, располагая  и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мэн и Черчилль действовали значительно уверен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ВАДЦАТЬ ВТО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ПЛАН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спытание в  Аламогордо не  уничтожило всех  наших  сомнений.  Оно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азало, что именно плутониевая бомба взрывного типа осуществима. Вопрос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м  типе такой бомбы и бомбы с ураном-235 оставался открытым.  Испыт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х элементов этой  бомбы были нами  проведены,  и мы были уверены, что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стся  осуществить  объединение  сегментов  уранового  заряда таким пут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,  если теория верна и  уран-235  поведет себя так  же, как плуто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ит взрыв бомбы. Однако  взрыв собранной бомбы с ураном ни разу ещ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осуществлен. Несмотря на это, шансы  на успех были настолько велики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то  не пытался  противиться  плану  применить бомбу  ствольного  типа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арительного испытания. Впрочем, темпы производства урана-235 были о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дленны, мы не могли позволить себе тратить его на испыт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ная часть  уранового заряда  этой бомбы начала свое путешестви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хий   океан   14  июля,   когда   колонна  закрытых   черных   грузови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ровождаемая  агентами   службы  безопасности,  двинулась  из  Санта-Ф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букерке. Из  Альбукерке  бомба  была переправлена по воздуху  в  Хамилт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лд, неподалеку от Сан-Франциско, откуда ее перевезли в Хантерс-Пойн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етали  бомбы,  упакованные   в  небольшие   металлические  цилиндр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ещенные в большой контейнер, находились под  наблюдением сотрудника мо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ба майора Фэрмана и радиолога из госпиталя Лос-Аламоса капитана Нол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нним утром 16 июля бомба, в которой  не хватало небольшой доли ура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погружена  на борт крейсера "Индианаполис", который  немедленно вышел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ре. Путешествие "Индианаполиса" до Тиниана с заходом на  Гавайские остр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  без  приключений.  Единственное  непредусмотренное  осложнение 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о  с  тем,  что   Фэрман   и  Нолан,  носившие  для  маскировки  фор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тиллерийских офицеров,  не  знали, что отвечать  на вопросы  артиллерис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ейс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Индианаполис" прибыл  на Тиниан  26  июля.  В  тот же день бомба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гружена на  остров. Крейсер ушел обратно  в море, держа курс на Филиппи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его  путешествие внезапно  и  трагически оборвалось. 30 июля  он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педирован  японской подводной лодкой  и затонул,  унося на  дно около 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ленов экипаж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перь я  могу лишь радоваться, что нам так счастливо удалось достав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рем наш ценный груз.  Выбор  "Индианаполиса"  для перевозки бомбы, как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знали позднее, был  крайне неудачным, ибо этот корабль по своей констр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нушал доверия: он не был оборудован даже гидроакустическими прибор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 доставке  из Альбукерке на Тиниан  последних деталей  предназнач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Хиросимы бомбы, включавших небольшой блок  урана-235, я  договорился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ующим транспортной авиацией генерал-лейтенантом Джордж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тобы быть уверенным в  успешной доставке этого крайне ценного груза,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азал  два  самых  исправных  в техническом  отношении  самолета  и  са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цированные экипажи, пояснив Джорджу, что груз будет ничтожным по вес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торой самолет нужен для того, чтобы в случае аварии первого мы знали,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искать.  Поскольку Джордж имел соответствующие указания  от Арнольда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это просто ответил: "Получите все, что вам будет нужно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не   спрашивал  у  него,  насколько  подробно  он  был  информиров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нольдом, но его содействие всегда было максималь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ин  из  офицеров  нашей  Лос-Аламосской  службы  безопасности млад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йтенант  Тэйлор,  сопровождавший  груз  на  одном  из   двух  транспор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ов до Тиниана, позднее рассказал мне об этом путешествии. Он  отвеч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 охрану  ящика, размерами  раза в два превышавшего ящик для  апельсин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ащего  некоторые  детали,  необходимые  для  сборки  бомбы. На  в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е,  сопровождая  последнюю  небольшую,  но  решающую часть  уран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яда  бомбы, летел начальник службы безопасности  Лос-Аламоса подполков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 Сильва.  Во  время полета до Сан-Франциско самолеты должны были держ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е, а если самолет,  на котором летел  де  Сильва, начнет падать, в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 должен был проследить  за местом его падения летать в  этом  райо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 не прибудет помощ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уз  прибыл на  аэродром Альбукерке под усиленной вооруженной охра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ипажи обоих самолетов были изумлены, увидев два  небольших ящика. Полет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н-Франциско  прошел  без  происшествий, однако  на 45-й  минуте полета на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хим океаном  самолет де Сильвы  из-за неисправности  двигателя должен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вратиться на материк. Вопреки моему плану, самолет Тэйлора продолжал с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ет до Гавайских островов и прибыл туда на несколько часов раньше самол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  Сильвы.   Несмотря  на  наше  стремление  осуществить  этот  перелет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незаметно, кто-то по радио, вероятно  по собственной инициатив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предил о  важном рейсе.  В результате Тэйлор  был встречен на аэрод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ой  высших  офицеров,  ожидавших прилета, по крайней мере  генерала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той, но ни в коем случае не одного младшего лейтенанта. У Тэйлора не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себе сопроводительных документов,  которые  остались у де  Сильвы, и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л  в затруднительное положение, когда местный персонал в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аями решил  нагрузить его почти пустой самолет  до нормального  веса.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ью,  с  помощью экипажа, убедившегося  в Сан-Франциско в  необычай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полета,  ему удалось задержать погрузку  до прибытия де Сильвы. За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лет проходил спокой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е Сильва имел инструкцию, как поступить, если местные власти откажу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ить  какую-либо  его  просьбу.  В  этих  случаях  ему  было  приказ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ть, что полет проводится по крайне секретному личному заданию Маршал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что,  если  есть  сомнения, следует  обращаться за разъяснениями  прямо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у.  Никто,  мне  казалось,  не  решится  на такую проверку, а есл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тся, то в штабе Маршалла догадались бы,  что это связано  с моим имен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ую тактику мы применяли лишь в редких случаях, но ее действие было все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тказ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ная  установка  нашего плана  --  осуществить  атомное нападени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ем бомбы "Малыш"  в  ближайший допустимый  по  метеорологиче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ям момент после поступления  недостававшей доли заряда. По возмо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зу же после  этого должна была быть совершена  вторая атомная  атака,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раз с использованием бомбы взрывного типа.  Фактором, определявшим да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ой атаки,  было  время,  нужное  для накопления, обработки и доставк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ниан необходимого количества плутония. После этого все зависело  только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коре после моего возвращения  из Аламогордо в Вашингтон  я узнал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 Спаатс  находится  там же, готовясь к  вылету на Тихий океан, где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был принять командование 20-й воздушной армией. Я встретился с ним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обсудили сложившуюся обстанов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3 июля я  подготовил окончательный письменный  приказ по осуществ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Командующему стратегической авиацией армии США генералу К. Спаат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509-й комплексный авиаполк доставляет первую специальную бомбу сраз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 после 3 августа, как только позволят метеорологические условия, к  од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следующих  целей:  Хиросима,  Кокура, Ниигата  и Нагасаки.  Для  доста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го и штатского научного персонала Военного министерства, который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ть  и фиксировать результаты взрыва бомбы, выделяется  дополните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,   сопровождающий   самолет-доставщик.  Самолет   наблюдения 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аться в нескольких километрах от места вз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 Следующие бомбы будут доставлены к  указанным целям как только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т  изготовлены.   Относительно  других   целей  инструкции  поступят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ейш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 Право распространения  любой  информации, касающейся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вида оружия против Японии,  имеют только военный министр  и  презид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.  Запрещается  выпуск  коммюнике  или информационных сообщений  по 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оду без согласования с вышестоящими лицами. Любые сведения, поступающи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ать,  следует  направлять  в  Военное  министерство  для  соответству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Данный приказ  издан по указанию  Военного министерство и началь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ьного штаба США и одобрен и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шу Вас  по возможности лично доставить  один экземпляр этого прик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у Макартуру и один адмиралу Нимицу для ознаком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. Т. Xэнд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(Генерал Т.  Т.  Хэнди был назначен  исполняющим обязанности началь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ьного штаба на время пребывания Маршалла в Потсдаме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ной вопрос стратегии сводился к следующему: использовать ли кажд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у немедленно после ее изготовления или сначала накопить  некоторый зап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, чтобы иметь возможность применить их одновремен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ольшинство  военных,  конечно,  любой  ценой  старались  бы   избе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обления средств нападения.  Однако  в данном случае  нам  казалось, что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ям экономии  времени и ввиду  ожидаемой  мощности  бомбы  подоб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тика  была  не оправданной. В противном  случае  наше  положение  было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ма  сложным,  поскольку  производственные  мощности  наших   предприят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ли изготовить и доставить на Тиниан к 6 августа лишь одну плутониев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у типа "Толстяк" (такую же, как была испытана в Аламогордо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ледующая подобная бомба  могла быть  приготовлена к 24  августа,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го их производство должно было начаться уже быстрыми темп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я  уже  говорил,  у нас не  было твердой уверенности, что  урано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 "Малыш" вообще сработает. Тем не менее, поскольку  все наличные запа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утония  были  израсходованы на испытание, против  Хиросимы была  примен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эта бомб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4  июля  я  послал генералу  Маршаллу  официальное  письмо  с прось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обрить наш план операции. Оно  занимало около двух  страниц, и к нему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олота небольшая карта Японии, которую я вырезал  из  большого атласа.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й  странице  было изложено описание четырех выбранных  целей: Хиросим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асаки, Кокура и Ниигата. Затем  следовал перечень необходимых мероприят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передаче предварительно зарезервированных  целей за исключением Нагаса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котором не было такой договоренности для атаки исключительно силами 509-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полка  и,  наконец,  проект  соответствующего  приказа Спаатсу.  В 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азе,  между прочим, насколько  я могу судить по сохранившейся  копии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инался  Нагасаки.  Этот  город  был  включен  позднее вместо Киото, и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м-то образом забыл его  включить в проект приказа. Впоследствии, однак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переданном по телеграфу  окончательном варианте проекта приказа моя ошиб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исправле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роятная дата первой  бомбардировки была выбрана между 1 и 10 авгус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рдировка должна была  быть осуществлена как только бомба  "Малыш"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рана  и  погода  позволит  произвести  полет.  Мы  рассчитывали, что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ится  3  августа, однако  все зависело  от  того,  как  скоро  мы смож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ть   недостающую   долю    уранового    заряда.    В   письме  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сматривалось,  что  на  каждом  самолете-доставщике  должен  наход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, хорошо знакомый с конструкцией, изготовлением и техническими да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, который смог бы принять самостоятельно необходимое решение  в 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новения   непредвиденных   обстоятельств.  Таким  старшим  техниче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ом   в   первом  полете   должен  был   быть  капитан  второго   ран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го флота США Парсон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нералу Маршаллу были  также сообщены вероятные даты  готовности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ного типа,  из которых следовало, что независимо от  того, какой и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п  бомбы  будет  использован  во  втором  случае, между  первой  и  в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рдировкой  необходим  интервал  в   три   дня.  Причины  этого  (врем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е  на  сборку бомбы, и  нежелательность спешки при выполнении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) я в письме не указ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алее  я приводил  вероятные даты  доставки  следующих  бомб  к  цел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будут  к  тому времени  признаны  важнейшими,  и  сообщал,  что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е  инструкции,  касающиеся  этих  целей,  будут  даны  команд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воздушных   сил.  Это  положение  было   следствием   договор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нутой между мной и Арнольдом еще за несколько месяцев  до описывае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а,  сводившейся к тому, что  весь контроль за использованием  ато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я должен был быть сосредоточен в Вашингт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ое    предложение    об    издании    всех    инструкций   команд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воздушными  силами  означало  для  Маршалла,  что  приказы  по  на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ям  против  Японии  должны  готовиться  мной,  затем  одобряться и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ать к Спаатсу за подписью Арноль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двух коротких абзацах я изложил организацию предстоящей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Общий    контроль    за   проектом   атомной    бомбы 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-майором Гровсом. Для координации мероприятий проекта с командов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ии и флота на базе перед первым вылетом должны присутствовать:  бригад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   Фарелл   --  заместитель   Гровса  --  и   контр-адмирал  Пернел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и военно-морского флота в Военно-политическом комит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ействиями  военно-воздушных сил руководит  командующий  стратег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цией  армии  США  генерал   Спаатс.  20-я   воздушная   армия  наход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  под  командованием генерал-майора  Лемэя. 509-м  авиапол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ует полковник Тиббетс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обрение  Маршаллом  представленного  плана  привело всю машину 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и  в движение. 31  июля  я  получил от  Фарелла  довольно  дли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грамму. За день до  этого он прибыл  на Гуам  и имел беседу с Лемэем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ности, он сообща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Лемэй и Фарелл  понимают  приказ  так,  что  1 августа  считается 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й  датой. Бомба может быть готова к 23 часам 3 июля, но  Лемэю ну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подготовку еще 11 часов, что гарантирует полную готовность ее к  10 час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 августа (в обоих случаях время тихоокеанское)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воих делах  я не смог  найти  следов моего ответа на эту телеграм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я,  действительно, не  ответил,  то  это было  ошибкой, поскольку мог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ть отсрочку операции. Ничего не меняет и то, что я был полностью с н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ен. Если бы  в телеграмме стояло 30 июля, я прореагировал бы, конеч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т  Стимсона  я  узнал,  что  президент  Трумэн  хотел  выдержать сро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ставленный Японии для  ответа  на ультиматум. Перед отъездом Стимсона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л ему,  что мы будем готовы не  раньше 31 июля. Это означало, что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будет другого  приказа,  мы  будем  ждать этой  даты, даже если  окажем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жиданно готовы  дня  на два раньше.  Разница  во времени  между Японие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нгтоном во всех этих  переговорах не была учтена, и этого я, конечно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был допуст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всегда был убежден,  что первой разрешенной датой  было  1  авгус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, прочтя недавно официальный приказ,  не обратил внимание на то, что 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но  3  августа.  У меня  не  было  основания  предпочитать этот день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густа,  лишь  за  исключением, может быть,  опасений,  имевшихся в  мом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писания этого приказа Хэнди, о сроках готовности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ое  предположение  целиком согласуется  с  текстом  моего  отчета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рдировке  Хиросимы,  направленного  Маршаллу 6  августа.  Он  начин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ми: "Бомба ствольного типа  находится в состоянии  боевой готовност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ниане в ожидании  благоприятной погоды.  Мы ожидали благоприятной погоды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густа, однако смогли применить бомбу только 6 август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которые из  писавших  на  эту  тему пытались  обнаружить  в  дате  "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густа" какой-то скрытый смысл. При этом они совершенно игнорировали точ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кст приказа, в  котором о дате операции говорилось: "начиная  примерно с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густа".  Слово  примерно имеет вполне определенное значение в американ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ии.  В официальных наставлениях того  времени слово примерно в прилож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 времени даже точно определялось как предусматривающее отклонение в четы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ня в ту или другую сторону от намеченн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ждый  из  принимавших  участие  в  операции,  конечно,  понимал  эт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грамма, посланная  Фареллом,  свидетельствовала о его  желании исклю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кое недоразумение со срок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коре после прибытия Фарелла  на Гуам, когда компоненты бомбы были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лены и мы ждали лишь благоприятной погоды,  была получена теле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аатса,  в которой  напоминалось  о  наличии лагерей  военнопленных  вблиз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ченных целей. Он запрашивал,  должен ли этот факт повлиять на выпол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анного  приказа, особенно при выборе цели. В окрестности Хиросимы не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герей  военнопленных,  но  сообщалось  о  наличии  одного  такого  лагер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ного в одной миле от Нагасаки с несколькими сотнями пленных солд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ск союз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сообщение получил Хэнди, который передал его мне. Изучая его, я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вожен  подозрением,   что  разведданные,   которыми   мы   со  Спаатс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ьзовались,  могут  быть  неверны в деталях Согласно  им лагерь должен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ться  на западном берегу Нагасакского залива, однако было  куда  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ым, что он находится на противоположном  берегу, откуда  было на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е до доков, в  которых, как считалось, и использовали пленных. Однак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  концов, где располагался  лагерь,  было  несущественно,  поскольку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ченный момент военнопленные, вероятно, находились бы в доках и попали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зону непосредственного действия вз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тветить  на  запрос  Спаатса было  нелегко.  Не будь  весь контроль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ей  сосредоточен  в  Вашингтоне,  он  не  послал  бы  этого  запрос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в  обычных  условиях  подобные  решения принимаются командиром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е.  Хэнди  считал, что  решение должен принять военный  министр. 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  он  согласился  с  моим  предложением  послать  Спаатсу  указание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ть  во  внимание этот фактор. Все же мы решили перед отправкой пись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ать  его Стимсону.  Это  освободило  бы его от  необходимости приним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ь тяжелое  решение  и одновременно появлялась возможность  изменить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аз,  если  он так решит. В  соответствии  с этим  был  подготовлен тек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аза Спаатсу,  говоривший,  что никаких  изменений в отношении намеч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ей, обусловленных  ситуацией  с  лагерями,  не  делано, но что он может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ии со своими правами так изменить  координаты центра взрыва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возможности уменьшить вероятность поражений лагерей военнопле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 принес заготовленный приказ вместе с запросом  Спаатса  к  Стимсо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тветственность за это решение, -- сказал я, -- несем мы с Хэнди и вовс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им переложить ее  на вас". Я не предупреждал  его о  том, что если он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ен, этот  приказ  можно  изменить, а  просто  сказал,  что отсылаю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,   как  только  уйду  от  него.  Единственным  его  ответом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дарность за то, что мы показали ему тот прика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же накануне первой атомной бомбардировки возникло много дополн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лких трудност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  два года до этого Военное министерство  издало  приказ, запрещаю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еты над вражеской территорией лиц, имеющих  отношение  к  планам  буду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ых действий.  Основанием  этого приказа служило здравое соображение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твратить утечку информации при захвате в плен осведомленных лиц.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 нас  этот   приказ  создавал   непреодолимые   затруднения.  На  бор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-доставщика должны были находиться Парсонс и Эшуорс вместе со сво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ческими  помощниками.  Кроме  того,  в  рейде  должен  был  участв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ббетс, а также некоторые учены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ня  оповестили  о такой  ситуации,  и я  сумел  немедленно заруч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ем  высших чинов Военного министерства на то,  чтобы  пренебречь эт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азом  по  отношению  к  военному  и штатскому персоналу, участвующему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 "Сентеборд" -- "Выдвижной  киль" (кодовое название  первой 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рдировки). При этом было также условлено, что  разрешение на  участи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  персонала,  не входящего  в состав 509-го авиаполка,  должно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арительно одобрено мной  или Фареллом, а  персонала 509-го авиаполка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ующим  стратегической авиации армии  или  тем,  кого он  назначит.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обрение должно было быть отражено в соответствующих  официальных приказ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рибегая  к  подобному  отклонению от существовавших  военных норм, мы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гли бы  избежать очень серьезных затруднений по укомплектованию не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ипажа самолета-доставщика, но и самолетов-наблюда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ВАДЦАТЬ ТЕТЬ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ХИРОСИ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ое   августа   наступило   и  прошло.   Погода  над  Японией 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лагоприятной для полета, и, по мнению Лемэя, операцию следовало отлож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сть   экипажей,  подготовленных   для  самолета-доставщика,  уже  получ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ые  инструкции, касающиеся  полета,  и 4  августа Парсонс  еще  р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тко описал  им ожидаемые последствия взрыва. Большинство  из  них знало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у времени, что имеют дело с особым типом бомбы,  тем не  менее, они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ажены, услышав от Парсонса об ее ожидаемой мощ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  время ожидания благоприятной погоды были подготовлены планы  особ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асательных операций. Ни  одному самолету  не разрешалось появляться в зо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е 80 километров от цели в период, начинающийся  за четыре часа до взры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заканчивающийся  через шесть часов после него. Этот запрет распространя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а спасательные операции.  Особые  спасательные средства должны были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ены силами авиации, армии и подводного флота. Несмотря на необходи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аничения, эти силы были много больше обычно применяем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моих переговорах  с Арнольдом и Лемэем, а также в инструкциях,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реллу, я со всей ясностью дал понять, что  при первой операции, независим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 ее  успешности,  крайне  существенно обеспечить возможность услышать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сонса  его  личное  впечатление.  Причем  в  случае  неудачи 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оворить с ним после полета была особенно важна. Нам очень важно было б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случае знать, как разворачивались события. При этом я добавлял, что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не были ценны для нас жизни людей, летевших на самолете-доставщике, жиз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 экипажей не менее доро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отвлечения  внимания  японской  противовоздушной  обороны  в  ден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ный для нашей  операции, должны были быть осуществлены другие нале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Японию. В качестве первоочередной  цели был выбран город  Хиросима, за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ал  Кокура со своим  арсеналом и  в  третью  очередь  предусматрив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асаки.  Точка  прицеливания в Хиросиме была  выбрана  неподалеку от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слокации штаба японской арм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иросима  была  важнейшим  военным объектом Японии.  В помещении  зам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лся штаб  армии. Гарнизон города насчитывал 25  тысяч человек. По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росимы был основным центром для всех коммуникаций между островами Хонсю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юсю.  Этот  город  был  самым крупным из числа  городов, не пострадавших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етов американской авиации, если не считать Киото.  Население, которое,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м  данным,  превышало 300 тысяч человек,  почти  целиком  было занят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м производстве, осуществлявшемся на  предприятиях  небольшого и совс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ого масштаба и даже просто на до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го мы  планировали  использовать  в  операции  семь самолетов.  Од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ылался  на остров Иводзима  для  возможной  замены самолета-доставщик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  обнаружения  в нем  неисправностей после  его вылета с  Тиниана. Т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  высылались  заранее в направлении трех намеченных целей  для сб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х    о   метеорологических    условиях   и   сообщения   этих   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у-доставщику.   Еще    два   самолета   должны    были   сопровож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-доставщик почти до цели. На одном из них находилась регистрирующа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исывающая аппаратура, включая и такую,  которая должна была быть сброш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близи цели и передать данные измерений по ради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диолокационные приборы предполагалось использовать для до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иентировки,  однако бомбометание  должно  было  осуществляться  визу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ом.  Если применение этого способа  окажется невозможным, бомба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 быть  доставлена обратно,  скорее всего на остров  Иводзима, посколь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сов  горючего на самолете  могло  не хватить для полета  до Тиниана. 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ели по  возможности  избежать вынужденной посадки самолета-доставщика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 американские базы,  поскольку аэродромный  персонал должен  был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едомлен об особых мерах предосторожности на случай неудачной посад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и  меры были  довольно сложными,  однако персонал 509-го  авиаполк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 тщательной  тренировки  владел ими в  совершенстве.  Было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смотрено  фотографирование  взрыва самолетами  третьей разведыва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скадрильи,  для  чего  экипажи  двух  ее самолетов были  проинструктиров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ами службы безопасности 509-го авиапол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тром  5 августа появились признаки того, что погода  на следующий д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благоприятной для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о  старта нам  нужны были  еще  24 часа на  сборку  и  проверку бомб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Лемэй объявил, что полет состоится, вероятно,  6 августа.  Сразу 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сборки "Малыш" был завернут  в брезент  и водружен  на  тягач,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вил его к погрузочному лифту, поднявшему его в бомбовый  отсек самол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-29. Была проведена последняя проверка, и в начале вечера 5 августа самол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бомбой был готов к поле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плоть  до  старта  самолет-доставщик   и  его   груз   находились 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рывным  наблюдением  службы  безопасности  и руководящего  техн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онала.  В полночь был проведен  последний  инструктаж.  Затем последов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трак, короткое богослужение, и бомба начала свое последнее путешеств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омбардировщиком  Б-29,  носившим имя "Энола  Гэй",  управлял полков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ббетс.  Майор  Фирби  был  бомбардиром, капитан  Парсонс  специалистом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ужию, а лейтенант Джепсон отвечал за электронное оборудов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-за  большого количества различных технических задач особое  зна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обретало четкое разграничение обязанностей членов экипажа. В связи с эт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  штаба  Норстэд издал  29  мая  специальные  указания,  в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лось:   "Во    время    боевого    полета    желательно,   чтобы 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е-доставщике  находились дополнительно два военных специалиста.  Од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них  должен  быть  старшим  офицером  и  в  деталях  знать  конструкц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ойство  и  тактические  данные   бомбы,  с  тем  чтобы  в  случае,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двиденные обстоятельства  вынудят  отклониться  от  тактического  пл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, иметь возможность принять самостоятельное решение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одобрения Фарелла Парсонс решил произвести окончательную сборку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в  полете, чтобы свести  до минимума  опасность  последствий  неуда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лета. Я еще  ранее возражал  против этой меры, исходя из того, что  сбор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 в тесном пространстве бомбового отсека будет сильно затруднена.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самом решении Парсонса я узнал слишком поздно и не мог его измен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апы полета подробно отражены в журнале, который вел Парсон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6 августа 194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 часа 45 минут  (время острова Тиниан. По вашингтонскому времени  --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густа 11 часов 45 минут). Стар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 часа 00 минут. Начата окончательная сборка устро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 часа 15 минут. Сборка законче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 часов 05 минут. Пройдя остров Иводзима, взяли курс на импер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 часов 30  минут. Введены красные  стержни (устройство, обеспечивающ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батывание взрывателя после отрыва бомбы от самолет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 часов 41 минута. Начали набирать заданную высоту. Согласно сообщен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ода в районе  первой  и  третьей цели благоприятная.  В районе второй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лагоприятн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 часов 38 минут. Набрали высоту 11 тысяч мет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 часов 47 минут. Проверена исправность электронных взрыва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 часов 04 минуты. Идем прямо на запа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 часов 09 минут. Видна цель -- Хироси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 часов 15,5 минуты. Бомба сброшен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планированный момент  сбрасывания  приходился  на 9  часов 15 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м  образом,  пролетев  1700  километров  за  шесть  с  половиной  ча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ковник Тиббетс вышел к цели с опозданием всего на полмину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оответствии  с приказом о  бомбардировке  для  максимально  быстр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хода  от места  взрыва  самолет немедленно  после  сбрасывания бомбы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ить  разворот  в  150  градусов.  Такой  вираж  мог  быть совершен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ьезного риска  для  самолета и его экипажа.  Немедленно  после  отд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 самолет  вошел  в вираж.  Вспышка произошла  во время выполнения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евра,  а  спустя  50  секунд после  сбрасывания самолет настигла  удар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на.  Их  было  две: одна  прямая и вторая,  образовавшаяся  в  результа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ажения от земли. В  этот момент самолет находился уже  в 24 километрах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арсонс в своем журнале пиш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После вспышки самолет испытал два удара. Видно гигантское облак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0 часов  00  минут. Все еще видно облако,  высота  которого, вероя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 13 тысяч мет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0 часов 03 минуты. Замечен истребите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0 часов 41 минута. Облако потеряно из виду. Расстояние от Хиросимы 5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метров. Высота полета 8600 метров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кипажи  самолета-доставщика  и  самолетов-наблюдателей  сообщили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 пять минут после сбрасывания бомбы темно-серая туча диаметром около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метров повисла над центром Хиросимы. Прямо из центра этой тучи вырв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ое облако, достигшее высоты 12 тысяч метров. Вершина  этого облака быст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личивалась в размер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рез  четыре часа  после налета с разведывательных самолетов сообща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большая часть  города все еще скрыта под сплошным облаком дыма, по кра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 можно было видеть огни пожаров. К  сожалению, я сам не получил  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го  сообщения от этих самолетов, за  исключением того, что они не 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ести фотографирование.  Фотографии  Хиросимы,  сделанные на  следую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ь, показали, что примерно 60 процентов города разруше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она разрушений простиралась на 1,6 километра от эпицентра и охватыв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щадь 4,5 квадратных километров. По оценке японских  властей, число уби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пропавших  без вести составило  71  тысячу  человек, число раненых  -- 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ный  результат  налета  на  Хиросиму  заключался не  в  причин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ениях и ущербе, нанесенном военному потенциалу Японии, и не в том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0  процентов  зданий  в  городе  было  полностью разрушено, а пятнадцать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дцать тысяч солдат  и тысячи других жителей города были убиты  или тяже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ены.  Куда важнее было то,  что  взрыв атомной  бомбы,  как мы и ожидал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ил японских руководителей  понять всю  безнадежность своего 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повторного доказательства безвыходности  их положения -- бомбардир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асаки -- они убедились в необходимости немедленной капитуля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x x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 августа  Фарелл сообщил  мне,  что погода благоприятствует опер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она  сохранится  такой  же,  то  вылет  состоится  в  середине  дн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кресенье.  (При  описании  событий,  происходивших  в Вашингтоне,  я бу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ьзоваться вашингтонским временем). Об этом был извещен генерал Маршалл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военный министр Стимс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воскресенье, придя в свой служебный кабинет рано утром, я  обнаруж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грамму, подтверждающую, что вылет состоится  в  тот же день. Я остал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бинете, ожидая  сообщения о вылете  и твердо  рассчитывая  получить  та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е  с  Тиниана не позже 13--14 часов.  К  этому времени  я сделал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е дела и просто  сидел и ждал. Кроме меня в  штабе  находилось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 дежурных офицеров, занимавшихся в это  время тем  же.  Припоми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йчас тот  день,  я  недоумеваю,  почему я немедленно  не запросил Фарел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быть, я боялся обнаружить таким образом свое недоверие  к нему, чего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 стремился никогда не допуск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конец, поняв, что пользы от такого времяпровождения не будет, я реш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йти  поиграть  в теннис. Сказав  дежурному  офицеру  майору Дерри,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лся  моим помощником  по делам, связанным  с использованием  оружия,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найти, я удалился.  Я взял  с собой одного офицера, чтобы он  дежурил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фона, установленного на кор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т офицер каждые 15 минут узнавал, нет ли известий, но, даже когда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вратились, сообщения не поступил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 предполагая, что произойдет  такой перебой в связи с Фареллом, я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ее  договорился  пообедать в обществе  жены,  дочери и Гаррисона  в клуб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мии  и  флота.  При  этом  я  рассчитывал, что  это удастся  сделать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ем о  вылете и сообщением о  взрыве, которое  я ожидал получить к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ам 30 минут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время обеда  меня  попросили  к телефону (это было около 18 часов 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ут). Выходя, я заметил настороженные  взгляды  Хэнди  и Гаррисона. Звон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рри. Он сообщил о поступлении первого сообщения о вылете самолета точно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исанию. Несмотря на задержку этого сообщения более чем на шесть часов,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егченно вздохну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моему указанию Дерри  срочно  оповестил о вылете  самолета  генер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был крайне  обеспокоен отсутствием сообщений, поэтому позвонил  мо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ому другу главному офицеру связи генерал-майору Инглису, чтобы выясни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чем  дело. Он  ответил мне, что  ему уже звонил Маршалл и что  его не на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нять.  Он  еще  сам  не мог понять,  в чем  дело, но делал  все,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яснить причину задержки сообщений. Тем не менее, извещения о взрыве вс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ало.  Часы  тянулись  невероятно  медленно,  но  никаких  известий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ало. Уже прошло три-четыре часа, как бомба должна была быть сброше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е так  и  осталось неизвестным, дошли ли  до адресата  наши жалобы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хую связь. Представляется, что задержка произошла из-за обычной путаниц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 так  часто сопутствует важным  событиям. Обычно все  сообщения 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ылались по особо секретному каналу военно-воздушных сил с Тиниана на Гу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оттуда  в  Вашингтон.  На  этот раз  сообщение, отправленное  с  Тиниа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-то  попало в армейский канал  связи, было  передано в Манилу и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туда в Вашингт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рез  15 минут поступило донесение об атомном взрыве.  Парсонс сообщ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конечно, особым  шифром):  "Результаты  полностью  соответствуют  расчет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ый  успех.  Видимые  последствия  больше, чем в  Нью-Мексико.  Услови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е после операции -- нормальные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временно поступило сообщение от экипажа самолета-доставщика: "Ат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цель в  районе  Хиросимы  произведена визуально. На  23 часа  15 минут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густа  облачность  одна  десятая. Никаких следов  истребителей  и зени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тиллери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наши  люди были страшно возбуждены поступившими сообщениями,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уединился в кабинете и стал набрасывать черновик доклада, который 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быть утром представлен Маршаллу. Я рассчитывал добавить в него подроб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е,  когда  поступит   полный  отчет,  составленный   после  призем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. Закончив черновик, я  прилег отдохнуть. Примерно в половине пя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 разбудили  и  вручили ожидаемую  телеграмму от  Фарелла,  составле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 после приземления самолета на Тиниа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Сообщаю дополнительные сведения,  полученные от  Парсонса, экипаже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телей после их возвращения на Тиниан 6 августа в 5 часов 00 минут (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инвичу).  Задержка  отчета   связана  с  опросом  свидетелей.  При  опро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овали Спаатс, Джайлс, Туайнинг и Дэви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дтверждено  отсутствие  зенитного  огня  и  истребителей  противн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сятипроцентная  облачность  с  большим разрывом прямо над  целью. Получ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ичные  снимки скоростной фотокамерой.  Другие  наблюдатели также  ожида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их снимков, однако пленка еще не обработ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колько-нибудь заметных звуковых эффектов не зарегистрировано. Свето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ышка была менее ослепляющей, чем  при испытании в Нью-Мексико,  вероя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-за   яркого  солнечного   света.   Вначале   образовался   огненный  ша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тившийся через  несколько секунд в клубящуюся пурпурную  массу  дым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мени, которая  устремилась  вверх.  Вспышка  произошла  в  момент  вых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 из виража. Все подтверждают, что  свет был крайне ярким и что стол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ого дыма  увеличивался в  размерах быстрее, чем в  Нью-Мексико. Достигну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ты 10 тысяч километров, он был на одну треть больше в диамет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го верхушка приняла грибообразную форму, отделилась от столба,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этого  снова принял грибообразную форму. Облако белого дыма клуби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максимальная высота около 13 тысяч  метров.  На этой высоте его  верши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ространилась  в  стороны,  образовав  слой. Оно  было  замечено  во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ом,  находившимся на расстоянии  670 километров и на  высоте 8 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ров.   Наблюдение   облака   ограничивалось   не   кривизной   Земли, 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озрачностью атмосфе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ходившиеся в самолете ощутили два отчетливых удара, сравнимых по си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близкими разрывами зенитных снарядов. Весь город, за исключением уда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йонов доков, был закрыт темно-серым слоем пыли, соединявшимся с основ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ба дыма. Этот слой  бурлил,  и сквозь него  проглядывало пламя.  Диамет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слоя не  меньше 4,5 километра.  Один из наблюдателей рассказывал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ечатление было таким, как будто весь город был разрезан на части колон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ли, поднимавшимися  из  долин,  радиально расходившихся  от центра гор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зуально наблюдать разрушения было невозможно из-за пы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арсонс и  другие наблюдатели считают, что  взрыв выглядел грандиозн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асающе даже по сравнению со взрывом в Нью-Мексико.  Японцы могут припис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происхождение гигантскому метеориту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расшифровки я дополнил и переработал доклад. Затем около  6 ча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5  минут позвонил Гаррисону в гостиницу,  предупредив его о своем  выезде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Маршалл  прибыл, я уже ожидал  его и  тут же передал ему  докла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минуту подошли Арнольд и Гаррисон. После  короткого обсуждения Маршал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нил Стимсону. Тот в это время находился в своем доме  на  Лонг-Айленд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ыхая  от  изнурительного путешествия  в Европу.  Выслушав мое  сообще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мсон передал свои поздравления всем участвовавшим в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нерал  Маршалл высказал соображение, что не следует проявлять слиш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  восторга по поводу нашего  успеха, поскольку он наверняка стоил жиз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м тысячам японц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Эти жертвы  трогают меня  меньше,  чем  судьба  американских солдат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ников печально известного  Батаанского похода", -- ответил  я. Когда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ли в холл,  Арнольд хлопнул меня по спине и сказал:  "Я  рад,  что вы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ли. Я полностью  с вами согласен".  То  же  самое (я был уверен в это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л любой кадровый военный,  в особенности  занимающий  ответ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все,  включая  и  Стимсона,  были  убеждены,  что  наша  задача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ение победы в войне силой атомного оружия -- близка к заверш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нерал  Маршалл  попросил  меня  задержаться  в то утро  в  Пентаго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наверняка возникнет много новых  вопросов. Он предложил мне зан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вавший кабинет Стимс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лавной проблемой в  это утро была подготовка  заявления президента СШ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поводу взрыва,  которое мы намечали подготовить к 11 часам. Японцы  им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кновение  сообщать о  результатах американских налетов  еще до  того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ы успевали возвратиться на баз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достижения наибольшего эффекта от применения бомбы было желатель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извещение о  нем  исходило из Вашингтона. Это было  необходимо сдел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очно. В системе проекта работало много компетентных  людей, имевших опыт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журналистики, но они  по горло  были заняты  текущей  работой.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 мы  считали,  что  для  этого  лучше  привлечь человека  со  сторо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го  более  объективно  оценить  события.  Первой  нашей  мыслью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 Локхарда  из Управления цензуры. Локхард, однако,  отказалс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овал  нам поискать  человека с  более  солидным  опытом,  указав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ности, Лоурен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уже немного слышали о последнем. Он опубликовал в 1940 г. в  журна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атердэй  ивнинг  пост"  очень заинтересовавшую  нас  статью о возможност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энергии. В начале 1943 г. мы просили редакцию этого журнала сообщ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о  всех  просьбах выслать этот  старый номер журнала  и не удовлетвор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просьб без нашего разрешения.  Между прочим, ни одного запроса так 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ил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оуренс был широко  известен как  блестящий журналист, пишущий о нау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, тщательно проверив все, что о нем было известно, я решил поговор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главным редактором "Нью-Йорк тайме" Джеймс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назначенный день я  приехал в редакцию  к  Джеймсу. Меня  сопровожд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йор  Консодайн,  опытный юрист  из  моего  штата,  занимавшийся  вопрос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дки  и  контрразведки  и,  кроме  того,  имевший  опыт  журналиста.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крывая цели просьбы, я  объяснил Джеймсу, что соображения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сти  требуют  откомандирования  в  наше  распоряжение  одного  опы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урналиста,   конкретно   Лоуренса.  Ему  предстоит  выполнить   для  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и   некоторую  работу,  из  чего,  однако,  не  вытекает   ник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илегий для его газе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тем  мы  попросили  Джеймса  высказать  свое  откровенное  мнение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уренсе,  которое  совпало  с тем, что  мы ранее о нем  уже знали. Лична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ительная беседа  с  ним укрепила нас в убеждении -- это  тот челове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нам необход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суждая условия "аренды" Лоуренса, мы договорились в целях  со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йны  и облегчения положения  редактора, что  Лоуренс остается формальн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те газеты, но его заработная плата будет идти за счет проекта. Я попрос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жеймса держать эту договоренность в секрете, однако никогда впоследстви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ался, знают ли в редакции газеты о  том, где находится и что дел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уренс. Джеймс объяснил всем,  что  Лоуренс  получил  специальное задани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следствии организовал публикацию статьи с  его подписью, написанной як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Лонд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абота  Лоуренса в  МЕД  началась  с  подробного  ознакомления с  об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ом работы  нашей  организации.  После  инструктажа в  Вашингтоне 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ывал в  Ок-Ридже,  Ханфорде и Лос-Аламосе.  Его  появление в  Лос-Аламо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ло тревогу у некоторых ученых,  знавших его как репортера.  Пока он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знали действительной причины, ученые  не  могли успокоиться, строя гипотез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тему о том, как ему удалось преодолеть плотную завесу секретности. Пер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ей Лоуренса была подготовка проектов официальных сообщ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  присутствовал  на испытаниях  в  Аламогордо и даже  был  послан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ниан.  Правда, он  не успел  прибыть туда,  чтобы быть  включенным в чис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телей, участвовавших  в операции,  но он  увидел все  приготовления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е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 время  налета на  Нагасаки он находился в качестве  наблюдател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е, несшем регистрирующую аппаратуру. В последнем случае он выступал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е  общего корреспондента всех агентств,  и  единственным ограни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его деятельности с нашей стороны была проверка написанного им очерка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и зрения соблюдения  секретности.  Именно  этот очерк  и  получил  т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не заслуженно премию Пулитцера как лучший очерк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 несколько недель до испытания в Аламогордо  Лоуренс  при  содейст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называемого  временного комитета помогал  составить  текст  офици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мюнике, впоследствии одобренного Стимсоном и президентом. В этом дово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ранном   тексте  основное  внимание   было  сосредоточено  на  опис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гантской разрушительной силы атомного взрыва. После испытания в Аламогор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него были внесены небольшие попра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роме  заявления  президента,  готовился  также  соответствующий  тек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ления военного министра, которое  должно было быть опубликовано вслед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м. Был заготовлен  также  ряд официальных заявлений по поводу разли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спектов  проекта,  которые  должны  были   быть  сделаны   соответствующ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ыми лицами в разных  частях страны.  Эти  заявления  должны бы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, строго регламентирова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сожалению, утром 6 августа у нас не было никаких сообщений о ре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ерах  разрушений  в Хиросиме.  Все,  чем  мы  располагали,  сводилось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зуальной   оценке  масштаба  взрыва,   сделанной  Парсонсом,  по-видимо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овавшейся с данными приборов и  сжатым отчетом  Фарелла, основанном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осе очевидцев.  Из этих  данных мы знали  только  о  высоте взрыва  и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щ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еперь вся эта ситуация кажется не столь  важной,  но в тот момент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далеко  не так.  Я  понимал, что  нужно  срочно  выпустить  официа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ление, однако его  эффективность  определялась  масштабом действ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ений  в районе  цели. С разных сторон поступали  предложения  отлож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уск  заявления,  или  смягчить в нем описание масштабов  разрушений,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очно получить от Фарелла дополнительные сведения. Они, правда, исходил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Маршалла, а от различных сотрудников военного министер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.  Ловетт,  помощник  военного  министра  по  военно-воздушным  сил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ницательность которого я  очень высоко ценил,  советовал  смягчить  тек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ления, аргументируя  это тем, что военно-воздушные  силы США  в  прош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днократно заявляли о полном разрушении Берл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надежде  избежать повторения практики военно-воздушных сил я пыт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ться  с Лемэем, находившимся на Гуаме, и через него с  Фареллом,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стро понял,  что когда это удастся сделать, выпускать заявление  будет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ужно было  срочно вносить  изменения в  текст заявления, не  дожидая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олнительной информации. "Еще предстояло заново перепечатать страницы,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вносить  поправки,  и доставить готовый  текст  в Белый  дом.  Все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ло не меньше часа времени. В конце концов я решился на незначите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ение первого абзаца  заявления, которое не могло существенно  уменьш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ы его воздействия на японцев и в то же время оставляло для нас лазейку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  случай, если  результат  взрыва окажется  меньше ожидавшегося. Я боя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оценить в этом  тексте разрушительную мощь  бомбы в основном потому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могло уменьшить его воздействие на японц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 это время я  не прекращал  попыток связаться  с Фареллом по  ли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ей связ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время операции Фарелл не спал  много часов  подряд. 24 часа, ушед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борку бомбы и  подготовку  самолета к  полету, и  затем все время,  п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 был в воздухе, и еще несколько часов после его приземления он был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гах. Наконец, он позволил себе отдохнуть, но, к несчастью,  помещение,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лег спать, было далеко от узла связ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на сильнейшее переутомление, он  оказался на высоте полож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, наконец, мы связались с н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ыло уже 10 часов, когда я получил  радостное сообщение: "Генерал Лемэ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аппарат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тем последовал такой обмен сообще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. Крайне важно немедленно выпустить официальное заявление. Име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е-либо подтверждение  сведений, поступивших от  самолета и  упомянуты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и Фарелла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емэй. Мне неизвестно о существовании сообщения Фарел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. Что все-таки можно сказать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емэй.  Единственным   подтверждением   сообщений   экипажей   я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тографии,  сделанные   камерой   типа  К-20   из  кабины  хвостовой  пуш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-доставщика. Область  над  целью диаметром  пять километров  закры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ой пылью, напоминающей  дым. Слой  пыли  повышается в центре, смыкаясь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ибовидным облаком белого дыма, имеющим высоту порядка 9 тысяч метров.  Э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тография, снятая приблизительно через три минуты после взрыва, показывае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вся цель  закрыта дымом и что  столб белого  дыма поднимается до выс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 10  тысяч  метров,  а менее плотный дым -- до высоты  13 тысяч мет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ребитель типа Ф-13, прибывший через  четыре часа, сообщил, что дым ещ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еялся. Им произведена перспективная  съемка, однако из  нее  мы едва  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знаем  о  каких-либо  деталях. Результаты  обработки фотографий  мы получ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два часа. Вас интересовали эти сведения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. В общем, да. Каковы результаты  полета  Ф-13 над  целью?  Мог 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лот  оценить  площадь  и  масштаб  разрушений  или дым  не  позволял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ть? Насколько облачность мешает фотосъемке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емэй. Да, мешает, но на снимках все же можно кое-что разобрать. Сним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лись только  сбоку, поскольку пилотам запрещено  летать в районе обла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сообщениям  истребителей Ф-13, прибывших к цели  спустя четыре часа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, облако все еще остается на мес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. Каково мнение Фарелла,  когда  можно  сделать  снимки  с  точ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ной над  центром облака? Мне кажется, столб  дыма  над самой цел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рассеяться через час-д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емэй. Экипаж  Ф-13  через четыре  часа  после  взрыва сообщал,  чт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ветах облака  пыли видны пожары в  районе доков.  Масштаб их  определ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 из-за плотного слоя пы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. Запросите Фарелла через свою линию связи, возражает ли он прот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го оповещения населения США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емэй.   Генерал  Фарелл  не  видит  оснований,   мешающих   ознаком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ский народ с информацией о взрыве  над Хиросимой как можно скорее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рекомендует так поступ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ровс. Передайте мои поздравления и признательность всем сотрудника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м подчиненным. Вам лично шлю самую горячую благодар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а информация, хотя и  не подтвердила, но и не опровергла моих догад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том, что город разрушен. Я  не видел  теперь основания  задерживать выпус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л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не, конечно,  следовало бы  предварительно  посоветоваться с Маршал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хотя бы с Арнольдом или  Хэллом. В  то время я  не видел, что мешает м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у решить этот вопро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зидент Трумэн  еще ранее  одобрил текст  заявления, однако, я дума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он сделал это, рассчитывая на нашу полную осведомленность  о  масштаб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то  утро  в Белом  доме обстановка ничем не  отличалась от  обыч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ям прессы  объявили, что  в 11  часов президент  сделает  важ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ление.  Корреспонденты уже  привыкли  к  такого  рода  заявлениям  и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или  особого интереса.  Однако  все мгновенно  изменилось,  как 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арь по  делам печати встал и зачитал  первые фразы. После слов "боль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0  тысяч  тонн  тринитротолуола"   корреспонденты  рванулись  к  текстам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лением, лежавшим  на столе  у входа в  зал, и тут же  -- к телефонам 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акции. Мир прессы, впрочем, как и весь другой, был поражен этой новость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из журналистов были в  это время в  отпуске. После сообщения они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 вызваны своими  газетами. Несколько позднее, когда значение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ытия смогло быть оценено  в полную меру,  газеты  привели полностью тек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зая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вышли газеты, сообщавшие о сенсационном  событии, в Нью-Йорке ш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о  важное совещание,  созванное компанией  "Дженерал моторс".  Участ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щания и среди них Карпентер, президент компании  "Дюпон",  просили их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ить. В середине дня я,  дозвонившись до  Карпентера, посоветовал  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пить газету и ознакомиться с новост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временно я  передал ему свою благодарность за  помощь, оказанную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им и его компанией  нашему делу. Он послал служащего за газетой, и,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 доставили,  кто-то  попросил  известного  изобретателя  Кеттеринга,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более близкого к  науке  человека,  прочесть извещение.  Карпентер  сид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лча,  так  как  не  знал,  насколько  он  может  быть  откровенен. Дочита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е до места, где говорилось о  важной роли,  которую сыграла в рабо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 бомбой компания "Дюпон", Кеттеринг отбросил газету и в резких выражен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винил  Карпентера в  том,  что тот  дурачил  их.  Карпентер  вынужден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ить, что он не знал,  о чем по соображениям  секретности можно и о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  говорить, поэтому ему  ничего не  оставалось,  как сидеть  и  чит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зету наравне с осталь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одобную ситуацию попадали многие участники нашей работы. Их  заслуг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 публично  признаны,  но  сами  они  не знали,  что  они  могут  о 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ВАДЦАТЬ ЧЕТВЕР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РЕАКЦИЯ НЕМЕЦКИХ УЧЕ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стого августа  майор  Ритнер, старший офицер  усадьбы Фарм-Холл, 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ались немецкие  ученые, рассказал Отто Гану, что военно-воздушные си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  только что  объявили  о  взрыве  атомной  бомбы в  Японии. Это извес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ясло  Гана.  Он  чувствовал  себя ответственным за  смерть многих 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, поскольку  его работа открыла путь к  атомному оружию. Ган  рассказ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тнеру, что,  когда  он впервые  осознал  возможности своего  открытия,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ледовала  мысль о самоубийстве  и  что  теперь,  когда  эта 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изована, он считает  себя  одним из главных  виновников.  Только  приня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рядную дозу алкоголя, он немного успокоился и спустился к ужи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 время ужина  новость  была  объявлена  остальным  немецким  уче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нство встретило ее с недоверием. Вспыхнула ожесточенная дискусс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ан. Это дело  в высшей степени сложное. Чтобы получить  93-й  элемен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должны  располагать  установкой,  работающей  уже  долгое  время.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ериканцы   действительно  сделали  урановую  бомбу,   то   все  вы  прос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редственности. Бедный старина Гейзенберг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.  Разве в связи  с  этой  атомной бомбой  упоминалось  сло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ран"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ан. Н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. Тогда атомы тут ни при чем. Все же эквивалент  в  20 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н  взрывчатки -- это ужасно... Насколько я могу судить, какой-то дилета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Америке утверждает, что  у такой  бомбы мощность 20 тысяч тонн взрывча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ества, но ведь это нереаль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ан.  Как  бы там ни было,  Гейзенберг,  вы  посредственность  и мож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о укладывать чемод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.  Я  полностью  согласен... Это,  вероятно,  бомба  высо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ления, и я  не могу поверить, что она имеет что-то общее с ураном. Скор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, им  удалось  найти  химический  способ  гигантского  увеличения  си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ходе  этой  дискуссии  мне  польстила  одна  фраза  Гана:  "Если 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  удалось сделать  эту  штуку, сохранение этого факта в секр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ет  им  честь".  Затем  они  постепенно  перешли  к  моральному  аспек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ы, ставшему впоследствии центральной темой в научных круг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иртц. Я рад, что у нас ее (бомбы. -- Прим. ред.) не оказа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йцзекер.  Это  ужасно,  что  американцы  сделали  ее.  Я  думаю,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масшествие с их сторо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. Можно с равным успехом сказать и по-другому: это быстрей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 закончить вой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ан. Только это меня и утеша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вете  последующих высказываний особенно  характерно  одно  замеч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йзенберга: "Возможностей много, но нам неизвестна ни одна из  них.  Это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 согласились на том, что они  тоже  могли достичь  успеха,  если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ложили  необходимые  усилия.  В  конце   дискуссии   немцы  склонились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ешительной трактовке событ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ан. Ну, я думаю мы все согласны с Гейзенбергом, что это был блеф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.  Между  открытиями  и  изобретениями  --  большая  разни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тие   всегда  неожиданно  и  потому  вызывает   недоверие.   Удивл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бретению могут лишь люди, не работавшие в том же направлении. Поэтому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,  занимавшихся тем  же  пять  лет,  вся  эта  история  выглядит дово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девять   часов   всех   обитателей  Фарм-Холла   пригласили  слуш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иальное   сообщение,   передававшееся  по  радио.  Они  были  соверш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еломлены,  узнав,   что  первое  известие   было   действительно  правд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   начался  разговор  о   масштабах  американской   программы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у бомбы.  Мое мнение о способностях  Гоудсмита,  как следовател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дил Багге, сказав: "Оказывается, Гоудсмит обвел нас вокруг пальц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немцев произвел колоссальное впечатление тот масштаб работ, которы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они понимали, мы  осуществили, а они в условиях "третьего рейха" даж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ли нач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ршинг. Все это доказывает,  что  американцы  оказались  способным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ординацию  усилий  в  гигантских  масштабах. В Германии  это оказалось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озможным. Там каждый стремился бы все сосредоточить у себ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.  Пожалуй,  впервые  серьезная  финансовая  поддержка  ст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й лишь весной 1942 г., после встречи у Руста, когда мы его убедил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й уверенности в успех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 сокрушался об отсутствии у него  (в свое время) возможност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дать  германской  атомной программе  тот  же размах,  что  и  работам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ю  Фау-1  и  Фау-2.  Однако,  в конце  концов, он, кажется, пришел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воду, что вина за это лежит в основном на его групп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.   Мы  не   имели   морального  права  рекомендовать  сво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у   весной  1942  г.  потратить   120  тысяч  марок   только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 вдруг неожиданно прозвучала реплика Вейцзек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 Я  думаю,  основная  причина наших неудач в  том, что большая ч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ов из принципиальных соображений не хотела этого. Если бы мы все жел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ы Германии, мы наверняка добились бы успех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 Я в это не  верю, но  я все равно рад,  что нам это не  удалось,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ил Г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цистская партия, как рассказывал в тот же вечер Герлах, была увере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они работают над созданием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 самой  интересной была реакция Гейзенберга. Он  спросил, как  же 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-таки  удалось получить нужные для бомбы две тонны  урана-235. Эта  фр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дила   предположение  Гоудсмита:  немцам  и  в  голову  не  приход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трукция  бомбы  нашего   типа.  Действие  нашей  бомбы  основывалось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ии  быстрых  нейтронов.  Немцы  же  считали,  что  нейтроны ну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тельно замедлить.  В  результате  их  расчеты  сводились к  тому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 в качестве  бомбы  целый реактор, для  которого и  требов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 немыслимое количество ур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некоторое время немцы беседовали, после чего разошлись по спальн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 и  там  они  продолжали  разговор.  Запись показывает, что  един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м, искренне  расстроенным  неудачей германских ученых,  был  Герл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, кажется, были  искренне рады, что, как оказалось, они занимались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 атомной энергетикой, а не бомб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йцзекер   сделал,  между  прочим,  пророческое  предсказание  о  ро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оружия в международных отношения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У русских  наверняка  нет  бомбы. Если бы американцы  и англичане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очными  империалистами,  они  уже  завтра  бы  сбросили  ее на  Росс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рочем,  они  никогда  не  сделают   этого.   Скорее  они  сделают  из  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ическое оружие.  Конечно, это  неплохо. Однако  мир,  достигнутый 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ем, сохранится лишь до того момента,  пока русские сами не сделают бомб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чего война неизбежн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несся  слух,  что  теперь  их  всех отпустят домой.  Затем наступ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запоздалая реакция на объяснение их неудач, сделанное Вейцзеке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Мне  кажется,  --  сказал Багге, --  заявление  Вейцзекера  -- абсур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,  не  исключено, что  с ним  так и было, но  обо всех  этого сказ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следующее утро наши "гости" с жадностью набросились  на газеты. Ве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ток дня  они  посвятили  составлению  заявления  для  прессы,  в ко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ились разъяснить некоторые результаты, достигнутые в Германии в атом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х. В окончательном виде это заявление гласил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В последних сообщениях печати был допущен ряд неточностей в  освещ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кобы производившихся в Германии работ по созданию атомной  бомбы. В связ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нам  хотелось  бы  кратко охарактеризовать немецкие работы по  уран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Деление атомного ядра урана открыто Ганом и  Штрассманом в Институ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йзера Вильгельма в декабре 1938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результат  чисто научных  исследований, не имевших  ничего общего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ладными целями. Лишь после опубликования сообщений о  том, что  подоб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тие  почти  одновременно сделано в  разных странах, появилась  мысль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 цепной  ядерной  реакции и  ее практического  использования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х энергетических установ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 В начале войны была образована  группа из ученых,  которые получ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ния исследовать практические применения этого открытия. В конце 1941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арительные   исследования   показали,   что   атомную   энергию   мо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для получения пара и, следовательно, для приведения в  дви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ных маши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 другой  стороны,  учитывая  технические  возможности,  доступные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рмании, в  тот  момент  нельзя  было создать  атомную  бомбу.  Поэтому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ующие работы были направлены на создание атомного двигателя, для че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ме урана, появилась необходимость в тяжелой во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Для  получения  больших  количеств тяжелой  воды был  переоборудов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вежский  завод  в  Рьюкане. Однако действиями сначала  партизан,  а за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ции этот завод был выведен из строя и  снова начал работать лишь к конц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3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   Одновременно   во    Фрейбурге   проводились    эксперименты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овершенствованию  метода,  не  требующего тяжелой  воды и  основанного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личении концентрации редкого изотопа урана -- урана-23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 Опыты  по получению энергии, в которых использовался наличный зап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лой   воды,  проводились   в   Берлине,  а  впоследствии  в   Хайгерло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Вюртемберг).  К  моменту  окончания войны они продвинулись  настолько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ка по получению энергии могла бы быть построена за короткое время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время, пока они  находились в нашем плену, немцы продолжали гада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нам  удалось  создать   бомбу.  Гейзенберг  и   некоторые  его  коллег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одически читали  лекции.  Победа  над  Японией  вызвала  у  них  чув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егчения и усилила надежду на скорое возвращение дом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стояли перед  трудной  дилеммой.  С одной  стороны, вряд  ли  сто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озить их в Америку или оставлять в Англии, потому что в этом случае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инуемо узнали бы многое о наших работах, но сами не могли бы внести в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енного вклада. С другой стороны, мы уже  совсем не хотели, чтобы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ли  в  руки русских, для которых  их знания были крайне ценны. Мы реш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нуть их  в Западную  Германию и создать  им  там  такие условия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или  бы  всякий  соблазн  работать на  русских. Однако  такое  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а требовало значительного време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мерно в этот же период к  ним стали приходить посетители. Первым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был Дарвин, за  ним последовал  профессор  Блеккет.  Последний пришел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ю обсудить с ними вопросы возрождения  науки  в  послевоенной  Герма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в ходе беседы он предложил  опубликовать все результаты нашей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йзенберг  тут же  энергично возразил  против  этого,  сказав,  что рус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не согласятся установить международный контроль в эт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распорядился организовать обмен письмами между немецкими учеными и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мьями, так как это, на мой взгляд, должно было благоприятно повлиять на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ральное  состояние.  Было  весьма  забавно  наблюдать,  что  они  все 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лись  к себе как  к представителям "господствующей расы", нисколько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еваясь, что использование  урана  -- монополия  Германии.  Но,  конеч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 всего их терзала мысль, что другим  удалось  осуществить то, чего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безуспешно добивали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.  И все-таки,  как же они этого достигли? Я считаю  позор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нас, работавших  над тем же, не понять,  по крайней мере,  как  им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визита  Блеккета  некоторые  немецкие  профессора,  в  част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йцзекер,   заинтересовались   проблемой  воздействия  атомной  энерги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народные отно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йцзекер.  Последнее время в мире  намечаются  некоторые новые вея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овем их  условно  "интернационализмом".  В  Америке  и в Англии появи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ало сторонников нового течения. Я, правда, совсем не  уверен, приносят 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тем  самым пользу  своим  странам.  Однако нам лучше примкнуть  к  ни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держивать их. Эти люди, уверенные в необходимости рассекречивания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, нам очень полез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 октября Гейзенберг, Ган  и Лауэ встретились в Лондоне  с  англий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ми, чтобы обсудить  свое возвращение в  Германию. Им дали  ясно поня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проживать они будут только  в  американской  или  английской  зоне.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или,  что  в  этом  случае  не  исключены   осложнения,  поскольку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дотворной работы  им  нужны научные  лаборатории, которых в  этих  зон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-первых, было  немного, а во-вторых, они  не отличались высоким классом.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й стороны, мы натолкнулись на сопротивление маршала Монтгомери,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азался  принять  в британскую  зону оккупации  хотя бы  одного  немец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ого на тех условиях, которые мы выдвигали. Эти условия, с одной сторо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ли  ликвидацию всяких ограничений в пределах  зоны,  с  другой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рантию от похищения. Монтгомери твердо и, по-моему, убедительно доказыв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всякий,  кого ему  будет  поручено  охранять,  должен  быть  подвергн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ым   ограничениям  и  взят   под  строгое  наблюдение.  Перегово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янулись,  а немцы тем временем впали  в  апатию. Еще некоторое  время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ились с  предложением освободить их под честное слово,  потом их охват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 полного разоча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ейзенберг. Я думаю, разговоры с капитаном попросту бесполезны. Он 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лушивает и передает содержание разговора своему командиру, делая при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 сокращения.  Они  немного  беседуют  на  эту  тему,  обмени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жалениями  по  поводу участия  в  столь неприятном деле.  На  этом  вс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анчивается,  потому  что  командир  не  передает этих разговоров выше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анции.  В  лучшем случае  он сообщает о них  полковнику  или генералу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ндоне. В Америку же, где собственно и должно быть принято решение, ни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не дойд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ожет быть,  доктор  Гейзенберг почувствует некоторое  утешение, 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знает, что слова его, адресованные капитану, очень быстро доходили до мен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я  принимал все  меры для его  немедленного  освобождения, как  тольк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ержке больше не будет необходим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6  ноября из газет  немцам  стало  известно  о присуждении Нобелев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мии Гану. Группа была очень  взволнована. Все они  очень  нервничали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в  немедленного  подтверждения  этого  факта.  Когда же оно,  наконе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ило,  Гану предложили ответить, что  он принимает  награду, но при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 для церемонии вручения не мож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2 декабря немецких ученых известили об их отправке в Германию. К 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 нам  удалось  организовать   в  американской   и  английской  зо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е для работ лабора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кануне отъезда немцы, по рассказам капитана Броди, помощника Ритне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или,  что  обращались  с  ними  все-таки   неплохо  и  что   им  след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аботиться о своей дальнейшей репутации в глазах американц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ГЛАВА ДВАДЦАТЬ ПЯТ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НАГАСА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сь июль и начало августа, до того как первая  бомба была сброшена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понию,  центром наиболее драматических  событий был остров Тиниан.  В то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 в  Лос-Аламосе все  ускоряющимися темпами шла  напряженная  работа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нию второй бомбы взрывного типа.  Главная трудность  возникла по  ви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й  из компаний,  не сумевшей в  срок изготовить  некоторые важные дет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а  "Толстяка". Поэтому  мы не могли  провести  всех  запланир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ний этого механизма. Одновременно  это снижало эффективность испыт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устройства  в собранном виде. Их  приходилось  повторять  дважды: 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ющего  механизма,  а  в  последний момент уже  в собранном  виде,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ением  ядерного  заряда. Первые действительные испытания  недоста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а удалось провести  буквально за несколько дней до сбрасывания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Нагаса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лученное, наконец,  с  завода  необходимое  количество  плутония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щено  в  Лос-Аламосе  в  блоки   и  отправлено  на  Тиниан  на   бор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го самолета С-5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которые  другие  важные детали еще для  двух "Толстяков" отправил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х Б-29, принадлежавших 509-му авиаполку и находившихся в  Альбукер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 для этой цели. Во всех  случаях груз плутония сопровождала особ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рана и  принимались  специальные  меры  по  установлению  места  возмож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астрофы самол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  же как и "Малыш", "Толстяк"  должен  был  быть  применен в  бо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ях, как только поступит достаточное количество делящегося материала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  июля срок использования  бомбы перенесли с 20 на 11  августа, а  к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густа стало ясно, что этот срок удастся уменьшить еще на один ден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с адмиралом  Пернеллом часто обсуждали важность организации втор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го удара вслед за первым, для того чтобы у японцев не было возмо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авиться  от  первого  потрясения.  Пернелл  был  убежден,  что  двух бом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, чтобы закончить войну,  и  потому  я  был уверен, что  с  ни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реллом мне нечего бояться задержки в развитии нашей первой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сли верить  прогнозу, 9 августа погода должна была быть благоприят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в течение следующих пяти дней ожидалась плохая погода, что  застав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привести первого "Толстяка" в готовность на  день  раньше. Когда 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принято,  научный персонал  выразил  опасение,  что  сокращение  ср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ки  на целых два дня внесет элемент неуверенности. Тем  не  менее,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скнул. К  счастью, сборка прошла без  приключений,  и к  вечеру  8 авгу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 была заряжена и провере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 августа шесть  самолетов с бомбами  "тыква"  вылетели  в  направ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ных ц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-за  плохой  погоды только  двум  из  них  удалось  достичь  осно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ов,  трем   --  второочередных,   а  один  вернулся  с  полпути  из-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справ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тексте  приказа  о  второй  атомной бомбардировке  не  было  ник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ний на необычный  характер бомбы, хотя каждый читавший его понимал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чь идет о далеко не обычной оп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этот раз  мы  наметили  только два  объекта: Кокура --  цель  пер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реди и Нагасаки --  цель второй очереди. Город Ниигата  не был включен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ло целей из-за его удаленности  от  первых двух  городов. Чтобы увели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ансы поражения  первой  цели, самолету-доставщику  приказали  независимо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ноза погоды приблизиться к району первой очереди настолько близко,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  убедиться в  невозможности визуального бомбометания.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этого он мог изменить курс и лететь ко второй цели. Для предотвра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ишком   раннего  прибытия  к  цели  тех  самолетов,  которые  должны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отографировать взрыв, они были обязаны запросить Тиниан и Иводзиму, преж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 минуют  последний остров. В случае отсутствия  достоверных сведений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были сфотографировать обе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рсенал  в  городе  Кокура был крупнейшим  военным  заводом Японии,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  производились  самые  различные  виды  оружия  и  другого 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ряжения.  Он  раскинулся  на площади почти  в  800 гектар, а  вокруг 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лись вспомогательные объекты: машиностроительные заводы,  заводы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готовлению запасных деталей, электростанции и различные бытовые служ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городе Нагасаки сосредоточены крупнейшие  в Японии судостроительны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монтные заводы. Нагасаки  -- важный центр по производству боеприпасов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нно-морского флота.  Точка  прицеливания была  выбрана  в  деловой 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а -- к востоку от бух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 августа незадолго до рассвета самолет-доставщик и сопровождавшие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 самолета наблюдения поднялись в воздух.  Вел самолет майор Чарлз  Суи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рдиром на нем  был  капитан Бихэн, ответственным за бомбу -- Эшуорс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командир  экипажа, и, наконец, лейтенант Варне --  офицер по электро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"Толстяку" был  неприменим способ окончательной сборки в воздухе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сделали с "Малышом". Поэтому среди  технических специалистов  шли бу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ры,  что произойдет  с  бомбой в случае  катастрофы или  пожара  во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та.  Они  отчетливо  понимали,  что  не  исключена  серьезная  опас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ажения  большой  площади на Тиниане плутонием,  если  он будет рассеян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  даже  не  очень  мощного  взрыва.  Многие   предполагали   да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 сильного ядерного взрыва, который мог бы  разрушить все стро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острове.  Конечно,  еще  в процессе  разработки операции мы рассматрив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е возможности, но, учитывая мнение Оппенгеймера и других моих гла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ультантов,  я решил, что  риск при такой операции  ничтожен, и  на  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пой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 часто бывает, в решение этих вопросов постоянно  вмешивались люд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имевшие к ним прямого отношения.  Но за все время  существования про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ейшие решения принимались только после их самого  тщательного обсу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людьми, которых  я считал  в  данном вопросе  наиболее  компетентными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ности,  в  последнем  случае я  обращался к  Оппенгеймеру,  фон Нейман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нни, Парсонсу  и Рамзею.  Я  подробно  обсуждал эту проблему с  разли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ами   ответственных  сотрудников  Лос-Аламоса,  а   также  с  Конэн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меном,  Пернеллом,  Фареллом и несколько менее подробно с Бушем. Каза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,  достаточно. И все  же в  последний  момент нашлись люди, которые  внов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няли вопрос  о безопасности взлета самолета с заряженной бомбой на бор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 старший  офицер  военно-воздушных  сил   даже  потребовал   письм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ждение безопасности такого стар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арсонс  и Рамзей не  без некоторых колебаний подписали такой докумен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,  они понимали, что если ошибутся,  им все  равно не придется не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. Вслед за этим Рамзей предложил Оппенгеймеру внести  в следующие бом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яд конструктивных изменений, чтобы исключить элемент опасности при стар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ед  самым  взлетом  возникло  неожиданное осложнение. Оно  постав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релла  в  весьма  затруднительное  положение  --  необходимо было  прин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е  исключительной важности за очень короткий срок. Дело в том,  чт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ий   момент  (несмотря  на   тщательность  подготовки)   обнаружи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справность  бензинового  насоса.  В  результате около  трех  тысяч лит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ючего  не могли быть  поданы от бака в бомбовом  отсеке к двигателям.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начало не только  то,  что  самолет  должен  будет вылететь с  уменьш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сом горючего, но  и необходимость в дополнительной нагрузке во все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 до Японии и обратно. Погода была не очень хорошей, прямо скажем, дале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 благоприятной,  но   Лемэй  считал  ее   вполне   допустимой.  Учиты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желательность задержки применения  второй бомбы,  а также  плохой  прогн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оды  на  следующие несколько дней, Фарелл  решил не откладывать операц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отря   на  обнаруженную  неисправность.  Перед   самым  вылетом  Пернел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ился к пилоту Суи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Молодой человек, ты знаешь, сколько стоит эта бомба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Знаю, около 25 миллионов долл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- Так вот, постарайся, чтобы эти деньги не пропали зр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года нас подвела. Вместо того чтобы лететь в строю, самолеты вылет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одному, чтобы сэкономить горючее, они взяли курс  сразу к берегам Япо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уя Иводзиму. Они рассчитывали собраться вместе в районе острова Иокуси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этого не удалось осуществить. Они летели на расстоянии друг от дру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ающем  прямую видимость.  И только  один  из самолетов наблюдения с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титься  в  означенном   районе  с  самолетом-доставщиком.  Потерявши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  кружил над островом Иокусима, вместо того  чтобы находиться у од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его оконечностей (как было предусмотрено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уини  определил,  какой  именно самолет присоединился  к  ним,  но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ил об этом Эшуор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шуорс  сам  долго  не  мог  понять, тот ли  это  самолет,  на  ко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ись  самые  важные  для  выполнения  задания  приборы, или другой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,  ожидая  второй самолет, они опоздали  больше  чем на полчаса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внению с расписа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близившись к  городу Кокура, они  обнаружили,  что вопреки сообщ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а  метеослужбы визуальное бомбометание невозможно. Произошло ли эт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разницы во времени или в углах зрения наблюдателя и бомбардира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ось неизвест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делав над городом  по крайней мере три захода  (на что ушло 45 минут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взяли  курс  на  вторую  цель  --  Нагасаки. В этом  полете  им пришло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  аккуратно определять  расход  горючего. Эшуорс  проверил  и  наш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ым расчет Суини:  если они будут  садиться  на запасной  аэродром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ове  Окинава,  то смогут  сделать не более  одного  захода на цель;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  сделано  больше  заходов,  придется  сажать  самолет  на   воду,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в районе нахождения подводной лодки из спасательного отря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районе  Нагасаки  была  сильная  облачность и  сначала казалось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я для  бомбардировки не лучше, чем над первой целью.  Учитывая  плох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имость  и   недостаток   горючего,  Эшуорс   и   Суини  взяли   на   себ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ость   нарушить   указания   и   произвести    бомбардировку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локатору. Почти  весь маневр захода на цель был уже проведен  с помощ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локатора, когда  вдруг в облаках появилось окно, позволившее перейт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зуальное бомбомет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ихэн  взял в  прицел расположенный в  долине стадион  для велогонок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жал на рычаг. Бомба была сброшена не в  первоначально намеченную точку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два  километра севернее. Там она взорвалась между двумя большими завод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рна  Мицубиси,  расположенных  в  долине  реки  Уруками,   и  пол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ила эти крупнейшие военные предприят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обратном пути к острову Окинава экипаж получил приказ быть готовым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адке  на  воду.  Однако  самолет   дотянул  до  острова,  правда,  уже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и сухими баками. Суини  позднее говорил, что горючего  не хватил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отвести самолет с посадочной дорожки в сторо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торая бомба  была  сброшена  с  высоты  9700  метров. Экипаж  самол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овал пять отчетливых ударов по фюзеляжу самолета, что было связано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льефом местности  в районе  цели. Отставший самолет наблюдения (к счасть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тот,  на  котором  находились  приборы)  находился  в  момент  взрыва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и около 160 километров. Увидев столб дыма, он приблизился к нему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смотренное  расстояние.  Из-за   плохой   погоды  мы  смогли   полу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ительные  фотографии только  спустя неделю  после  взрыва. По 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было определить,  что город  разрушен на 44 процента. Это  объясн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ыгодным   рельефом   местности  Нагасаки,   где  возвышенности  и  до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аничили  зону  разрушения площадью в 3,7х3,0 километра.  Согласно  отче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тегических  военно-воздушных  сил США,  число  жертв достигало 35  тыся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итых и 60 тысяч ране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отя  ударная волна  и  пожары  причинили городу большие  разруш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ли  многочисленные жертвы, ущерб оказался меньше  того,  который был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несен  при  использовании   расчетной   точки   прицеливания.  Я   испыт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егчение,  узнав о  меньшем,  чем мы  предполагали,  количестве  жертв.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л, что через несколько дней войне все равно будет коне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x x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я  углубления  психологического  действия наших бомб  на  японцев м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да, с некоторым  опозданием, подготовили и сбросили на Японию листовк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санием  мощи  нового  оружия  и  объяснением   бесполезности  дальнейш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ротивления. Первый  раз они были сброшены 9 августа, в день бомбардир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аса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ю первую неделю после  Хиросимы мы  вели  неравную  борьбу  с пото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й, посылавшихся в прессу с Тихоокеанского театра военных действий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  время Спаатсу шло запрещено издавать  какое-либо коммюнике в связи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ом. Цель этого запрета, распространявшегося также и на прессу, состоя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ом, чтобы  предотвратить  уменьшение психологического воздействия 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висимо от  того, что  скажет японское правительство своему народу, мы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ели уменьшать  силы воздействия официального заявления Белого дома.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существовала  вероятность, что сообщение, написанное без знания  об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тины событий, может породить в японцах надежду на то, что дальнейших бом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последует. Командующие наших  вооруженных сил на Тихом океане были плох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едомлены в этих  вопросах. Насколько я знаю, там не  было также ни 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респондента,   если   не   считать   Лоуренса   на   Тиниане,  достато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етентного для написания репортажа о взрыв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надеялись отменить этот запрет, как  только  ситуация выяснится.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 атомной  бомбардировки мы снабдили  наших людей, находившихся  на  Тих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еане,  инструкциями   по  цензуре   для   сообщения   командующим  круп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ировок,  которым  планировалось  передать  в  будущем  право  разреш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бликов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ткровенно  говоря,  мы не  предвидели, какие беды  навлекаем на  себ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авливая ограничения на  сообщения прессы.  Отдел  по  связи  с пресс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ованный в управлении проекта, имел возможность пропустить в день л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не  определенное количество сообщений.  Неприятности были  вызваны т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инами:  очень  большим  количеством  корреспондентов  на  острове  Гу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ычайно  большим объемом их  сообщений и неожиданно  обнаружившейся мал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пускной способностью  линий связи. Поскольку  все сообщения  должны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ходить  предварительную цензуру  в  Вашингтоне, их  можно  было  посыл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по  единственному  секретному   каналу  связи.   Это  означало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временно можно было передать не более одного сооб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течение 24 часов после опубликования заявления Белого дома упра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и Военного  министерства  находилось  под  непрерывной  осадой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зет США,  молящих о помощи. Безнадежность положения была всем, в том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мне, очевидна.  Учитывая  это  положение  и сознавая,  что необходимос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гом   контроле   серьезно  уменьшилась,  в  тот  же   вечер  я   отмен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ленные ограничения,  и право цензуры  было передано  из Вашингтона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уам.  Начиная с 11 августа вся информация с театра военных действий шла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через местные шта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x x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допустили  серьезные  просчеты  при  подготовке  взаимоотношений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сой, зато в другой близкой области мы подготовились достаточно хорошо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ю в  виду доклад Смита, за  который я и по сей день ему благодарен. Ещ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44 г. мы с Конэнтом пришли к выводу о необходимости заранее позаботиться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лении  какого-либо  описания деятельности  Манхэттенского  инжен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га,  а  также  предшествовавшей  работы   ОСРД.  Это  должно  было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альное  изложение нашей  деятельности,  в  основном  административ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й, с упоминанием тех заслуг, которые действительно следовало отмет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 документ  защитил бы  нас на  некоторое  время  от потока запросов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ми   информации,  который,  мы  чувствовали,  затопит  нас 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ого взрыва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также были заинтересованы в  таком документе, который мог бы сыгр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ь перечня  рассекреченных вопросов и помочь лицам, связанным с  проек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жать разглашения та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 одобрения Военно-политического комитета в апреле 1944 г. мы попрос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тора  Смита  из Принстонского университета подготовить такой доклад. См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 долгое время был тесно связан с МЕД и ОСРД по рабо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 начал работать еще при существовании Комитета по  урану в 1941 г.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  одним  из  первых,  кто  поддержал  идею  Лоуренса  об  осуществим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магнитного разделения урана в  большом  масштабе. Осенью  1943  г.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имой  1944 г.  он являлся  помощником директора,  а  потом  консультанто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кагской  лаборатории.  По нашему мнению, его квалификация  соответствов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вленной перед ним задач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мит был  освобожден от всех ограничений в информации, которые могли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ешать  выполнить  его  задание.  Он  посещал  все  основные объекты  МЕ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варивал  с  их  руководителями  и собирал необходимые  данные.  По м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исания глав своей книги он давал их читать  мне и  Конэнту. Каждый разд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рукописи  был  предварительно просмотрен руководителем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. Через год 12 из 13 глав были уже готов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нимательно  проверив рукопись, мы  с Конэнтом решили,  что  ее след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ить к изданию, и установили в качестве срока  окончания работы над  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 30  июня.  Мы  также  обратились  к Толмену с  просьбой  помочь  Смиту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ке рукопис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овременно  Смит  и Толмен  по моей просьбе готовили  проект  прави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и следовало руководствоваться при включении материала в доклад.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сения в эти правила небольших изменений они были утверждены, а Толмен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 ответственным за докла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проверки  доклада с  точки  зрения  выработанных  правил  в 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ось  внести  много  поправок.  Тексты  отдельных разделов  доклада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чательно проверены учеными различных учреждений проекта  с точки  з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ости  изложения  и  соблюдения  секретности.  Для  ускорения 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а  тексты доставлялись курьерами, которые ожидали, пока ученые внес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  поправки.  От  каждого  из  просматривавших  доклад просили  пись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дить  свое  согласие  с  публикацией просмотренной  части  доклад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ложить свои предложения. Мы  стремились, чтобы в  докладе  не были  забы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ьи заслуги, так как это уменьшило бы в будущем опасность утечки секре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олько  в  Лос-Аламосе  наш  план  было  трудно  осуществить,  так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  совершенно не  имел времени  на подробное ознакомление с ча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лада, посвященной его лаборатории. Однако мы решили не задерживать докла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опубликовать эту часть без его визы, тем более что в черновом варианте 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просматривалась в Лос-Аламосской лабора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оклад был полностью готов к 28 июля, причем, чтобы успеть к этой дат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были вынуждены перебросить  в Вашингтон из  Ок-Риджа  несколько тща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енных стенографист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процессе окончательной проверки Толмен уточнил каждое слово доклад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л   все  сомнительные  с  точки   зрения   секретности  места,  привед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я, которыми следует руководствоваться при их оценке. Наконец, См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Толмен  вдвоем  еще раз  проверили  эти  примечания  Толмена  и состав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вку, в  которой  утверждали,  что  в  докладе  нет сведений,  наруш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анные ранее прави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 августа,  когда доклад  Смита был  окончательно готов  для печати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бинете   Стимсона   состоялось   совещание,  на   котором,   кроме   не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овали Бэнди, Конэнт, Толмен, Гаррисон,  Чедвик, Маркинс (англий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р,  представлявший в  Вашингтоне интересы  Англии  в  области 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),  полковник  Кайл  (помощник  Стимсона)  и  я. Открывая  совеща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мсон сказал, что, по его мнению, решение судьбы доклада можно отложить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вращения  президента  в  США,   ибо  двух  подготовленных   заявлений 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а  и  военного  министра  --  на  первый  случай  будет,  вероят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. Конэнт посоветовал Стимсону все же издать доклад, ссылаясь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чим  на  то, что публикация доклада  поможет нам защититься от неизбеж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ойливых  требований  предоставить  больше  информации  о   проекте,  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ится в этих заявле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сли мы не опубликуем доклад, столкновение с яростным натиском жажду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дений журналистов  обязательно приведет к  нарушению режима  секрет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энт далее подчеркнул, а я его в этом поддержал, что опубликование докла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может  оказать никакого  содействия странам, которые захотят  или с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торить наши результа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совещания  Чедвик  внимательно прочитал  доклад  и был соверш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веден  из  равновесия его  содержанием.  Однако после  беседы  со  м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меном его  страхи несколько уменьшились. А через  два дня  он так выраз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 мнение о  докладе: "Теперь я убежден, что специфические обстоятель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ные с характером проекта и организацией его работы, требуют приме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ых методов, и, в частности, опубликование такого доклада может оказ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м для сохранения в тайне наиболее существенных фактов, связанных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ью проекта.  Мне трудно судить,  насколько  можно  идти навстреч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ению  жажды  публики  к  сведениям  и  желанию  компетентных люд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елиться  с  ней  этими сведениями,  не нарушая при этом  секретности, 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колько я в  состоянии понять, я полностью согласен с моими  американ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егам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алее Чедвик признал полезность сведений, упомянутых в докладе для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нных в  атомных исследованиях:  не потому,  что в нем содерж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ая-либо важная конкретная информация, а просто вследствие поучительно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красно  изложенного  описания  некоторых работ,  проводившихся  в  рам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е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В то же время, -- продолжал Чедвик, -- я согласен, что польза от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лада  для  наших потенциальных соперников  не так  велика,  как это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аться вначале.  Более того,  она  скорее мнимая,  чем действительная.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тался оценить, насколько опубликование доклада может содействовать усил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го  соперника, например, в  смысле экономии времени. По  моим  расчет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ая  экономия  не  может  превышать нескольких, скажем для  опреде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х, месяцев, но не больше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Еще до  бомбардировки  Хиросимы доклад Смита был отпечатан в соверш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ной типографии  Пентагона  тиражом в тысячу  экземпляров. После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 тираж хранился у меня в кабинете, надежно запертый в сейф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2 августа, после того как президент одобрил его  опубликование, докла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предоставлен в распоряжение утренних газет и ради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общение о докладе было  сделано отделением  по делам  прессы В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ерства и сопровождалось следующим замечание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В этом докладе не содержится никаких секретных сведений, относящихся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ству  атомного оружия.  В нем приведены некоторые  известные нау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ы  и  дается изложение  истории  работ некоторых научных  и промыш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реждений в этом направл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нтересы  безопасности  США  требуют  от  всех граждан как  в настоящ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,  так и в  будущем  держать в секрете все сведения научно-техн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а, не приведенные в этом докладе или в каком-либо другом офици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ении Военного министер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  параграфу 12.18 доклада  должно  быть  сделано следующее добавлен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оенное министерство подтверждает, что взрыв бомбы осуществляется  на т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те над землей, чтобы разрушения от ударной волны  были максимальными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ктивные  продукты  были  рассеяны в  виде облака.  В  силу неназе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а  взрыва   практически  все  радиоактивные  продукты  захваты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ходящими  потоками  раскаленного  воздуха   и  рассеиваются  на   боль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ранствах, не нанося никому вреда. Даже при испытании в Нью-Мексико,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а  взрыва  была  по   практическим  причинам  невысоко  над  землей,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рхности  земли, непосредственно в  месте нахождения  бомбы,  наблюд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небольшая радиоактивность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опубликования  доклада Смита, как мы и ожидали, от многих уче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тых в работах проекта, стали поступать возра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мит тщательно изучал все претензии, и если они были оправданы, гото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ие исправления  для последующих  изданий. Не учитывались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ажения, имевшие,  по  существу, характер личных  конфликтов.  В целом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лад Смита, особенно если учесть трудные условия, в  которых он готовилс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справедливо и точно определил заслуги тех или иных участников созд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.   Невозможно   было,   конечно,   составить   такое   описание  раб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хэттенского проекта, которое не вызвало бы ни  у кого возражений. По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,  достаточно  хорошо  знакомые с предметом доклада,  единодушно одобр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.  Доклад   был   источником  точной   информации,  которой  американ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ственность особенно жаждала после Хиросимы и Нагаса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x x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медленно после бомбардировки Нагасаки я направился к Маршаллу,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дить дальнейшие действия в отношении Японии. К этому времени, как  я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вал, я  лично был убежден, что война продлится лишь столько време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лько  его  потребуется  японцам  для  капитуляции.  Помня  о  настроен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мсона,  когда  он требовал исключения Киото из списка  целей, я  не хот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вать оснований для будущих  обвинений нас  в бессмысленной  жесток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мы сбросим третью, бомбу.  Однако наши  заводы  теперь работали  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пом, что ядерный заряд для  бомбы мог быть немедленно готов  для отпра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театр  военных действий.  Маршалл  согласился  со  мной, и мы решили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ержим отправку груза делящегося материала до 13 авгус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днако когда подошел этот  день, то  ни Маршалла,  ни Стимсона, заня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ами о перемирии, невозможно было найти.  Мне казалось, что было  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й  ошибкой  посылать  в  тот момент на Тихий  океан  ядерный заряд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тьей бомбы. Я обсудил ситуацию с Хэнди. И так как встретиться с Маршал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тимсоном в тот день не удалось, я сказал ему, что оставляю весь делящи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 в  США и  буду ему  очень  признателен,  если он известит  об 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а  или  Стимсона  при  ближайшей  возможности. Несколько дней  спуст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шалл сказал, что он был доволен таким реш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x x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ка шли переговоры о капитуляции, вся наша  система как в Лос-Аламос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и  на  Тиниане  находилась  в состоянии полной  готовности  к примен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ей  бомбы,  в том  случае если бы переговоры были прерваны. В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ки  к возможным действиям  в направлении Японии было проведено ше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йдов самолетов, несших наши бомбы "тыквы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наступил мир, мы свернули нашу деятельность на острове Тиниан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стро,  как  только  смогли. 17 сентября  остров покинул  штатский  науч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онал.  Киркпатрик и Эшуорс  оставались еще некоторое время,  наблюдая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монтажем оборудования. Все, что имело отношение к атомной бомбе, было 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равлено под усиленной  охраной в Лос-Аламос, либо затоплено в  море.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ок   соблюдался   неуклонно,  но  после  первой  атомной  бомбардир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дительность  заметно упала,  поэтому посторонним  удалось увидеть не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ие детали  бомб.  Правда,  большая часть их, если не все,  принадлеж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тыквам", а не настоящим атомным бомбам, так  что этот факт  не  представля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дача отдела  "Алберта" состояла в том, чтобы обеспечить исполь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ой  бомбы в  кратчайший  срок после поступления  делящегося 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й боевой образец бомбы был готов  к  использованию всего через 17  д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операции  "Троица"  (испытания  в  Аламогордо).  Большая  часть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ушла на накопление, обработку  и транспортировку недостававшей  до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дерного заряда для "Малыш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лагодаря эффективным действиям этой группы первая бомба могла уже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а 31  июля, т. е. всего  через два  дня  после поступления послед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тии  делящегося  материала.  Вторая   бомба,  несмотря   на   отличие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трукции от первой и большую сложность процесса сборки, была готова ч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 дня после перв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талкиваясь   в   наших   операциях   против   Японии   со   множе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двиденных  обстоятельств,  было  всегда  приятно  сознавать,  что 509-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иаполк был готов выполнить  любое задание, какое только потребуется. У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а, конечно,  тоже  были  свои трудности.  Когда  Тиббетса  спросили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ях, с которыми сталкивались действия 509-го  авиаполка,  он ответи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это  было постоянное чувство  неизвестности и  неопределенности. По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м,  никогда  нельзя  было  быть  уверенным,  что составленный  план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ий  день не будет  отменен.  Несмотря на  такую  обстановку, его люд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овали  спокойно, умело  и выполнили возложенную  на  них задачу 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ом  самой  грозной  неизвестности,  с   какой   когда-либо   сталкив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руженные сил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x x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рез четыре дня с момента первой  атомной бомбардировки японцы  нач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оворы  о   капитуляции.   Расслабление   среди   сотрудников   проек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тившееся после Аламогордо,  становилось все более заметным. С оконч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  многие  из  них  посвящали  все  больше  времени  обсуждению  буду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ствий  нашей работы. Их мысли по  этому  поводу не были новыми, одна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ьше не  было времени на разговоры, не имеющие непосредственного отно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делу. Начиная с  1939  г. ученые были заняты до предела.  И только  тепер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, как бы очнувшись, осознали, что атомная энергия это реальный факт, 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объект теории. Ядерная война означает гигантскую катастрофу для вс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тва. Это ощутили все, кто присутствовал на испытаниях в Аламогорд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гда наступил, наконец,  день  победы над Японией,  для большинства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, долго и напряженно трудившихся  во имя  этого дня,  он оказался пово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серьезных и  грустных  размышлений. Действительно, решив стоявшую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и задачу окончания войны, мы  вызвали к жизни ряд новых неизвестных ра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. Наши чувства наиболее красноречиво выразил Роберт Оппенгеймер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учения  ему  грамоты "За  заслуги", которой была награждена Лос-Аламос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С благодарностью и  признательностью я  принимаю этот свиток  от  л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-Аламосской  лабораторией,  от  лица всех  мужчин и  женщин, чей  труд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охновение создали ее.  Мы надеемся, что  в грядущие годы  сможем горд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свитком и всем тем, что он символизиру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  сегодня  наша  гордость   не  может  не  быть   омрачена   глубо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йством. Если атомным бомбам  будет суждено  пополнить арсенал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чтожения, то неминуемо наступит время, когда человечество проклянет сл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Лос-Аламос" и "Хиросим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юди нашей  планеты  должны  объединиться  или  они  погибнут.  Ужас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ения,  посеянные последней  войной,  диктуют  нам  эту  мысль.  Взры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ных бомб доказали ее со всей жестокостью. Другие люди в другое время у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ли  подобные слова -- только о другом оружии и о других войнах. Он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лись успеха.  Но тот, кто и сегодня  скажет,  что эти  слова бесполез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веден  в  заблуждение превратностями истории. Нас  нельзя убедить  в  э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ы  нашего труда не оставляют человечеству другого выбора, кроме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ть объединенный мир, мир, основанный на законности и гуманизме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ПРИЛОЖ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"ДОКЛАДНАЯ ЗАПИС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(генерала Гровса военному министру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ВОЕННОМУ МИНИСТР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8 июля 194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Данная записка должна рассматриваться не как обычный краткий докла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скорее как изложение моих личных впечатлений после поездки в Нью-Мексик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 В 5 часов 30  минут 16 июля  1945 г. в удаленном секторе авиабаз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амогордо (штат Нью-Мексико) был осуществлен первый настоящий взрыв атом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ы взрывного типа. Первый в истории атомный взрыв. И  какой взрыв!  Бомб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сбрасывалась с самолета, а была взорвана на верхней платформе 33-метр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ьной выш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 Успех  испытания  превзошел  самые  оптимистические   прогнозы.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ании  доступных на сегодня данных я могу оценить выделенную при  взры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ю, как эквивалентную энергию взрыва 15--20 тысяч тонн тринитротолуо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о заметить, что эта оценка основывается на самых скромных подсче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езультаты  измерений,   которые,  правда,  еще  не  удалось  пол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ирить  между  собой,  указывают на то,  что  освобожденная на самом де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я  превышает  указанную в  несколько  раз.  Сила  ударной  волны име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гантскую  величину. Яркость вспышки  на  расстоянии  32 километров был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 раз  больше,  чем  солнечный  свет   в  полдень.  После   вспыш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вался огненный  шар, существовавший несколько секунд. Затем  этот  ша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л грибообразную форму и яркость его  уменьшилась. Свет  от  взрыва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сно виден в  Альбукерке, Санта-Фе, Силвер-Сити, Эль-Пасо  и других пункт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енных  примерно  на  290  километров.  В  некоторых  случаях  на  том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и был слышен  и звук от взрыва, однако в среднем он распространи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расстояние не более 160 километров. Ударной волной было выбито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. В  одном  случае это произошло  на  расстоянии 200 километров от точ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. Образовавшееся  гигантское облако,  клубясь,  устремилось вверх и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ять минут  достигло высоты 11 тысяч  метров (12,5 тысяч метров  над уров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ря). Облако беспрепятственно миновало  слой резкого изменения  темп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высоте 5,2 тысячи  метров,  который по ожиданиям многих ученых должен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новить  его.  Сразу  после  основного  взрыва  внутри  облака  произош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овательно  еще  два.  Облако   состояло  из  нескольких   тонн   пы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хваченной с поверхности земли, и значительного количества паров железа.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ли,   что   вторичные  взрывы   были   вызваны  именно  парами  желез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единившимися   с   кислородом  воздуха.   Облако   было  насыщено  боль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м   радиоактивных  веществ,  образовавшихся  при   цепной  реа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 В результате взрыва в  окружности  370 метров  была уничтожена  в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тительность и  образовался  кратер  с легким  наклоном к центру. В цент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 кратера  находилось  чашеобразное  углубление диаметром 37  метр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иной 1,8  метра.  Поверхность  центральной  части  кратера  состояла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лкораспыленной  земли.  Вещество,  покрывавшее  более   удаленные  учас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тера,  было  зеленоватого  цвета, что было отчетливо заметно с расстоя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яти миль. Стальная конструкция вышки испарилась. Находившаяся на расстоя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50 метров  стальная  труба  диаметром  10 сантиметров и высотой  5  метр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 была заделана  в  бетон  и  укреплена  растяжками, также  пол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ари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 На  расстоянии  500 метров  от  точки  взрыва  находился  массив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ьной  цилиндр весом 220 тонн. Основание цилиндра было  заделано в бет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линдр  был окружен прочной  стальной  конструкцией высотой 21 метр, про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репленной  с  бетонным  основанием.  Эта конструкция  была  подобна 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ьного каркаса 15--20-этажного дома или каркасу здания типа склада. На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ьство  пошло  около 40 тонн стали  и  ее высота  была  равна  высо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стиэтажного дома. Поперечные связи в этой конструкции были намного проч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о применяемых. Отсутствие  навесных стен уменьшало поверхность д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, следовательно,  силу  воздействия  ударной  волны на  эту  конструкцию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 взрыва она  была  вырвана  из бетонного основания,  перекруче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орвана на части. Это доказывает, что расположенное на таком расстоянии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тра взрыва незащищенное кирпичное здание со стальным каркасом должно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стью  разрушено. В  этой  связи  я  не могу  считать  здание  Пентаг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ежной защитой от такой бом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Облако от  взрыва  поднялось на большую высоту.  Сначала  оно  име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ерическую  форму,  затем  превратилось   в  гриб  и,  наконец,  образова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лющийся у основания столб в форме трубы камина, который был затем рассе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ушными течениями в разных  направлениях. Пыль и радиоактивные частицы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ка осели на большой площади. За прохождением облака и выпадением осад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ил   медицинский    и    научный   персонал,    вооруженный   прибор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гистрирующими  радиоактивность.  Хотя   местами  радиоактивность   осад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ала значительной величины, нигде ее концентрация не превышала преде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ующего эвакуации населения. Небольшие  количества радиоактивных  осад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зарегистрированы до расстояний порядка 190 километров от  места вз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рения проводились  для того, чтобы иметь  данные, необходимые для защи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 государства при  возможных претензиях в будущем.  В течение пер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их часов я был далеко не уверен в благоприятном исхо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.  Например,   на  расстоянии  около  320   километров   располагал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тели, задача которых  состояла в регистрации эффектов ударной  вол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несенного  материального   ущерба,  уровня   радиоактивности   и   реа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еления. Хотя полные доклады от наблюдательных постов  еще не поступили,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 утверждать,  что при испытании никто не пострадал, а материальный ущер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 запретной зоны -- ничтож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только полученные данные будут проверены и согласованы между соб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ет возможным составление детального описания последств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.  Данные  долгосрочного прогноза погоды указывали, что начиная с ут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7 июля на продолжении четырех дней атмосферные условия будут благоприят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испытания. Если можно было верить синоптикам, эти данные были абсолют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оверными. Прогноз на утро 16 июля  был  не столь определенным, но все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сть неприятных для взрыва условий составляла порядка 90 процентов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чение  намеченной  ночи  в  районе  испытаний  прошли  грозы  с  мол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начально  испытание  было  назначено на 4 часа  утра, но  из-за  пог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ученые настаивали на переносе срока испытания.  Перенос испытания м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 привести,  однако,  к  нарушению  работы  сложных  механизмов  взры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ойства.   Хорошо,  что  не  дали   себя   уговорить.   Мы  упорно  жд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приятной погоды всю  ночь. Вынужденная отсрочка составила всего пол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а. Взрыв был произведен за полчаса до восхода солн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. Из-за плохой погоды  два наши наблюдательных  самолета типа Б-29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гли в намеченный момент подняться с аэродрома в Альбукерке. Когда они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взлетели, то гроза и облачность помехи им приблизиться к месту испыт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не  позволило произвести  необходимые наблюдения с воздуха, хотя экипаж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тов видели взры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смотря на  эту  частичную неудачу, мы  можем  ожидать,  что  самоле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ения при проведении боевой операции не подвергаются  серьезному риск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я абсолютной уверенности в этом н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0.  Около 11 часов утра в  Альбукеркское  отделение Ассошиэйтед  Прес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и стекаться сведения и впечатления от испытания. После этого я приказ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иру авиабазы в Аламогордо передать в  прессу официальное  сообщение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е. С помощью Управления  цензуры нам удалось ограничить  реакцию прес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 официальным  сообщением  и  некоторыми  заметками в  местных  газет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вающими  о реакции  людей, не имеющих отношения к  нашим  работам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й из  них говорилось,  в  частности, что слепая  женщина  видела  свет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 испыт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1. Бригадный генерал Т. Фарелл находился в  блиндаже, где располаг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нкт управления, на  расстоянии девяти километров  к югу от  места  вз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ожу ниже его впечатл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Обстановка на  пункте  управления  была драматической.  Внутри  и  в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ндажа находилось около 20  человек, занятых последними приготовлениями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у. Среди них доктор Оппенгеймер, директор лаборатории, основной науч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ь  всех  работ  по  превращению урана в  атомное  оружие;  до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стяковский,  разработавший  специальное  сильное  взрывчатое вещество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а  бомбы;   доктор   Бэйнбридж,   подготовивший  проведение   са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ния,  доктор Хаббард,  метеоролог и  другие. Кроме  штатских на пунк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еще  несколько  солдат,  два  или три армейских офицера  и один мор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ер. Все  помещение  блиндажа  было  забито  разнообразными  прибора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аппаратур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дние, особенно напряженные два часа перед испытанием генерал Гров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ся   с  Оппенгеймером,  прогуливаясь   рядом  с  ним   и   успокаи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напряженные нервы ученого. Каждый раз, когда Оппенгеймер был готов вый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себя по поводу  какой-либо неполадки, Гровс уводил его в сторону и, гуля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ним под дождем, убеждал, что все будет  в порядке. За 20 минут  до мом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оль"  генерал  Гровс  отбыл  на  свой  пункт  в  лагерь  базы,  поскольк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-первых,  оттуда  была  лучшая  видимость  и,  во-вторых,   в  силу  на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оворенности находиться в опасный момент в различных местах. Обе эти точ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одинаково опас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разу  после того,  как он уехал, по радио  начал  передаваться  от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,  остававшегося до взрыва.  Этот  отсчет  передавался всем  групп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вовавшим  в  наблюдении взрыва. Когда промежутки между отсчетами  ст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ьше  и  перешли от  минут  к секундам,  нервное напряжение людей достиг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ела. Каждому находившемуся в блиндаже были известны ужасные возмож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рытые в событии, которое вот-вот должно было произой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ченые, уверенные  в правильности  своих расчетов, не сомневались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а взорвется,  но  все равно в  мозгу  каждого  из нас роились  сом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а  большинства  присутствовавших  можно  было,  пожалуй,  лучше  вс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зить словами молитвы:  "Боже,  верую,  помоги, Боже, справиться  с  м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рием!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  вступали  в  неизвестное  и  не  знали,  что  нас  ждет.  Можно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ью сказать, что почти  все: христиане, евреи  и  атеисты -- в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 обращались к своей вере  в высшие силы. Удача испытания означала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летний  труд  ученых,  инженеров, работников промышленности,  военн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ударственных деятелей не пропал зр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 эти  короткие   мгновения  в   отдаленном  пустынном  уголке   шт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ью-Мексико происходила  окончательная  проверка  грандиозных  усилий мно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 люд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октор  Оппенгеймер,  на  котором лежала  громадная ответственность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дящее, в  этот  последний  момент стал еще напряженнее.  Он  вцепи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ами в стойку  и едва дышал. Последние  секунды  он  смотрел прямо впере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диктор  крикнул  в свой микрофон "Взрыв!" и  все  вокруг  залил  св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лепительной  вспышки,  за которым  последовал  глухой  рев,  на  его  лиц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илось выражение  глубокого облегчения.  Несколько наблюдателей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были следить за световыми эффектами взрыва, находились за блиндажо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сбиты ударной волной с но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пряжение в  блиндаже внезапно  исчезло, и  все бросились  поздрав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 друга. У каждого  на уме  была одна мысль: "Вот оно!" Что  бы теперь 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илось,  все  чувствовали,  что немыслимая  по сложности  научная  задач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а.  Деление   атомного  ядра  вышло   из  тайников  научного   мыш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оретиков. Оно пришло в мир уже почти взрослым.  Эта новая сила  могла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а во  имя добра или  во  имя  зла. Среди  присутствовавших цари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роение,  что  остаток своей жизни  они обязаны посвятить тому,  чтобы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устить ее использования во зло человече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кспансивный  русский,  доктор  Кистяковский  (американский гражданин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ор Гарвардского  университета уже в  течение многих лет. -- Л. Г.)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ками восторга обнял Оппенгейм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 остальные  были не менее  возбуждены. Все  сдерживавшиеся  до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а чувства  вылились в несколько минут. Всем  казалось, что  результ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   далеко  превзошли  наиболее  оптимистические  расчеты  ученых.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ли себя свидетелями рождения новой эры -- эры атомной энергии  --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щали  колоссальную   ответственность   за   разумное  направление   н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гантских сил, освобожденных впервые в ис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сем  было ясно:  независимо  от  всего,  что  может еще  случиться,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даем  средством,  обеспечивающим  быструю победу и спасение тысяч жиз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 сограждан.  Перед  лицом  будущего наше  открытие выглядело  для 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равненно крупнее и важнее  всех прежних  достижений науки, так изменив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 ми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посредственные  впечатления от  взрыва можно  охарактеризовать та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ми,  как беспрецедентные, величественные,  прекрасные,  изумительны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ашающие.  Никогда  раньше   человек  своими  силами  не  вызывал   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щественного явления. Для описания световых эффектов не хватает слов. В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ность вокруг была залита  резким светом, яркость которого была во много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 больше  яркости  полуденного   солнца.  Он  имел  золотой,   пурпурны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олетовый, серый  и  голубой оттенки. Каждый пик и расщелина горного кряж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ного неподалеку,  были  видны  с такой  ясностью  и  великолепи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невозможно описать, а нужно наблюда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писать  красоту  этой сцены под силу только  великим  поэтам, которы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ы,  не  видели ничего  подобного.  Через 30 секунд  после  вспышки  приш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ушная волна, с силой ударившая по людям и всем предметам, а сразу за 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  мощный,  ровный и  устрашающий рев  взрыва. Словами  нельзя передать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ие, психические  и физиологические  впечатления  от  этого  я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их  представить, нужно  самому  быть его  свидетелем" (Конец  опис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ала Фарелл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2. Привожу мои личные впечатления от этой критической ноч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сле  примерно часового сна я встал и с часу ночи почти  до пяти ча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ра был постоянно с доктором Оппенгейме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нятно, он сильно нервничал, хотя его ум, как всегда, работал  четк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стро. Основное  внимание я уделял тому, чтобы оградить его от поспешных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 ошибочных  советов   его   помощников,  взволнованных   пред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нием и неблагоприятными погодными условиями. К  3 часам  30 минутам 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ли  решение  осуществить  взрыв  в  5 часов 30  минут. К  4 часам дож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кратился, но небо было еще  закрыто тучами. Наша решимость не отклады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 взрыва от часа к часу становилась все  тверже. Время от времени мы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пенгеймером выходили из пункта управления, чтобы посмотреть, не станов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  небо чистым. В  5 часов 10 минут я оставил Оппенгеймера и возвратил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ой  наблюдательный пункт, находившийся на расстоянии 15,5 тысяч мет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бомбы.  В  соответствии  с  данными  ранее  инструкциями я  нашел весь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тый подготовкой персонал собравшимся на невысоком пригор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мерно за две минуты до  момента взрыва все легли лицом вниз и ног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торону взрыва. В полной тишине был слышен голос диктора, передававшего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нкта управления отсчет времени. Затем наступила  вспышка света ни с чем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внимой яркости. Мы  перевернулись,  подняли головы и стали смотреть ч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ные стекла на огненный шар. Через 40  секунд нас настигла ударная волн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ней звук взрыва. По сравнению с яркостью света сила ударной волны и зву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алась нам  не слишком  большой.  Конэнт поднялся на  ноги,  и мы  с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ялись рукопожатием, поздравив друг друга с успехом. То же сделал и Буш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находился по другую сторону от ме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строение всей группы было  таким же, как описывал Фарелл. Мне, Буш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энту стало  отчетливо ясно, что вера в успех руководителей  и инициато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гигантского предприятия, наконец, оправдала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3. На  расстоянии  43 километров от  взрыва находилась  большая гру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4.  Пока  генерал Фарелл  ожидал  около  полуночи  своего  самолет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эропорту  Альбукерке  на  расстоянии около  190  километров  от  взрыва, 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ышал некоторые впечатления местного персонала  от  взрыва. Один  служа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эродрома рассказывал, что он был около ангара, когда  вдруг  темное небо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ге  озарилось  ярким  заревом. Это свечение продолжалось  несколько секун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й заметил, что, если несколько бомб могут  обладать такой мощностью,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брасывание на город будет иметь ужасные последст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5.  Мой  офицер  связи  на  авиабазе  в  Аламогордо,  находившейс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оянии 95 километров, описал свои впечатления следующим образ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Ослепительная вспышка осветила всю северо-западную часть ночного неб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центре вспышки  появился  как  бы гигантский  клубок  дыма. Первая вспыш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алась 10--15 секунд. Когда первая вспышка погасла, примерно там, 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лся ее  центр, появился гигантский шар, казавшийся огненным  и имев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ртания  восходящего солнца,  на  одну  четверть  скрытого за  горизон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ненный шар существовал  примерно 15  секунд,  после чего  он погас  и не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ло почти прежний ви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уквально вслед за ним в небе появилась третья, уже  меньшая по ярк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ышка,  продолжавшаяся около четырех секунд, и  клуб дыма  бело-оранже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вета. Во время первой  вспышки местность была освещена  так, что можно бы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о читать газету. Вторая  и  третья вспышки  имели значительно меньш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рк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 время взрыва  мы находились в застекленной вышке аэродрома на высо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 21,5 метра от земли и  не ощутили никакого сотрясения воздушной вол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я услышанные на следующий день разговоры  позволяют думать, что не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ышали звук и чувствовали дрожание земл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6. Я не направляю аналогичного доклада Маршаллу, так как  надеюсь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покажете ему этот материал. Я проинформировал о наших результатах тех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Вашингтоне,  которых счел  необходимым с ними  ознакомить, Галифакс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вора со мной и Гаррисоном сказал, что он не пошлет своему правитель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го  отчета  об  испытании.  Я сообщил  ему,  что  направляю Вам докла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 Вы  сможете  показать  соответствующим  представителям  англий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7. Мы полностью отдаем, себе отчет  в  том, что наша основная цель е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достигнута. Только проверка бомбы в боевых  условиях  может решить исх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ны с Япон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8. Позвольте мне  выразить мою глубокую личную признательность за Ваш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равительную телеграмму  и  за  всю Вашу  помощь и  поддержку, которой  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ьзовался с начала своей работы в эт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9.  Я уверен, что полковник  Кайл будет обращаться с этим  докладом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ственной ему крайней осторожностью и предусмотрительность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b/>
          <w:lang w:val="ru-RU"/>
        </w:rPr>
        <w:t>Л. Р. ГРОВС".</w:t>
      </w:r>
    </w:p>
    <w:p>
      <w:pPr>
        <w:pStyle w:val="Normal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tabs>
          <w:tab w:val="clear" w:pos="720"/>
          <w:tab w:val="left" w:pos="8378" w:leader="none"/>
          <w:tab w:val="left" w:pos="9372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21:00:00Z</dcterms:created>
  <dc:creator>Vladimir</dc:creator>
  <dc:description/>
  <dc:language>en-US</dc:language>
  <cp:lastModifiedBy>Vladimir</cp:lastModifiedBy>
  <dcterms:modified xsi:type="dcterms:W3CDTF">2003-03-20T21:00:00Z</dcterms:modified>
  <cp:revision>3</cp:revision>
  <dc:subject/>
  <dc:title>Теперь об этом можно рассказать</dc:title>
</cp:coreProperties>
</file>