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outlineLvl w:val="2"/>
        <w:rPr>
          <w:b/>
          <w:b/>
          <w:bCs/>
          <w:sz w:val="27"/>
          <w:szCs w:val="27"/>
        </w:rPr>
      </w:pPr>
      <w:r>
        <w:drawing>
          <wp:anchor behindDoc="1" distT="190500" distB="190500" distL="190500" distR="190500" simplePos="0" locked="0" layoutInCell="0" allowOverlap="1" relativeHeight="3">
            <wp:simplePos x="0" y="0"/>
            <wp:positionH relativeFrom="column">
              <wp:posOffset>0</wp:posOffset>
            </wp:positionH>
            <wp:positionV relativeFrom="line">
              <wp:posOffset>228600</wp:posOffset>
            </wp:positionV>
            <wp:extent cx="1428750" cy="190500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anchor>
        </w:drawing>
      </w:r>
      <w:r>
        <w:rPr>
          <w:b/>
          <w:bCs/>
          <w:sz w:val="27"/>
          <w:szCs w:val="27"/>
        </w:rPr>
        <w:t>Б. А. Куркин "Бремя «мирного» атома"</w:t>
      </w:r>
    </w:p>
    <w:p>
      <w:pPr>
        <w:pStyle w:val="Normal"/>
        <w:spacing w:before="280" w:after="280"/>
        <w:ind w:hanging="0"/>
        <w:rPr>
          <w:b/>
          <w:b/>
          <w:bCs/>
          <w:sz w:val="20"/>
          <w:szCs w:val="27"/>
        </w:rPr>
      </w:pPr>
      <w:r>
        <w:rPr>
          <w:b/>
          <w:bCs/>
          <w:sz w:val="20"/>
          <w:szCs w:val="27"/>
        </w:rPr>
      </w:r>
    </w:p>
    <w:p>
      <w:pPr>
        <w:pStyle w:val="Normal"/>
        <w:spacing w:before="0" w:after="0"/>
        <w:ind w:hanging="0"/>
        <w:rPr>
          <w:sz w:val="20"/>
        </w:rPr>
      </w:pPr>
      <w:r>
        <w:rPr>
          <w:sz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rPr>
          <w:sz w:val="20"/>
        </w:rPr>
      </w:pPr>
      <w:r>
        <w:rPr>
          <w:sz w:val="20"/>
        </w:rPr>
        <w:br/>
      </w:r>
    </w:p>
    <w:p>
      <w:pPr>
        <w:pStyle w:val="Normal"/>
        <w:numPr>
          <w:ilvl w:val="0"/>
          <w:numId w:val="0"/>
        </w:numPr>
        <w:spacing w:before="280" w:after="280"/>
        <w:ind w:hanging="0"/>
        <w:jc w:val="center"/>
        <w:outlineLvl w:val="3"/>
        <w:rPr>
          <w:b/>
          <w:b/>
          <w:bCs/>
          <w:szCs w:val="24"/>
        </w:rPr>
      </w:pPr>
      <w:r>
        <w:rPr>
          <w:b/>
          <w:bCs/>
          <w:szCs w:val="24"/>
        </w:rPr>
        <w:t>К ЧИТАТЕЛЮ</w:t>
      </w:r>
    </w:p>
    <w:p>
      <w:pPr>
        <w:pStyle w:val="Normal"/>
        <w:spacing w:before="280" w:after="280"/>
        <w:ind w:hanging="0"/>
        <w:rPr>
          <w:sz w:val="20"/>
        </w:rPr>
      </w:pPr>
      <w:r>
        <w:rPr>
          <w:sz w:val="20"/>
        </w:rPr>
        <w:br/>
        <w:t>Живое, набирающее силу и новые оттенки многоголосье в обсуждении животрепещущих проблем нашего общества — яркая отличительная примета сегодняшнего времени. Свой весомый вклад в развитие широких, многогранных дискуссий наряду со средствами массовой информации — газетами, журналами, телевидением — вносят и книги актуальной тематики. Однако их роль в осмыслении происходящих ныне процессов, несомненно, может и должна быть более значимой. Ведь именно книге, как результату напряженного, кропотливого труда, всегда принадлежало «первенство» в глубоком, всестороннем раскрытии тех или иных вопросов бытия.</w:t>
        <w:br/>
        <w:t>Сегодня перед книгоиздателями стоит задача поиска новых, нетрадиционных типов изданий, позволяющих оперативно реагировать на самые болевые аспекты жизни нашей страны, обогащать идейно-политическое многоголосье современной общественной мысли. В этой связи книжное издательство ЦК ВЛКСМ «Молодая гвардия» считает целесообразным открытие новой серии «Свободная трибуна».</w:t>
        <w:br/>
        <w:t>Что будет отличать эту серию?</w:t>
        <w:br/>
        <w:t>Во-первых, разнообразие затрагиваемых в ее книгах проблем — экономических, экологических, политических, исторических, культурных и т. д.</w:t>
        <w:br/>
        <w:t>Во-вторых, острополемическая, яркая форма изложения, оригинальный, подчас неожиданный подход к решению той или иной темы. В-третьих, помимо традиционных книг (одного или нескольких авторов), в серии будут представлены издания, подготовленные по письмам читателей, материалам прессы, а также книги-дискуссии, книги-диалоги, в которых своими размышлениями делятся люди различных творческих и идейных позиций.</w:t>
        <w:br/>
        <w:t>В соответствии с рекомендациями Госкомиздата СССР редакция будет развивать практику издания серийных книг в редактуре автора.</w:t>
        <w:br/>
        <w:t>Перед вами первая книга, открывающая серию «Свободная трибуна». И не случайно она посвящена наиболее остро звучащим сегодня экологическим проблемам, а именно вопросам нынешнего состояния и перспективам развития ядерной энергетики в СССР. Трагические и горькие уроки чернобыльской катастрофы говорят сами за себя: к использованию «мирного» атома мы должны относиться с предельной осторожностью, помня о том, что в любой момент он может стать неконтролируемым и стоить человечеству невосполнимых потерь.</w:t>
        <w:br/>
        <w:t>Книга кандидата юридических наук Б. А. Куркина «Бремя «мирного» атома», уже знакомого читателям по его статьям и выступлениям на тему ядерной энергетики, призывает к незамедлительному поиску новых подходов к решению сложных экологических проблем. Она написана в живой полемической манере, вызванной остротой обсуждаемых вопросов, и, несомненно, со знанием дела. Мы надеемся, что эта книга вызовет дальнейшее продолжение плодотворной дискуссии по развитию ядерной энергетики в нашей стране.</w:t>
        <w:br/>
        <w:t xml:space="preserve">Ждем, дорогие читатели, ваших отзывов на новую серию «Свободная трибуна» и первую книгу, ее открывающую. Наш адрес: 103030, Москва, ул. Сущевская, 21. Издательство ЦК ВЛКСМ «Молодая гвардия», редакция политической литературы. </w:t>
      </w:r>
    </w:p>
    <w:p>
      <w:pPr>
        <w:pStyle w:val="Normal"/>
        <w:numPr>
          <w:ilvl w:val="0"/>
          <w:numId w:val="0"/>
        </w:numPr>
        <w:spacing w:before="280" w:after="280"/>
        <w:ind w:hanging="0"/>
        <w:jc w:val="center"/>
        <w:outlineLvl w:val="3"/>
        <w:rPr>
          <w:b/>
          <w:b/>
          <w:bCs/>
          <w:szCs w:val="24"/>
        </w:rPr>
      </w:pPr>
      <w:r>
        <w:rPr>
          <w:b/>
          <w:bCs/>
          <w:szCs w:val="24"/>
        </w:rPr>
        <w:t>НЕСКОЛЬКО СЛОВ В НАЧАЛЕ РАЗГОВОРА</w:t>
      </w:r>
    </w:p>
    <w:p>
      <w:pPr>
        <w:pStyle w:val="Normal"/>
        <w:spacing w:before="280" w:after="280"/>
        <w:ind w:hanging="0"/>
        <w:rPr>
          <w:sz w:val="20"/>
        </w:rPr>
      </w:pPr>
      <w:r>
        <w:rPr>
          <w:sz w:val="20"/>
        </w:rPr>
        <w:t>Есть даты и есть даты-символы. Теперь и «26 апреля» — это не просто календарная дата, это символ исполненных глубочайшей значимости событий, смысл которых каждое последующее поколение будет открывать для себя заново.</w:t>
        <w:br/>
        <w:t>И по мере того как будет изменяться наше общество, по мере того как будет оно осознавать и познавать себя, свою историю и ключевые моменты своего развития, оно по необходимости будет возвращаться памятью к Чернобылю, в котором, без преувеличения, «выразился исторический момент» нашего социального, экономического и политического развития.</w:t>
        <w:br/>
        <w:t>Признаюсь, до чернобыльской трагедии ядерной энергетикой я, в сущности, не интересовался. Бог весть, как это сталось, но в душе моей усилиями ЦТ и прессы была мирно взращена тихая вера в лучезарное будущее атомных электростанций. И как всякая слепая, почти детская вера, она не нуждалась в разумном обосновании. И вот Чернобыль... Кто бы мог подумать, что такое возможно! Действительно, кто? В памяти невольно всплывают телепередачи из Института атомной энергии имени И. В. Курчатова, телевстречи с дирекцией института и его сотрудниками.</w:t>
        <w:br/>
        <w:t>Много говорилось тогда об очевидных преимуществах АЭС, нас уверяли в их абсолютной надежности. Походя разоблачались происки нефтяных монополий, сеющих в своекорыстных целях всякие небылицы об опасностях, которыми якобы чревато развитие ядерной энергетики.</w:t>
        <w:br/>
        <w:t>Что ж, от аварий никто не застрахован, как и от диверсий, особенно в наше время, в эпоху борьбы с терроризмом. И тем не менее...</w:t>
        <w:br/>
        <w:t>Преступно и пагубно сводить Чернобыль исключительно к чернобыльским событиям, то есть непосредственно к ядерной катастрофе на АЭС, носящей имя вождя Великой Октябрьской социалистической революции — В. И. Ленина. Преступно и пагубно, ибо тем самым будут (в который уж раз!) скрываться глубинные причины, ее породившие, которые многим, очень многим как в нашей стране, так и за рубежом крайне выгодно и даже жизненно необходимо свести лишь к «досадному недоразумению с печальным исходом» и максимально приуменьшить размеры катастрофы, коли уж нет решительно никакой возможности замолчать ее вовсе.</w:t>
        <w:br/>
        <w:t>Преступным и пагубным будет такой подход еще и потому, что, не вскрыв подлинных причин Чернобыля, мы будем социально и нравственно подготавливать новый Чернобыль, а потом разводить руками: «Кто бы мог подумать!»</w:t>
        <w:br/>
        <w:t xml:space="preserve">Автор </w:t>
      </w:r>
    </w:p>
    <w:p>
      <w:pPr>
        <w:pStyle w:val="Normal"/>
        <w:spacing w:before="0" w:after="0"/>
        <w:ind w:left="720" w:hanging="0"/>
        <w:rPr>
          <w:sz w:val="20"/>
        </w:rPr>
      </w:pPr>
      <w:r>
        <w:rPr>
          <w:sz w:val="20"/>
        </w:rPr>
      </w:r>
    </w:p>
    <w:p>
      <w:pPr>
        <w:pStyle w:val="Normal"/>
        <w:rPr/>
      </w:pPr>
      <w:r>
        <w:rPr/>
        <w:t>Глава 1 Апокалиптический удар, или О чем не писали тогда газеты</w:t>
      </w:r>
    </w:p>
    <w:p>
      <w:pPr>
        <w:pStyle w:val="Normal"/>
        <w:rPr/>
      </w:pPr>
      <w:r>
        <w:rPr/>
        <w:t>Глава 2 Кто бы мог подумать, или О чем писали тогда газеты</w:t>
      </w:r>
    </w:p>
    <w:p>
      <w:pPr>
        <w:pStyle w:val="Normal"/>
        <w:rPr/>
      </w:pPr>
      <w:r>
        <w:rPr/>
        <w:t>Глава 3 Те ли "прогрессы" мы учиняем</w:t>
      </w:r>
    </w:p>
    <w:p>
      <w:pPr>
        <w:pStyle w:val="Normal"/>
        <w:rPr/>
      </w:pPr>
      <w:r>
        <w:rPr/>
        <w:t>Глава 4 О пользе изучения иноземных языков</w:t>
      </w:r>
    </w:p>
    <w:p>
      <w:pPr>
        <w:pStyle w:val="Normal"/>
        <w:rPr/>
      </w:pPr>
      <w:r>
        <w:rPr/>
        <w:t>Глава 5 Ядерный топливный цикл и его отходы</w:t>
      </w:r>
    </w:p>
    <w:p>
      <w:pPr>
        <w:pStyle w:val="Normal"/>
        <w:rPr/>
      </w:pPr>
      <w:r>
        <w:rPr/>
        <w:t>Глава 6 АЭС: экология и экономика</w:t>
      </w:r>
    </w:p>
    <w:p>
      <w:pPr>
        <w:pStyle w:val="Normal"/>
        <w:rPr/>
      </w:pPr>
      <w:r>
        <w:rPr/>
        <w:t xml:space="preserve">Глава 7 Насколько безопасны АЭС? </w:t>
      </w:r>
    </w:p>
    <w:p>
      <w:pPr>
        <w:pStyle w:val="Normal"/>
        <w:rPr/>
      </w:pPr>
      <w:r>
        <w:rPr/>
        <w:t>Глава 8 О превратностях судьбы</w:t>
      </w:r>
    </w:p>
    <w:p>
      <w:pPr>
        <w:pStyle w:val="Normal"/>
        <w:rPr/>
      </w:pPr>
      <w:r>
        <w:rPr/>
        <w:t>Глава 9 Ядерная война и ядерный террор</w:t>
      </w:r>
    </w:p>
    <w:p>
      <w:pPr>
        <w:pStyle w:val="Normal"/>
        <w:rPr/>
      </w:pPr>
      <w:r>
        <w:rPr/>
        <w:t xml:space="preserve">Глава 10 Стратагема "ошеломления", или Кто отвинчивает гайки? </w:t>
      </w:r>
    </w:p>
    <w:p>
      <w:pPr>
        <w:pStyle w:val="Normal"/>
        <w:rPr/>
      </w:pPr>
      <w:r>
        <w:rPr/>
        <w:t xml:space="preserve">Глава 11 Кто виноват, или что впереди? </w:t>
      </w:r>
    </w:p>
    <w:p>
      <w:pPr>
        <w:pStyle w:val="Normal"/>
        <w:rPr>
          <w:lang w:val="en-US"/>
        </w:rPr>
      </w:pPr>
      <w:r>
        <w:rPr/>
        <w:t>Post Scriptum</w:t>
      </w:r>
    </w:p>
    <w:p>
      <w:pPr>
        <w:pStyle w:val="Normal"/>
        <w:rPr>
          <w:lang w:val="en-US"/>
        </w:rPr>
      </w:pPr>
      <w:r>
        <w:rPr>
          <w:lang w:val="en-US"/>
        </w:rPr>
      </w:r>
    </w:p>
    <w:p>
      <w:pPr>
        <w:pStyle w:val="Heading4"/>
        <w:ind w:hanging="0"/>
        <w:jc w:val="center"/>
        <w:rPr>
          <w:rFonts w:ascii="Tahoma" w:hAnsi="Tahoma" w:cs="Tahoma"/>
        </w:rPr>
      </w:pPr>
      <w:r>
        <w:rPr>
          <w:rFonts w:cs="Tahoma" w:ascii="Tahoma" w:hAnsi="Tahoma"/>
        </w:rPr>
        <w:t>Глава I</w:t>
        <w:br/>
        <w:t>АПОКАЛИПТИЧЕСКИЙ УДАР, или О ЧЕМ НЕ ПИСАЛИ ТОГДА ГАЗЕТЫ</w:t>
      </w:r>
    </w:p>
    <w:p>
      <w:pPr>
        <w:pStyle w:val="Style13"/>
        <w:rPr/>
      </w:pPr>
      <w:r>
        <w:rPr>
          <w:rFonts w:cs="Tahoma" w:ascii="Tahoma" w:hAnsi="Tahoma"/>
          <w:sz w:val="20"/>
          <w:szCs w:val="20"/>
        </w:rPr>
        <w:t>В субботу и воскресенье 26 и 27 апреля 1986 года жители Припяти, города энергетиков Чернобыльской АЭС имени В. И. Ленина, как и положено, отдыхали после очередной трудовой недели: дети возились в песочницах, резвились на молодой траве, взрослые играли в футбол, разбивали за городом палатки, вдыхая полной грудью весенние ароматы, справляли шумные свадьбы и, как водится в таких случаях, кричали: «Горько!» Не вызывал ни у кого беспокойства и дым над четвертым энергоблоком. Людям еще ничего не сообщили, и потому никто из них еще не знал, что все они уже приговорены логикой предшествующих событий стать участниками и жертвами невиданной доселе ядерной трагедии, и в этот момент они лишь договаривают свои последние реплики в ее прологе...</w:t>
        <w:br/>
        <w:t>...Все мыслимые и немыслимые ошибки и преступления, предусмотренные и не предусмотренные уголовным законодательством, были уже совершены, и изменить что-либо было уже невозможно.</w:t>
        <w:br/>
        <w:t>В ночь с 25 на 26 апреля 1986 года в реакторе РБМК-1000 четвертого блока Чернобыльской АЭС пошла неуправляемая реакция деления — реактор «пошел в разгон»...Температура установленных в циркониевых трубах урановых топливных стержней выросла до нескольких тысяч градусов, и охлаждающая их вода мгновенно превратилась в пар. В условиях высокой температуры цирконий вступил в реакцию с водой — выделился водород. Это усугубило аварию. Грянул взрыв. Он порвал, словно гнилые нитки, две тысячи стальных и циркониевых труб и коммуникаций, соединявших активную зону с верхним перекрытием реактора, и «выстрелил» в звездное небо этой полуторатысячетонной плитой. Оторванная стальная махина на мгновение зависла над чревом развороченного реактора, медленно повернулась и рухнула ребром в помещении центрального зала на остатки реактора, выдавив из него обломки конструкции активной зоны и все прочее...</w:t>
        <w:br/>
        <w:t>Брызнувшие в разные стороны обломки урановых топливных стержней, труб и куски графита, разогретые до тысячи градусов, от соединения с кислородом воздуха вспыхнули бенгальским огнем и посыпались на крышу соседнего турбинного зала, покрытую рубероидом, строжайше запрещенным к использованию его на строительстве АЭС бесчисленными инструкциями.</w:t>
        <w:br/>
        <w:t>Проваливаясь в плавящуюся трясину прожигающего сапоги рубероида, открытые чудовищной силы гамма- и нейтронному излучению, вдыхая радиоактивные аэрозоли (специальных защитных костюмов на Чернобыльской, как и на других, АЭС не было) в смертельное сражение вступили пожарные — вечная им память,</w:t>
        <w:br/>
        <w:t>...Уже шли первые сообщения о тяжелой аварии в Чернобыле, а с высоких трибун в наших атомных ведомствах по-прежнему исторгались победные реляции, в одной из которых все же прозвучала легкая досада по поводу случившегося. Прозвучала и растаяла...</w:t>
        <w:br/>
        <w:t>...Утром 26 апреля в Киеве и Минске разом сошли с ума счетчики радиоактивности. Однако когда сотрудники Института ботаники АН УССР попытались выяснить причину случившегося, то в институт немедленно явились серьезные дяди и строго «указали» на сугубую секретность происходящего, после чего в целях недопущения паники и расползания провокационных слухов опечатали... счетчики.</w:t>
        <w:br/>
        <w:t>Однако, вместо того чтобы проконсультироваться у ученых, как защитить вверенное им население от радиоактивного поражения в самый опасный период после аварии, власти Советской Украины решили не отягощать себя «пустыми хлопотами в казенном доме».</w:t>
        <w:br/>
        <w:t>Конечно, можно говорить о том, что их поведение — не что иное, как обычная глупость времен застоя. Но если это и была глупость, то она почему-то не помешала им не мешкая вывезти своих детей подальше от Киева, в то время как детям «простых смертных», равно как и их родителям, надлежало пребывать в счастливом неведении и во избежание паники копить в своем организме радиоактивную грязь.</w:t>
        <w:br/>
        <w:t>И если власти Украины и Белоруссии в первые дни после аварии не предприняли и сотой доли того, что должны были сделать для защиты соотечественников от грозной опасности (первые необходимые рекомендации были даны в Киеве лишь спустя 10 дней), то совершенно иначе повели себя власти западноевропейских стран.</w:t>
        <w:br/>
        <w:t>Прошло всего несколько дней после аварии (о которой в Скандинавии узнали лишь 28 апреля), а финны уже выпустили второй бюллетень, в котором указывалось, как должен вести себя человек на зараженной территории, давались рекомендации, где можно гулять детям, когда, сколько и в каких районах пасти скот, что есть, что пить и многое-многое другое. У нас же, на родине катастрофы, об этом не было напечатано НИЧЕГО.</w:t>
        <w:br/>
        <w:t>А покуда официальных сообщений не было, то проезжавшие через пораженные зоны автомобили «развозили» по городам и весям нашей Родины радиоактивную грязь, не встречая, по понятным причинам, никакого «противодействия» со стороны ГАИ, то есть не подвергаясь дезактивационным мерам, необходимым в таких случаях. Очень дорого обходятся народу запоздалые официальные сообщения об авариях на АЭС.</w:t>
        <w:br/>
        <w:t>Впрочем, не одни сотрудники Института ботаники зарегистрировали повышение радиационного фона. Моментально забили тревогу и «пошли по инстанциям» и их коллеги в Швеции.</w:t>
        <w:br/>
        <w:t>28 апреля 1986 года шведская метеостанция в Студсвике зарегистрировала повышение уровня радиоактивности «вдвое по сравнению с нормальным. В небольших по площади районах к северу от Стокгольма, где прошли дожди, доза увеличилась до 1 миллирентгена в час, что в 100 раз выше нормы» (Wade N. A. World beyond Healing: the prologue and aftermath of nuclear war. New York; London: Norton, 1987, р. 72).</w:t>
        <w:br/>
        <w:t>В тот же день — в понедельник 28 апреля — около часу пополудни к зданию Госкоматома, что в Старомонетном переулке Москвы, подкатили два автомобиля с дипломатическими номерами. Спешно покинувшие их шведские и финские дипломаты направились прямиком к тогдашнему председателю Государственного комитета по использованию атомной энергии (ГКАЭ) А. М. Петросьянцу, чтобы получить от него информацию о случившейся в СССР ядерной аварии.</w:t>
        <w:br/>
        <w:t>Каково же было их изумление, когда т. Петросьянц сообщил им, что вверенное ему ведомство подобной информацией не располагает.</w:t>
        <w:br/>
        <w:t>Посыпая себе голову пеплом (слава богу, не радиоактивным), заморские «просители» удалились. Но, поскольку по всем проделанным в Швеции и Финляндии расчетам, источник аварии находился именно в СССР, то им через несколько часов пришлось побеспокоить т. Петросьянца вторично. Очевидно, председатель ГКАЭ не смог удовлетворительно объясниться и после короткого препирательства вынужден был сдаться «на милость науки»: «Да, случилось. Да, у нас. А с кем не бывает?»</w:t>
        <w:br/>
        <w:t>...Отчего-то вспомнился в этой связи инцидент с южнокорейским «Боингом». В один из сентябрьских вечеров в программе «Время» выступил политический обозреватель, писатель и драматург Г. Боровик и в присущей ему раскованной манере дал достойный отпор провокационным измышлениям западных информационных агентств о том, что южнокорейский «Боинг» был якобы сбит советскими истребителями ПВО. Слухи эти Г. Боровик решительно отверг и опроверг, заявив, что западные агентства в очередной раз что-то затевают, стремясь, как водится, что-то «посеять», ну и натурально, чего-то там «подорвать». Самолет, по его словам, пропал, точнее, исчез с экранов советских локаторов, и где он теперь, мы не знаем, да нам это и неинтересно. Неизвестно, какая пучина его поглотила, а мы-то здесь при чем? И так умно, резко и жестко говорил т. Боровик, что всех нас в очередной раз невольно охватило чувство брезгливости и недоверия к западной пропаганде.</w:t>
        <w:br/>
        <w:t>А буквально через день специальные корреспонденты ЦТ во все той же программе «Время» уже брали интервью у советских перехватчиков, перехвативших-таки, несмотря на темное время суток (правда, с чудовищным запозданием), и «пресекших» (как выражались тогда) полет южнокорейского самолета-шпиона. I</w:t>
        <w:br/>
        <w:t>После такой «конфузии» другой бы на месте т. Боровика скорбел о загубленной навек карьере. Другой, но не т. Боровик. Вскоре после досадного казуса председатель Советского комитета защиты мира, писатель, драматург и политический обозреватель т. Боровик уже разоблачал очередные мифы буржуазной пропаганды о чернобыльской «беде». «Здесь :— Чернобыль, там — черномиф», — пытался каламбурить он. (Неясно, правда, что хуже: черный миф — там или черная быль — здесь.) Но и это прошло и позабылось. И вот уже многоуважаемый Генрих Аверьянович ведет острый, принципиальный, мужественный и честный «монолог со зрителем» о проблемах духовности и интернационализма, поучая нас тому, каким должен быть истинный патриот и просто честный и порядочный человек.</w:t>
        <w:br/>
        <w:t>Но Г. Боровик не ограничился лишь телевизионной трибуной для высказывания своей идейно-нравственной позиции. Он взошел еще и на трибуну XIX партконференции и недрогнувшим голосом сказал: «Мелкие сиюминутные выгоды, которые мы получаем, не сообщая вовремя о Чернобыле, о сбитом южнокорейском самолете, о событиях в Нагорном Карабахе, оборачиваются для нас необратимыми потерями». Потерями — да. Остается только сожалеть, что эта мысль не прозвучала из уст ее автора значительно раньше.</w:t>
        <w:br/>
        <w:t>Но вернемся к Чернобылю.</w:t>
        <w:br/>
        <w:t>Очевидно, виною такому досадному недоразумению, случившемуся с т. Петросьянцем, было то, что газетные сообщения явно запаздывали. Впрочем, первое из них появилось лишь 30 апреля и гласило: «На Чернобыльской атомной электростанции произошла авария, поврежден один из атомных реакторов. Принимаются меры по ликвидации последствий аварии. Пострадавшим оказывается помощь. Создана правительственная комиссия» («Известия», 30.04.1986).</w:t>
        <w:br/>
        <w:t>А во втором отмечалось, что, «по предварительным данным, авария произошла в одном из помещений 4-го энергоблока и привела к разрушению части строительных конструкций здания реактора, его повреждению и некоторой утечке радиоактивных веществ (курсив мой. — Б. К.). Три остальных энергоблока остановлены, исправные и находятся в эксплуатационном резерве... В настоящее время радиационная обстановка на электростанции и прилегающей местности стабилизирована» («Известия», 1.05.1986).</w:t>
        <w:br/>
        <w:t>Любопытно в этой связи было бы сравнить первые публикации о чернобыльской катастрофе и первую публикацию о Хиросиме, появившуюся в японской прессе через два дня после атомной бомбардировки. Она также чрезвычайно лаконична и вместе с заголовком укладывается в несколько строк: «Вражеские самолеты прилетели в Хиросиму и сбросили бомбу нового типа. Причинен значительный ущерб, подробности исследуются» (Агафонов С. «Огонь Хиросимы», «Известия», 6.08.1986).</w:t>
        <w:br/>
        <w:t>Утром 26 апреля из Москвы в Чернобыль вылетела первая группа специалистов, а следом за ней отправилась правительственная комиссия («Правда», 2.06.1986). Выходит, председатель Госкоматома т. Петросьянц так ничего об этом и не знал.</w:t>
        <w:br/>
        <w:t>А как сообщил корреспондентам «Шпигеля» председатель правления АПН В. М. Фалин, уже в понедельник 28 апреля состоялось заседание Политбюро, на котором был заслушан подробный доклад созданной в субботу правительственной комиссии («Шпигель», № 20, 12.05.1986, с. 139), а сам т. Фалин, в отличие от т. Петросьянца, уже в воскресенье 27 апреля знал о крупной аварии Украине (там же).Очевидно, до т. Петросьянца так никто и не мог дозвониться в течение трех суток. Что ж, у нас и не</w:t>
        <w:br/>
        <w:t xml:space="preserve">такое случается. </w:t>
        <w:br/>
        <w:t>Сравнение этих публикаций, проделанное нами «для пользы юношества и всеобщего любопытства», наводит на мысль о важности углубления «гласности», дабы впредь т. Петросьянц мог своевременно узнавать о «проходящих по его ведомству» ядерных авариях не от варяжских гостей, а хотя бы из советских газет.</w:t>
        <w:br/>
        <w:t>А тем временем западные державы, включая официальных представителей и общественность, резко осудили СССР за попытку сокрытия информации о ядерной аварии, ибо, по их мнению, это привело к тому, что в ряде случаев не было своевременно принято надлежащих мер защиты от радиоактивной грязи, разбрасываемой чернобыльским реактором «по всем европам».</w:t>
        <w:br/>
        <w:t>Впоследствии генеральный директор МАГАТЭ X. Блике отметил, что хотя «в СССР информация и запаздывала, была неполной, но скорее всего правильной» («Литературная газета», 24.02.1988).</w:t>
        <w:br/>
        <w:t>Эту же мысль высказали и советские журналисты А. Коваленко и Н. Петренко, подчеркнувшие, что «наша печать, как правило, запаздывает с оперативной информацией, дает проверенные, но часто не полные сведения, что заставляет многих людей обращаться за «разъяснениями» к радиоголосам» (там же).</w:t>
        <w:br/>
        <w:t>Интересно, а что бы сказали названные авторы о разведслужбе, поставляющей сведения «проверенные», хотя и «неполные» и к тому же с запозданием? Представим себе, к примеру, начальника разведки дивизии, докладывающего «наверх», что хотя его сведения о прорвавшем фронт противнике «получены с запозданием» и «неполные», но зато совершеннодостоверные и никакому сомнению не подлежащие, в чем «товарищ генерал» может самолично убедиться, выглянув в окошко: неприятельские танки уже отчетливо видны без бинокля.</w:t>
        <w:br/>
        <w:t>Видимо, эти грустные размышления побудили высказать прежнего председателя правления АПН В М. Фалина мысль о том, что «кредит доверия мы исчерпали» или близки к тому, чтобы «исчерпать»? («Правда», 13.01.1988)</w:t>
        <w:br/>
        <w:t>В этой связи любопытен диалог, состоявшийся между председателем правления АПН т. Фалиным и корреспондентами западногерманского журнала «Шпигель». Вот небольшая выдержка из него:</w:t>
        <w:br/>
        <w:t>«Шпигель»: Итак, в Москве уже в воскресенье стало известно, что произошла крупная авария. Стало быть, критика, раздававшаяся из Скандинавских стран относительно того, что они были информированы слишком поздно, оправданна.</w:t>
        <w:br/>
        <w:t>Фалин: Насколько я в курсе, одна соседняя страна знала об этом совершенно точно.</w:t>
        <w:br/>
        <w:t>«Шпигель»: Какая?</w:t>
        <w:br/>
        <w:t>Фалин: Та, что расположена совсем рядом. Следовало предполагать, что радиоактивные осадки могут выпасть на ее территорию. В остальном следует учитывать, что ни для одной из соседних стран не существовало опасности заражения большим количеством радиоактивных веществ, которые бы нанесли ущерб их здоровью.</w:t>
        <w:br/>
        <w:t>«Шпигель»: Но еще в понедельник, то есть по прошествии весьма значительного времени после аварии, представителям Скандинавских стран говорилось, что ничего не произошло.</w:t>
        <w:br/>
        <w:t xml:space="preserve">Фалин: Вашу информацию я не могу ни подтвердить, ни опровергнуть. Я не знаю, с кем говорили по этому поводу скандинавы. Скорее всего они обращались лишь к младшим чиновникам...Разумеется, по прошествии определенного времени стало ясно, что информацию об аварии следовало дать не в понедельник, а еще в воскресенье. </w:t>
        <w:br/>
        <w:t>«Шпигель»: Куцую информацию ТАСС на восьми строках...</w:t>
        <w:br/>
        <w:t xml:space="preserve">Фалин: Это была информация для общественности. Насколько я информирован, было и другое, более развернутое сообщение для затронутых аварией стран. (Нас этим не удивишь: мы привыкли, что все лучшее у нас — на экспорт. — Б. К.) </w:t>
        <w:br/>
        <w:t>«Шпигель»: Нет. Ваш посол в Бонне Ю. Квицинский передал федеральному правительству то же самое краткое сообщение «От Совета Министров СССР».</w:t>
        <w:br/>
        <w:t>Фалин: Очевидно, эту информацию получили не все послы, а лишь те, что аккредитованы в соседних с СССР странах». И так далее («Шпигель», № 20, 12.05.1986).</w:t>
        <w:br/>
        <w:t>Находящийся в момент чернобыльской аварии в США посол по особым поручениям В. Ломейко, отвечая на вопрос корреспондентов, отчего компетентные органы в СССР не оповестили вовремя мировую общественность о ядерной аварии, проявил не меньшую находчивость: «Когда в семье кто-то умирает, -сказал он, — никто же не выбегает на улицу; и не кричит: «Смотрите, что у нас случилось!» Существуют ведь такие понятия, как такт, но он является продуктом длительного развития культуры» («Шпигель», № 20, 12.05.1986, с. 135).</w:t>
        <w:br/>
        <w:t>Приятно, конечно, что нашим дипломатам не чуждо понимание процессов формирования культуры. Жаль, однако, что т. Ломейко не осознал той элементарной вещи, что задержка с объявлением о ядерной аварии может нанести и наносит огромный ущерб здоровью соотечественников ввиду несвоевременного принятия необходимых элементарных мер радиационной безопасности. Делать вид, что ничего не случилось, когда «течет» реактор, значит, сознательно наносить вред здоровью людей. Увы, приходится объяснять такие вещи тем, кто представляет нашу страну за рубежом.</w:t>
        <w:br/>
        <w:t>А в это время власти и большая пресса ФРГ, как с грустью констатировал политический обозреватель «Известий» В. Лапский, ждали только повода, и вот, как водится в подобных случаях, «из котла, в котором булькает антисоветская похлебка, поползла густая пена» (Лапский В. Нелепое шоу. «Известия», 7.05.1986), а американская пресса, деликатно подчеркивал А. Палладин, «сбросила даже «маскхалат» непредвзятости и верности фактам, открыто применяя принцип «одна баба сказала» (Палладии А. Злопыхатели «Известия», 6.05.1986).</w:t>
        <w:br/>
        <w:t>А покуда советские дипломаты и журналисты вели изнурительные дискуссии, посмотреть, что же произошло в Чернобыле, срочно прилетели Р. Гейл (США). Тарасаки (Япония) и какая-то не ведомая никому знаменитость из Израиля.</w:t>
        <w:br/>
        <w:t>...Первый выброс из разрушенного реактора пошел на запад и северо-запад. Второй двинулся на север и захватил часть Белоруссии. Затем ветер в очередной раз изменил направление, и радиоактивное облако прошло между Киевом и Каневом.</w:t>
        <w:br/>
        <w:t>Радиоактивная грязь оседала на леса, реки, озера, болота, сельскохозяйственные угодья. В Белоруссии на сельскохозяйственные угодья пришлась половина загрязненных земель, на Украине и того больше.</w:t>
        <w:br/>
        <w:t>Смертоносное пятно расползалось в пространстве и на картах, образуя то, что позже назовут, учитывая имеющийся уже ассоциативный ряд, жутковатым словом «ЗОНА».</w:t>
        <w:br/>
        <w:t>«Зона» стала порождать чудеса. Обезумевшие, сбившиеся в целые табуны куры стали набрасываться на утрачивающих координацию движений лисиц,норовя выклевать им глаза, собаки, брошенные своими эвакуированными хозяевами, ушли в леса, образуя стаи наподобие волчьих, возникли невиданные до-селе сообщества растений. Человек ушел, и в леса стали возвращаться изгнанные им оттуда звери. Что-то принесет им новая жизнь в «зоне»?</w:t>
        <w:br/>
        <w:t>А в самом Киеве неожиданно появилось огромное количество дохлых мышей и крыс, как известно, хорошо (при жизни) переносящих радиацию. И словно во исполнение бредовых витийств Трофима Лысенко, ели буквально на глазах стали превращаться в сосны, как-то вдруг возникли целые «леса чудес», породившие уже массу завораживающих воображение взрослых и детей дивных и страшных легенд, но дорога в которые человеку, любящему жизнь, заказана... («Знание — сила», № 8, 1988).</w:t>
        <w:br/>
        <w:t>Так что же такое Чернобыль?</w:t>
        <w:br/>
        <w:t>«Это ужасная катастрофа, — ответил на вопрос корреспондента «Шпигеля» академик А. Сахаров. — Никто из специалистов в области ядерной энергии не предполагал, что может произойти такая страшная катастрофа. Огромная территория подверглась сильнейшему радиоактивному заражению. Пострадали многие сотни тысяч людей. Я еще в 1956 г. писал о воздействии испытаний атомного оружия на биосферу. Тем не менее сложившаяся после Чернобыля экологическая ситуация явилась полной неожиданностью» («Шпигель», № 2, 5.01, 1987, с. 102).</w:t>
        <w:br/>
        <w:t>Как известно, загрузка реактора РБМК-1000 составляет 180 т, а обогащение 1,8% (это означает, что уран-235 составляет 1,8% от массы урана-238). Иными словами, в каждой тонне топливной загрузки содержится в среднем чуть больше 10 кг радиоактивных осколков, а в миллионном блоке РБМК на каждый данный момент около 1800 кг осколков, то есть страшных радиоактивных отходов, не считая так называемой «наведенной» радиоактивности. Этим термином обозначается радиоактивность, образовавшаяся в результате облучения материалов, составляющих активную зону реактора, его внешние металлоконструкции и прилегающие к реактору внешние строительные и технологические сооружения и оборудование. Суммарный объем этих радиоактивных материалов составляет уже многие тысячи тонн.</w:t>
        <w:br/>
        <w:t>Итак, если верить нашей прессе, 3,5% продуктов деления и активации, накопленных в злосчастном реакторе четвертого блока Чернобыльской АЭС, были выброшены в атмосферу... (Информация об аварии на Чернобыльской АЭС и ее последствиях, подготовленная для МАГАТЭ. «Атомная энергия», т. 61, вып. 5, ноябрь 1986, с. 317). Суммарный выброс жидких радиоактивных отходов составил приблизительно 63 кг (при этом указанные данные рассчитаны на 6 мая 1986 г., хотя реактор продолжал «гореть», правда, с меньшей силой, до 10 мая).</w:t>
        <w:br/>
        <w:t>Много это или мало?</w:t>
        <w:br/>
        <w:t>Для сравнения: при взрыве атомной бомбы на каждую килотонну тринитротолуола (Кт ТНТ) приходится 37 г продуктов деления, то есть продуктов деления того же самого сорта, которые производятся ядерным реактором (см.: Тимофеев Б. Н., Несытов Ю. К. Прогнозирование радиоактивного заражения. М., Воениздат, 1969).</w:t>
        <w:br/>
        <w:t>Мощность А-бомбы, сброшенной на Хиросиму, составляла 20 Кт, следовательно, в результате ее взрыва образовалось 740 г страшных радиоактивных отходов. (Смерть на временном хранении. «Московский комсомолец», 10.11.1988.)</w:t>
        <w:br/>
        <w:t>А теперь сравним: 63 кг и 740 г.</w:t>
        <w:br/>
        <w:t>Иными словами, выброс радиоактивных веществ из реактора четвертого блока Чернобыльской АЭС эквивалентен количеству отходов, образовавшихся врезультате взрыва 90 атомных бомб, сброшенных на</w:t>
        <w:br/>
        <w:t xml:space="preserve">Хиросиму... </w:t>
        <w:br/>
        <w:t xml:space="preserve">Впрочем, вряд ли кто-нибудь удивится, если узнали ет впоследствии, что суммарный выброс чернобыльского реактора составил не 3,5%, а все 40—50%. Слишком многие кровно заинтересованы в том, чтобы приуменьшить масштабы бедствия. </w:t>
        <w:br/>
        <w:t xml:space="preserve">Символично, что на дне политинформации, состоявшемся в Институте атомной энергии 17 сентября 1986 г., на котором руководство института излагало свою, ставшую официальной, версию причин катастрофы, всякие дискуссии среди научных сотрудников на эту тему были запрещены. Запрещено им было и задавать вопросы руководству. («Литературная га зета», 20.07. 1988). </w:t>
        <w:br/>
        <w:t>При этом следует подчеркнуть, что в Хиросиме основная радиоактивность (кроме нейтронного и гамма-излучения, действовавшего мгновенно) была поднята в виде радиоактивных атомов и аэрозолей на иысоту нескольких километров мощными восходящими потоками воздуха, образовавшимися вокруг эпицентра взрыва (известное грибовидное облако атомного взрыва), и рассеялась в атмосфере. В Чернобыле же основная радиоактивность осела вокруг станции. Таким образом, масштабы радиоактивного заражения в Хиросиме не в 90, а во много раз меньше, чем в Чернобыле.</w:t>
        <w:br/>
        <w:t>Однако правильнее было бы все же говорить, что Чернобыль и Хиросима просто несопоставимы по целому ряду объективных факторов.</w:t>
        <w:br/>
        <w:t>Итак, суммарный выброс продуктов деления (ПД) в Чернобыле (без радиоактивных благородных газов) составляет 5*10</w:t>
      </w:r>
      <w:r>
        <w:rPr>
          <w:rFonts w:cs="Tahoma" w:ascii="Tahoma" w:hAnsi="Tahoma"/>
          <w:sz w:val="20"/>
          <w:szCs w:val="20"/>
          <w:vertAlign w:val="superscript"/>
        </w:rPr>
        <w:t>7</w:t>
      </w:r>
      <w:r>
        <w:rPr>
          <w:rFonts w:cs="Tahoma" w:ascii="Tahoma" w:hAnsi="Tahoma"/>
          <w:sz w:val="20"/>
          <w:szCs w:val="20"/>
        </w:rPr>
        <w:t xml:space="preserve"> кюри, что соответствует примерно 3,5% общего количества радионуклидов в реакторе на момент аварии (Информация об аварии на Чернобыльской АЭС и ее последствиях, подготовленная для МАГАТЭ. «Атомная энергия», т. 61, вып. 5, ноябрь. 1986, с. 317) </w:t>
      </w:r>
      <w:r>
        <w:rPr>
          <w:rFonts w:cs="Tahoma" w:ascii="Tahoma" w:hAnsi="Tahoma"/>
          <w:i/>
          <w:iCs/>
          <w:sz w:val="15"/>
          <w:szCs w:val="15"/>
        </w:rPr>
        <w:t>(* В журнале опубликовано краткое изложение информации, представленной советскими экспертами в МАГАТЭ, из которого изъяты наиболее «тревожные» для советского читателя сведении об аварии. Полный же текст доклада так и не был опубликован)</w:t>
      </w:r>
      <w:r>
        <w:rPr>
          <w:rFonts w:cs="Tahoma" w:ascii="Tahoma" w:hAnsi="Tahoma"/>
          <w:sz w:val="20"/>
          <w:szCs w:val="20"/>
        </w:rPr>
        <w:t>, а по подсчетам Дж. Нокса из Ливерморской лаборатории, «реактор накопил 8*10</w:t>
      </w:r>
      <w:r>
        <w:rPr>
          <w:rFonts w:cs="Tahoma" w:ascii="Tahoma" w:hAnsi="Tahoma"/>
          <w:sz w:val="20"/>
          <w:szCs w:val="20"/>
          <w:vertAlign w:val="superscript"/>
        </w:rPr>
        <w:t>7</w:t>
      </w:r>
      <w:r>
        <w:rPr>
          <w:rFonts w:cs="Tahoma" w:ascii="Tahoma" w:hAnsi="Tahoma"/>
          <w:sz w:val="20"/>
          <w:szCs w:val="20"/>
        </w:rPr>
        <w:t xml:space="preserve"> кюри йода-131 и 6*10</w:t>
      </w:r>
      <w:r>
        <w:rPr>
          <w:rFonts w:cs="Tahoma" w:ascii="Tahoma" w:hAnsi="Tahoma"/>
          <w:sz w:val="20"/>
          <w:szCs w:val="20"/>
          <w:vertAlign w:val="superscript"/>
        </w:rPr>
        <w:t>6</w:t>
      </w:r>
      <w:r>
        <w:rPr>
          <w:rFonts w:cs="Tahoma" w:ascii="Tahoma" w:hAnsi="Tahoma"/>
          <w:sz w:val="20"/>
          <w:szCs w:val="20"/>
        </w:rPr>
        <w:t xml:space="preserve"> кюри цезия-137, большая часть этих запасов была выброшена в атмосферу (Wade N. A. Op. cit., p. 72-73).</w:t>
        <w:br/>
        <w:t>Для сравнения: выброс йода-131 при аварии на АЭС «Тримайд Айленд» в 1979 г. составил 15(!) кюри, (т. е. в 3 миллиона раз меньше, чем в Чернобыле), а типичный ядерный взрыв в атмосфере (до 19б3 г. ) — 15* 10</w:t>
      </w:r>
      <w:r>
        <w:rPr>
          <w:rFonts w:cs="Tahoma" w:ascii="Tahoma" w:hAnsi="Tahoma"/>
          <w:sz w:val="20"/>
          <w:szCs w:val="20"/>
          <w:vertAlign w:val="superscript"/>
        </w:rPr>
        <w:t>6</w:t>
      </w:r>
      <w:r>
        <w:rPr>
          <w:rFonts w:cs="Tahoma" w:ascii="Tahoma" w:hAnsi="Tahoma"/>
          <w:sz w:val="20"/>
          <w:szCs w:val="20"/>
        </w:rPr>
        <w:t xml:space="preserve"> кюри йода-131, то есть в 333 раза меньше, чем в Чернобыле (см. «Nature», 1986, т. 321,с. 187, 192—193).</w:t>
        <w:br/>
        <w:t>Что мы знаем, в сущности, о радиации и о ее воздействии на человека? (Мы — это широкая читающая публика.) Обратимся к специальной научной литературе. Из нее мы узнаем, что человек может подвергаться следующим воздействиям ионизирующего излучения:</w:t>
        <w:br/>
        <w:t>— внешнему бета- и гамма-облучению при распаде радиоактивных элементов (нуклидов), содержащихся в атмосфере или воде;</w:t>
        <w:br/>
        <w:t>— облучению при распаде осевших на землю радиоактивных аэрозольных частиц;</w:t>
        <w:br/>
        <w:t>— внутреннему облучению при вдыхании радиоактивных нуклидов (ингаляционному облучению);</w:t>
        <w:br/>
        <w:t>— внутреннему облучению в результате потребления загрязненной радиоактивными нуклидами пищи или воды.</w:t>
        <w:b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w:t>
        <w:br/>
        <w:t>Газообразные радионуклиды или аэрозоли, выходящие в окружающую среду непосредственно или под контролем через вентиляционную трубу, смешиваются с атмосферным воздухом и разбавляются в нем.</w:t>
        <w:br/>
        <w:t>Степень разбавления зависит от высоты вентиляционной трубы, перемешиваемости воздушных слоев (атмосферных условий) и расстояния от АЭС. Радионуклиды также выпадают на землю в виде сухих и мокрых осадков. Концентрация жидких радиоактивных выбросов зависит от степени разбавления их в воде, то есть от количественного соотношения между выбросами и окружающей водой.</w:t>
        <w:br/>
        <w:t>Соответственно различные радионуклиды могут проникать в организм человека различными путями и при этом оказывать на него различное радиологическое воздействие. А тогда, в майские дни 1986 года, радиация ассоциировалась исключительно с радиоактивным йодом, ибо о нем заговорили на пресс-конференциях и в своих публикациях ученые и компетентные лица — председатель Госкомгидромета СССР Ю. Израэль, академики Е. Велихов и В. Легасов.</w:t>
        <w:br/>
        <w:t>Из их выступлений люди с облегчением узнавали, что радиоактивный йод, точнее Йод-131, является короткоживущим нуклидом с периодом полураспада 8 суток, а йод-133 и того меньше — 20 часов. «Не так все оказывается и страшно», — думалось тогда.</w:t>
        <w:br/>
        <w:t>Правда, из справочников явствовало, что важным радионуклидом является и Йод-129 (период полураспада 1,7*10</w:t>
      </w:r>
      <w:r>
        <w:rPr>
          <w:rFonts w:cs="Tahoma" w:ascii="Tahoma" w:hAnsi="Tahoma"/>
          <w:sz w:val="20"/>
          <w:szCs w:val="20"/>
          <w:vertAlign w:val="superscript"/>
        </w:rPr>
        <w:t>7</w:t>
      </w:r>
      <w:r>
        <w:rPr>
          <w:rFonts w:cs="Tahoma" w:ascii="Tahoma" w:hAnsi="Tahoma"/>
          <w:sz w:val="20"/>
          <w:szCs w:val="20"/>
        </w:rPr>
        <w:t xml:space="preserve"> лет) и что на заводах по переработке топлива утечка радионуклидов йода происходит при утечке воздуха. Содержащийся в атмосфере йодосаждается на овощах и травяном покрове. Если же радиоактивный йод, содержащийся в сбрасываемых на ядерных предприятиях жидкостях, попадает в реки, озера и т. п., то это может привести к накоплению йода в рыбе или растениях. Пути проникновения в организм человека радиоактивного йода различны: вместе с вдыхаемым воздухом, при потреблении овощей, рыбы или молока, и, поглощенный человеком, он концентрируется в основном в щитовидной железе.</w:t>
        <w:br/>
        <w:t>Но как бы там ни было, а знание периода полу распада йода-131 успокаивало. И невольно закрадывалась мысль: «А так ли уж страшны аварии на АЭС, если через восемь суток радиоактивный фон существенно снижается?» Ибо, как явствовало из выступлений наших ученых и компетентных лиц, «радиационный фон имеет устойчивую тенденцию к снижению». При этом снижение происходило естественным образом, так сказать, само по себе.</w:t>
        <w:br/>
        <w:t>Так бы и оставаться рядовому читателю в своем счастливом неведении, кабы не отчет об одной состоявшейся через год пресс-конференции, посвященной Чернобылю.</w:t>
        <w:br/>
        <w:t>В ходе этой пресс-конференции заместителя председателя Госкомгидромета СССР В.Г.Соколовского (ныне заместитель председателя Госкомприроды) попросили прокомментировать распространившиеся в западной прессе сведения о якобы повышенных дозах радиации, зарегистрированных в Швеции, Норвегии, ФРГ, Австрии, Швейцарии, и об обнаружении там йода-131. Наши специалисты, заявил т. Соколовский, утверждают, что «на атомных электростанциях не может быть выброса одного только йода без других сопутствующих радионуклидов (курсив мой. — Б. К.). Это и порождает у советских специалистов сомнение в достоверности очередной волны слухов. Посколькутакая информация явно приурочена к годовщине чернобыльской аварии, вряд ли есть необходимость комментировать, чем она продиктована» (Чернобыльская АЭС: мужество и ответственность. «Известия». 23.04.1987). В общем, понимать следовало так; «Если бы выбросы были, вы бы, господа, обнаружили у себя, помимо йода, еще кучу разных изотопов!» Безусловно, так жестко и ответственно мог заявить лишь человек, дело которого правое.</w:t>
        <w:br/>
        <w:t>Стоп! А как же высказывания 1986 года тт. Израэля, Велихова, Легасова? О других изотопах они, по крайней мере в мае — сентябре, ничего не говорили! И что это за изотопы? И почему, собственно, о них не говорили? А потому, ответил через год в одном из интервью т. Легасов, что «короткоживущие изотопы, и среди них йод-131, — самые активные» («Химия и жизнь», 1987, № 4, с. 14).</w:t>
        <w:br/>
        <w:t>Ну, что тут возразишь? Все правильно. Короткоживущие — действительно самые активные... Правда, о других радиоактивных изотопах нам и тогда почему-то ничего не рассказали, а может быть, они не опасны? Или не столь опасны, как йод?</w:t>
        <w:br/>
        <w:t>Пришлось выяснять, какие еще радионуклиды выбрасывает разрушенная активная зона реактора. Ими являются:</w:t>
        <w:br/>
        <w:t>1. Стронций-90 (период полураспада 29,1 года). В организм проникает с пищей (молоко, овощи, рыба, мясо, питьевая вода). Подобно кальцию, откладывается преимущественно в костных тканях, заключающих в себе жизненно важные кроветворные органы. Этим стронций-90 очень опасен для здоровья человека, поскольку биологическое время его выведения из организма равно примерно 18 годам, а дочерние продукты его распада дают бета-излучение.</w:t>
        <w:br/>
        <w:t>2. Цезий-137 (период полураспада 30 лет). Для него наряду с бета-излучением характерно еще и гамма-излучение. Проникает в организм человека с пищей. В живых организмах цезий может в значительной степени замешать калий и, подобно последнему, распространяться по всему организму в виде высокорастворимых соединений. Очень опасен для человека.</w:t>
        <w:br/>
        <w:t>3. Нуклиды плутония. Плутоний-238 (период полураспада 87,8 года); плутоний-239 (24100 лет); плутоний-240 (650 лет); плутоний-241 (14,4 года); плутоний-242 (3,9* 10</w:t>
      </w:r>
      <w:r>
        <w:rPr>
          <w:rFonts w:cs="Tahoma" w:ascii="Tahoma" w:hAnsi="Tahoma"/>
          <w:sz w:val="20"/>
          <w:szCs w:val="20"/>
          <w:vertAlign w:val="superscript"/>
        </w:rPr>
        <w:t>5</w:t>
      </w:r>
      <w:r>
        <w:rPr>
          <w:rFonts w:cs="Tahoma" w:ascii="Tahoma" w:hAnsi="Tahoma"/>
          <w:sz w:val="20"/>
          <w:szCs w:val="20"/>
        </w:rPr>
        <w:t xml:space="preserve"> лет). Наибольшую опасность для здоровья представляет вдыхание плутония, накапливающегося в легких. Кроме того, плутоний может попасть в организм при потреблении овощей, молока, мяса, рыбы и питьевой воды; при этом плутоний преимущественно откладывается в костных тканях. Очень опасен для человека.</w:t>
        <w:br/>
        <w:t>4. Криптон-85 (так называемый благородный газ. Период полураспада 10.7 года). Является продуктом деления. После разбавления он выпускается из установок топливного цикла непосредственно в атмосферу. При этом концентрация содержащегося в атмосфере криптона-85 не может быть уменьшена за счет осаждения или вымывания: он практически нерастворим в воде. Радиологическое воздействие на человека происходит главным образом за счет облучения кожного покрова. Вдыхание криптона-85 играет меньшую роль. Очень опасен для человека. Кроме того, накопление криптона в атмосфере представляет также потенциальную опасность существенного изменения электропроводности воздуха, что может привести к глобальным экологическим последствиям (см: Израэль Ю. А. Экологический контроль состояния окружающей среды. Л., Гидрометеоиздат, 1984. Весьма ценная, кстати, информация. Тем более, что опубликована она до Чернобыля).5. Тритий (период полураспада 12,4 года). Образуется в активной зоне реактора. Радиационное воздействие трития является следствием потребления человеком продуктов питания и питьевой воды. Помимо этого, может попасть в организм человека при вдыхании, а также через кожный покров. При наличии трития весь человеческий организм подвергается воздействию бета-излучения. Может являться одним из компонентов ядерного оружия. Очень опасен для человека.</w:t>
        <w:br/>
        <w:t>6. Углерод-14 (период полураспада 5770 лет). Образуется в активной зоне реактора. Дает бета-излучение. Действие ионизирующего излучения на человека обусловлено главным образом потреблением продуктов питания (молока, овощей, мяса). Опасен для человека.</w:t>
        <w:br/>
        <w:t>7. И еще «кое-что по мелочи» (то есть 448 типов радионуклидов).</w:t>
        <w:br/>
        <w:t>И даже если, как справедливо отмечал председатель Госкомгидромета СССР т. Израэль, начальное загрязнение окружающей среды долгоживущими изотопами может быть не столь велико, «оно будет представлять грозную опасность, поскольку возникнет возможность проникновения радиоактивных изотопов в растения, продукты питания, что нанесет огромный ущерб и приведет к серьезным экологическим последствиям» (Мир и разоружение. Научные исследования. Специальный выпуск. М., «Наука», 1986, с. 91).</w:t>
        <w:br/>
        <w:t>Излишне говорить в этой связи, что мы не знаем даже приблизительно всех возможных последствий свершившейся трагедии, отчасти оттого, что крайне необычным оказалось физико-химическое состояние выброшенных из реактора элементов.</w:t>
        <w:br/>
        <w:t>Любопытный пример: сколько уже всевозможныхядерных взрывов произведено, а их последствия до сих пор не поддаются хотя бы приблизительному учету. Очень часто те или иные последствия испытаний ядерного оружия выявляются случайно, причем теми учеными и лабораториями, которые не имеют никакого отношения к проблемам разработки и совершенствования ядерного оружия.</w:t>
        <w:br/>
        <w:t>Так, разрушительное воздействие ядерного взрыва на озонный слой было открыто лишь в 1973 г., и то в процессе разработки модели сверхзвукового пассажирского лайнера, а сильный электромагнитный импульс (ЭМИ) был отмечен в результате взрыва «Страфиш прайм» в июне 1962 г. в 248 милях над островом Джонсона в Тихом океане. Мощность взрыва составила 1,4 мегатонны. Он вывел из строя уличное освещение на о. Оаху (Гаваи), удаленном от взрыва на 800 миль (см.: Wade N. A. Op. cit., р. 62—64). Остается только гадать, что повлечет за собой заражение почв на Украине и в Белоруссии «нестандартными» радионуклидами.</w:t>
        <w:br/>
        <w:t>Вот в какие игрушки играют поборники атомной энергетики! Не зря, стало быть, предпочитают они о многих вещах помалкивать. Ох, не зря! Конечно, интересующийся может узнать о многом из справочников, только много ли их, интересующихся? А ведь не секрет, что радиация грозит человеку, помимо всего прочего, еще и страшными генетическими последствиями, что человечество может погибнуть не только от ядерных взрывов, оно может просто выродиться.</w:t>
        <w:br/>
        <w:t>...6 мая чернобыльский реактор еще выбрасывал радиоактивный прах, а «Известия» в который раз уже сообщили, что «ситуация полностью контролируется» (Иллеш А. Обстановка под контролем. «Известия», 6.05.1986).</w:t>
        <w:br/>
        <w:t>11 мая, однако, те же «Известия», а 13 мая «Советская Россия» и «Труд» опубликовали ответы академика Е. Велихова и заместителя Председателя Совмина СССР И. Силаева на вопросы корреспондентов, из которых явствовало, что «возможность катастрофы, о которой писали западные средства массовой информации, теперь исключается» и что «действительно до сегодняшнего дня существовала возможность катастрофы — большое количество топлива и реакторного графита находилось в раскаленном состоянии. Теперь этого нет», «температура в реакторе упала» (Дни забот и тревог. «Известия», 11.05.1986; Штаб действует. «Советская Россия», 13. 05. 1985).</w:t>
        <w:br/>
        <w:t>Господи! Какая еще катастрофа? Или то, что случилось — разрушение активной зоны реактора, — не катастрофа?! Ах да, то — беда. А это — точно, была бы катастрофа...</w:t>
        <w:br/>
        <w:t>«Похоже, всем ответственным за катастрофу, — пишет наш известный атомщик и писатель Г. У. Медведев, — хотелось одного — отодвинуть момент полного признания факта катастрофы. Хотелось, как это привыкли делать до Чернобыля, чтобы ответственность и вина незаметно разложились на всех и потихонечку. Именно поэтому шла тянучка, когда каждая минута была дорога, когда промедление грозило облучением неповинному населению города. Когда у всех на уме было уже, билось в черепные коробки слово «эвакуация». (Медведев Г. У. Некомпетентность. «Коммунист», 1989, № 4, с. 101.).</w:t>
        <w:br/>
        <w:t>Действительно, до 11 мая существовала реальная угроза заражения почвы и грунтовых вод «кориумом», то есть раскаленным топливом реактора и элементами конструкции самого реактора, вышедшими наружу вследствие проплавления его днища. По сравнению с ней первая катастрофа действительно могла показаться всего лишь «бедой».«Одна мысль об этом, — пишет Ю. Щербак, -приводила в ужас специалистов, прекрасно понимавших, что это такое. Вот почему столь немногословны были они в первые дни после аварии, вот почему столь сдержанны и расплывчаты были тогда их оценки ситуации. На них лежала ответственность не только перед Украиной и Белоруссией, но и перед всем миром» (!!! — Б. К.) (Щербак Ю. Чернобыль: знать и помнить. «Литературная газета», 8.07.1987).</w:t>
        <w:br/>
        <w:t>Вот что, оказывается, скрывалось под формулировкой «ситуация находится под контролем». Конечно, если понимать контроль как простое наблюдение, то это верно. Но с таким же успехом можно сказать, что пришедшая на корриду публика «контролирует поведение быка». А мы-то полагали, что контролировать ситуацию означает управлять ею. Ну что ж, не впервой...</w:t>
        <w:br/>
        <w:t>После этого не без некоторого облегчения мы узнали от академика В. Легасова, что отказ от мирного использования ядерных источников «привел бы мир к еще большим опасностям и трагедиям» (Сквозь призму Чернобыля. «Правда», 5.09.1986). При этом он подчеркнул, что «даже такие тяжелые по последствиям аварии, как чернобыльская, бхопальская или фосфорная авария в США, не должны повернуть вспять технологическое развитие цивилизации» (там же), а через год добавил, что «новые серьезные опасности, привнесенные в нашу жизнь научно-техническим прогрессом, не должны приводить к потере уверенности (курсив мой.—Б. К.) в полезности происходящего развития» (Легасов В. Проблема безопасного развития техносферы. «Коммунист», 1987, № 8, с. 100).</w:t>
        <w:br/>
        <w:t>Боюсь, что не я один после всего прочитанного испытал легкую оторопь. И подтверждением тому явилась одна из публикаций в «Литературной газете». Совершенно неожиданно у редакции этого печатного органа, славящегося у нас и за рубежом своими острыми атеистическими выступлениями и разоблачениями идеологии «современного западного неомистицизма», возникло неодолимое желание получить разъяснение смысла стихов 10 и 11 главы 8 Откровения Святого Иоанна Богослова («Апокалипсиса»). Корреспонденту «ЛГ» Ю. Щербаку показалось весьма подозрительным совпадение: «Звезда Полынь» в «Апокалипсисе» и Чернобыль (в переводе «полынь обыкновенная»). («Карой божьей» назвал чернобыльскую трагедию канцлер ФРГ Г. Коль.) Конечно, христианское правительство (по своему официальному названию, разумеется) может себе позволить подобную квалификацию событий. За разрешением этого вопроса, инспирированного, надо сказать, «некоторыми западными богословами» (правильнее: теологами. — Б. К.), утверждавшими, будто в «Откровении» содержится прямое указание на аварию Чернобыльской АЭС, корреспондент «ЛГ» обратился к митрополиту Киевскому и Галицкому Филарету. Не знаю, успокоил ли митрополит Филарет Ю. Щербака, а с ним вместе и редакцию «ЛГ», сказав, что «человек не может знать сроков, предначертанных в «Апокалипсисе», и процитировав Евангелие: «О дне и часе не знает ни Сын Человеческий, ни Ангелы, только Отец», т. е. бог (Мат. 24, 36)» (Щербак Ю. Без домыслов и недомолвок. «Литературная газета», 23.07.1986).</w:t>
        <w:br/>
        <w:t>Конечно, тревога «ЛГ» понятна; непонятно только, зачем было придавать такое значение построениям западных «богословов», учение которых официально «целиком и полностью» отвергается? И почему за разъяснениями их концепции начинают обращаться лишь тогда, когда что-нибудь случается? И почему обращаются за ними к служителю русской православной церкви, а, например, не в Институт научного атеизма?</w:t>
        <w:br/>
        <w:t>Чувствуется, что ответ, данный митрополитом Филаретом, показался недостаточно убедительным, ибо через год на страницах той же «Литературной газеты» со всей серьезностью уже обсуждался вопрос, «откуда явилась эта «Звезда Полынь» — из ночей библейских или уже из ночей грядущих»? Почему избрала именно нас, что хотела так странно и страшно сказать этому веку, от чего хотела всех нас предостеречь?» (Гончар О. Откуда явилась «Звезда Полынь»? «Литературная газета», 9.12.1987).</w:t>
        <w:br/>
        <w:t>Разумеется, сказанное О. Гончаром можно и, очевидно, нужно интерпретировать как некую аллегорию, использованную в известном смысле «для красоты слога», и тем не менее... Не могу не сказать, что некоторые вопросы, поставленные известным украинским писателем, кажутся мне несколько искусственными.</w:t>
        <w:br/>
        <w:t xml:space="preserve">Например, вопрос относительно «ночей грядущих». Думается все же, что явилась наша апокалиптическая гостья из светлого будущего, уготованного нам министерствами и ведомствами, вставшими на защиту навязанных нам ядерно-энергетических программ и скомпрометированных в одну ночь Чернобылем. И совершенно непонятно, «от чего хотела она нас предостеречь». Если она «предостережет» нас гак еще раз, то с нами через известный промежуток времени будет покончено навсегда. </w:t>
      </w:r>
    </w:p>
    <w:p>
      <w:pPr>
        <w:pStyle w:val="Heading4"/>
        <w:ind w:hanging="0"/>
        <w:jc w:val="center"/>
        <w:rPr>
          <w:rFonts w:ascii="Tahoma" w:hAnsi="Tahoma" w:cs="Tahoma"/>
        </w:rPr>
      </w:pPr>
      <w:r>
        <w:rPr>
          <w:rFonts w:cs="Tahoma" w:ascii="Tahoma" w:hAnsi="Tahoma"/>
        </w:rPr>
        <w:t>Глава II</w:t>
        <w:br/>
        <w:t>КТО БЫ МОГ ПОДУМАТЬ, или О ЧЕМ ПИСАЛИ ТОГДА ГАЗЕТЫ</w:t>
      </w:r>
    </w:p>
    <w:p>
      <w:pPr>
        <w:pStyle w:val="Style13"/>
        <w:rPr>
          <w:rFonts w:ascii="Tahoma" w:hAnsi="Tahoma" w:cs="Tahoma"/>
          <w:sz w:val="20"/>
          <w:szCs w:val="20"/>
        </w:rPr>
      </w:pPr>
      <w:r>
        <w:rPr>
          <w:rFonts w:cs="Tahoma" w:ascii="Tahoma" w:hAnsi="Tahoma"/>
          <w:sz w:val="20"/>
          <w:szCs w:val="20"/>
        </w:rPr>
        <w:t>Скажем прямо: для того чтобы дать повод нашему народу ознакомиться с «бедами» «мирного» атома, «Звезда Полынь» выбрала далеко не самое удачное время: в самый разгар битвы за ликвидацию последствий чернобыльской ядерной катастрофы в далекой Мексике случился очередной чемпионат мира по футболу, на котором наша сборная, несмотря на очередной проигрыш, произвела, по отзывам прессы, «самое благоприятное впечатление».</w:t>
        <w:br/>
        <w:t>Футбол явно помогал вытеснять из сознания людей такие неприятные события, как Чернобыль, чему в немалой степени способствовала наша пресса. Так, виртуозным голам и финтам Марадоны, Беланова. Раца «Известия» посвятили в июне 25 публикаций, а Чернобылю — 9.</w:t>
        <w:br/>
        <w:t>В июле начались Игры доброй воли, «приковавшие к себе», по отзывам все той же прессы, внимание «миллионов людей на земном шаре». Учитывая важность этого мероприятия, «Известия» посвятили ему 17 публикаций, в то время как Чернобылю — 4.</w:t>
        <w:br/>
        <w:t>А по осени «вся мыслящая интеллигенция» была потрясена газетными статьями о жизни и нравах инвалютных проституток, мгновенно вызвавших к себе неослабевающий по сей день интерес. Даже создание Детского фонда имени В. И. Ленина, признанного «запятить детство» около миллиона (! — Б. К.) детей, брошенных на произвол судьбы своими здравствующими родителями, не наделало столько общественного шума, сколько описание многотрудного, нераскаянного, полного горечи и утрат тернистого пути греха «ночных охотниц». Тут уж не до Чернобыля! Для того чтобы составить себе хотя бы самое общее представление о том, как освещался Чернобыль в нашей прессе, достаточно проследить наиболее характерные названия газетных публикаций, посвященных как самой катастрофе, так и ядерной энергетике в целом. Здесь отобраны и спрессованы во времени названия наиболее типичных из них.</w:t>
        <w:br/>
        <w:t>Чернобыль и Вашингтон («Известия», 6.05.1986) Злопыхатели («Известия», 6.05.1986) Нелепое шоу («Известия», 7.05.1986) Сильнее атома («Социалистическая индустрия», 7.05.1986)</w:t>
        <w:br/>
        <w:t>Истерическое шоу («Советская Россия», 8. 05. 1986) Статисты грязного спектакля («Советская культура», 9.05. 1986)</w:t>
        <w:br/>
        <w:t>Кому нужны небылицы? («Известия», 12.05.1986) Сложностям наперекор («Труд», 13.05.1986) Битва продолжается («Правда», 13.05.1986) Сражение с атомной стихией («Известия», 22.09.1986)</w:t>
        <w:br/>
        <w:t>Чернобыль предостерегает («Правда», 27.05. 1986) Снаряд замедленного действия («Советская Россия», 7. 10. 1986)</w:t>
        <w:br/>
        <w:t>Куда девать отходы? («Правда», 9.09.1987) Откуда явилась «Звезда Полынь»? («Литературная газета», 9.12. 1987)</w:t>
        <w:br/>
        <w:t>Рядом с ядерным дьяволом («Правда», 15.02.1988).Последнее название, пожалуй, наиболее точно отражает сложившуюся у нас в стране, да и во всем мире ситуацию...</w:t>
        <w:br/>
        <w:t>Странное дело, недоумевал А. Черненко, возвращаясь из Чернобыля, журналисты рассказывали об увиденном — каждый по-своему. А в подшивках на удивление схожие статьи, репортажи-близнецы. Штамп. «Ни один из моих коллег, — с грустью констатировал он, — не пытался отрегулировать (? — Б. К.), отлакировать увиденное. Лезли репортеры в самое пекло, писали без оглядки на чье-то мнение» (Черненко А. Владимир Правик. М., 1988. с. 30).</w:t>
        <w:br/>
        <w:t>Действительно, странно: писали «без оглядки на чье-то мнение», «рассказывали об увиденном каждый по-своему», а статьи выходили совершенно одинаковые. Прямо как в том анекдоте застойных времен: «Все вместе — за, а каждый порознь — против».</w:t>
        <w:br/>
        <w:t>Нестандартная ситуация, в которой очутились журналисты, пишущие о Чернобыле, потребовала выработки нестандартного языка — некоего «технико-идеологического эсперанто». Он и был выработан, и содержал он, может быть, на десяток-другой слов больше, чем словарь Эллочки-людоедки. И одним из важнейших, если не важнейшим, стало в нем слово «беда», превратившееся незаметно в некую фундаментальную, «онтологическую» категорию, с помощью которой предпринимались попытки дать «адекватное» объяснение случившегося.</w:t>
        <w:br/>
        <w:t>«Беда» превратилась в некий «образ мира в слове явленный»: замелькали выражения «до беды», «после беды» (Иллеш А. Шеренга номер один. «Известия», 18.05.1986), а также «во время беды» (Время испытаний. «Правда», 17.05.1986) и даже «дни беды». Это, так сказать, ее временные характеристики.</w:t>
        <w:br/>
        <w:t>Выпорхнула и такая фраза: «Двадцать первый день после беды» (Иллеш А. Шеренга номер один. «Известия», 18.05.1986). Не будем придираться к красотам «штиля», а лучше подумаем, что значит «после беды»? Стало быть, «беда» двадцать дней назад кончилась. А что же осталось? По-видимому, какие-то последствия, которые, как утверждал М. Стуруа, «можно устранить», а саму аварию «взять под контроль» и которые, как явствует из смысла сказанного А. Иллешем, уже и не беда. «Беда» обрела и свой пространственный модус: замелькали выражения: «место беды». «Беда», кроме того, обрела не только качественную, но и количественную определенность. «Вес зависит от величины беды», — заявили Г. Алимов и Л. Иллеш (Боль Чернобыля. «Известия», 27.05. 1986).</w:t>
        <w:br/>
        <w:t>Теперь рассмотрим, какие положительные перемены несет в себе «беда», с точки зрения ряда советских журналистов. Вот они: «беда проверяет», «беда сплачивает». А кто-то, по недомыслию своему, наверное, полагал, что технику, в том числе и реакторы, проверяют как раз для того, чтобы «беды» не случилось. А теперь выходит, что можно спокойно говорить и писать о том, как «беда» проверила экипаж теплохода «Адмирал Нахимов» или чернобыльский реактор. «Беда», помимо этого, «сближает», «роднит» и «многому учит» (Матуковский Н. Чужой беды не бывает. «Известия», 19.05.1986).</w:t>
        <w:br/>
        <w:t>«События подобного рода, — размышлял М. Стуруа, — несмотря на их трагический характер, имеют одно важное свойство — они сближают (!) людей, помогают им еще сильнее ощутить взаимозависимость рода человеческого (!), задуматься над его судьбами (это уж точно. — Б. К..), выявить ещедремлющие (?! — Б. К.) в них силы «гуманизма» (Стуруа М. Чернобыль и Вашингтон. «Известия», 6.05. 1986). Остается только предполагать, насколько сблизила бы нас и как быстро разбудила бы в нас «дремлющие силы гуманизма» ядерная воина!</w:t>
        <w:br/>
        <w:t>Правда, у «беды» есть и свои отдельные недостатки. Так, она была «невидимой и неслышной». Интересно, для кого она могла быть «невидимой и неслышной» и как долго? Первый раз в жизни слышу, чтобы взрыв был бесшумным. Впрочем, в мире атома чего не бывает!</w:t>
        <w:br/>
        <w:t>«Беда», кроме того, обрела способность «доходить» и «сваливаться». (Бакланов Н. Знакомый дом, знакомый сад. «Известия», 17.06.1986). А число социальных добродетелей пополнилось способностью «спокойно» или «достойно» «встречать беду». Увы, это не анекдот.</w:t>
        <w:br/>
        <w:t>В общем, «беда» чрезвычайно многолика. Она «имеет быть» и тогда, когда «во всей колонне завалящей нет гармони», и тогда, когда красавица комсомолка идет на панель, и тогда, когда прорывает канализационные трубы, и тогда, когда некто забывает выключить электрический утюг, уйдя на работу. Следует особо подчеркнуть, что «беда» — понятие вполне нейтральное. Все проблемы и причины чернобыльской катастрофы растворились в этом бесформенном и студенистом понятии.</w:t>
        <w:br/>
        <w:t>Вот уже и загуляло сорвавшееся с языка М. Стуруа выражение «беда мирного атома». Поди разберись, что сие означает! Однако ж функцию сокрытия причин и преступлений конкретных лиц «беда» маскирует идеально. И не случайно «беда» стала столь популярным выражением, вытеснив даже такой безобидный термин, как «авария». А о «катастрофе» долгое время и речи быть не могло. Катастрофы — только «там».</w:t>
        <w:br/>
        <w:t>Если верна мысль выдающегося философа XX века М. Хайдеггера о том, что язык есть способ существования бытия, что бытие живет в языке, то «бедственный» язык наших журналистов а полной мере отразил все проблемы мучительного рождения «гласности» в нашем обществе.</w:t>
        <w:br/>
        <w:t>И невольно призадумаешься, какое видение социальной действительности, какой «образ мира» может породить такой, без преувеличения сказать, крокодилий язык. Вот уж воистину, «ни бога, ни идолов». Сплошные «памороки» духа.</w:t>
        <w:br/>
        <w:t>Как и принято в таких случаях, первыми откликнулись на «беду» наши журналисты-международники, по долгу службы своей призванные «давать отпор проискам».</w:t>
        <w:br/>
        <w:t>«Империалистические круги, — обличал М. Стуруа, — пытаются превратить техническую аварию в международный конфликт... бедой мирного атома «реабилитировать» атом военный». Однако, продолжает т. Стуруа, «глубоко заблуждаются те, кто считает, что «публика — дура». Международная общественность, несмотря ни на что, сделает и уже начинает делать вывод из случившегося». И, наконец, гвоздь программы: «Шумиха, поднятая вокруг событий в Чернобыле, компрометирует не миролюбивую политику Москвы. Она логически, опосредованно разоблачает агрессивную сущность политики Вашингтона. И этот факт невозможно скрыть никаким маскарадом с переодеванием вроде того, что был показан по советскому телевидению: срочно вывозимые западные туристы, у которых отобрали одежду, нарядив в тренировочные костюмы. Но отобрать одежду еще не значит отбить память». (Стуруа М. Чернобыль и Вашингтон. «Известия», 6. 05. 1986) Золотые слова! Любопытно было бы узнать, в какой обстановке писались эти строки.</w:t>
        <w:br/>
        <w:t>7 мая чернобыльский реактор еще изрыгал радиоактивный пепел, а обозреватель «Известий» В. Лапский уже успел строго указать властям ФРГ на «недопустимость». В чем же выражалась эта «недопустимость»?</w:t>
        <w:br/>
        <w:t>А вот в чем. «С одной стороны, — отмечал т. Лапский, — федеральное министерство внутренних дел, земельные власти успокаивают население, говоря, что радиационная обстановка в ФРГ не представляет угрозы для здоровья граждан, с другой — сеют панику, призывают спать с задраенными окнами, тщательно обмывать овощи и фрукты, а вернувшихся с гулянья детей немедленно вести под душ, будто до аварии яблоки и редиску ели немытыми, а детей укладывали спать грязными. Но если бы только это!..</w:t>
        <w:br/>
        <w:t>Проводится дотошный радиологический контроль советских судов, самолетов, автомашин, прибывающих в ФРГ. Пресса порочит советскую ядерную технологию как якобы «малонадежную» (Лапский В. Нелепое шоу. «Известия», 7. 05. 1986).</w:t>
        <w:br/>
        <w:t>Не знаю почему, но радиологическую проверку экспортируемых из социалистических стран продуктов т. Лапский назвал «унизительной». Интересно было бы узнать у т. Лапского, неоднократно выезжавшего за рубеж, как относился он к требованиям советских медиков сдать анализ крови на «реакцию Вассермана», без чего, как известно, невозможно получение медицинского заключения на выезд за границу? Расценивал ли он такую процедуру также в качестве «унизительной»?</w:t>
        <w:br/>
        <w:t>Досталось на орехи от корреспондента ТАСС В. Бородина и «британскому льву».</w:t>
        <w:br/>
        <w:t>«Гнев и возмущение» вызвал у т. Бородина тот факт, что «министерство сельского хозяйства Великобритании, страны, находящейся от ЧернобыльскойАЭС намного дальше, чем Кие» и Минск, демонстративно (! — Б. К.) приступило к проверке молока па предмет обнаружения повышенной радиоактивности. Запуганных туристов, срочно возвращенных с территории СССР, стали чаще, чем следовало бы (значит, все-таки «следовало»? — Б. К.), приглашать «для успокоения» (?! — Б. К.) в полицейские участки (Бородин В. Статисты грязного спектакля. «Советская культура», 9. 05. 1986).</w:t>
        <w:br/>
        <w:t>Давайте все же разберемся, что означает это сакраментальное «демонстративно». Демонстративно, то есть с объявлением результатов? А зачем их скрывать и от кого? Кого обманывать, кроме самих тебя и своих соотечественников? Кого губить своим обманом, кроме самих себя и все тех же соотечественников?</w:t>
        <w:br/>
        <w:t>Может быть, правительство тори тем и навлекло на себя гнев т. Бородина, что «демонстративно» заботилось о здоровье сограждан? Или же оно не менее «демонстративно» напоминало ему, что в Чернобыле взорвался реактор? Но ведь и западные правительства «тоже понять надо»: попробовали бы они не проводить «демонстративно» радиологический контроль за продуктами и транспортными средствами! Что бы с ними сталось и где бы они сейчас были... Может быть, пополнили ряды безработных или катали вагонетки...</w:t>
        <w:br/>
        <w:t>Неужто такой опытный международник, как т. Бородин, этого не понимал? Если нет, тогда это просто профнепригодность. Да и если по совести говорить (а иначе не имеет смысла), мог бы наш корреспондент консерваторам и спасибо сказать: косвенно они позаботились и о его здоровье. А в его (впрочем, как и т. Лапского) негативном отношении к империализму никто бы и не усомнился.</w:t>
        <w:br/>
        <w:t>Да и думается, если бы в Москве производилсярадиологический анализ сельхозпродуктов из Англии, никто бы из английских коллег т. Бородина возражать, я думаю, не стал. Но это, впрочем, также в сторону. Следуя логике т. Бородина, в Киеве, Минске и других городах и весях нашей Родины вообще не следовало проводить проверку продуктов на радиоактивность, чтобы еще больше укрепить себя в вере в то, что ничего особенного не случилось, а заодно и назло клеветникам, что и делалось.</w:t>
        <w:br/>
        <w:t>У человека, листающего газетные подшивки мая 1986 г., наверняка создастся твердое убеждение в том, что беспокойство по поводу случившейся «беды» росло обратно пропорционально квадрату расстояния от взорвавшегося реактора: чем дальше от него — тем хуже: сплошная истерия, антисоветские шабаши и гнусные инсинуации, чем ближе к нему, тем спокойнее.</w:t>
        <w:br/>
        <w:t>«Свежей зеленью каштанов, алыми тюльпанами, кумачом знамен и транспарантов встречает Первомай столица Советской Украины. Почти сто тысяч человек пришли в День международной солидарности трудящихся на главную улицу города Крещатик и площадь Октябрьской революции.</w:t>
        <w:br/>
        <w:t>Под звуки сводного военного оркестра начинается праздничная демонстрация». Это репортаж о первомайской демонстрации из Киева.</w:t>
        <w:br/>
        <w:t>А вот репортаж из Минска:</w:t>
        <w:br/>
        <w:t>«Идут ярко украшенные, нарядные колонны по площади В. И. Ленина. Всегда так было в майские праздники — цветы, музыка, панно и транспаранты, счастливые лица. Но две детали отличают нынешний Первомай от предыдущих.</w:t>
        <w:br/>
        <w:t>Почти над каждой колонной большая цифра «100» — сотый Первомай отмечает сегодня человечество. Сто лет прошло с тех пор, как пролетариат Чикаго бросил вызов эксплуататорам.</w:t>
        <w:br/>
        <w:t>И второе: первомайский праздник стал как бы более деловитым (! — Б. К.). Над каждой колонной цифры: что сделано и что надо сделать. Минчане с гордостью докладывают: за четыре месяца сверх плана выпущено...» Ну и так далее. («Известия», 1. 05. 1986.)</w:t>
        <w:br/>
        <w:t>Что ж, сотый Первомай запомнится надолго. Л в Чикаго случались, между прочим, и другие истории. Вот что писала газета «Север», издававшаяся в Санкт-Петербурге, 4 января 1904 г. о пожаре, случившемся в чикагском театре «Ирокез» 17 декабря 1903 г.</w:t>
        <w:br/>
        <w:t>«Театр был переполнен публикой, в основном детьми и женщинами. Количество зрителей превышало 1200 человек. Когда показался огонь, артисты совершенно растерялись и стали прыгать со сцены в партер и ложи. Публика, увидев это, обезумела от ужаса — в театре началась невообразимая паника. Зрители сталкивались у выходов, давили друг друга. Особенно много трупов найдено на галерее. Трупы по большей части в стоячем положении, прижатые друг к другу, обезображенные, с многочисленными ушибами и переломами костей...</w:t>
        <w:br/>
        <w:t>Количество жертв достигает колоссальной цифры — 1000 человек. Эта страшная катастрофа, вероятно, заставит обратить внимание на американские театры, далеко не совершенные в пожарном отношении...</w:t>
        <w:br/>
        <w:t>...Как сообщают в «Нойе фрейе прессе», семеро служащих в театре «Ирокез» арестованы по обвинению в действиях, вызвавших катастрофу со смертельным исходом, в том числе управляющий сценой, театральный плотник и рабочие...</w:t>
        <w:br/>
        <w:t>...Мэр города Чикаго распорядился о закрытии 19 театров, в которых не выполнялись правила безопасности. Обычный колокольный трезвон, которымЧикаго встречает Новый год, на этот раз молчал. 2 января лавки и конторы должны были но открываться в знак траура.</w:t>
        <w:br/>
        <w:t>...Отовсюду в Чикаго приходят выражения соболезнования.</w:t>
        <w:br/>
        <w:t>...Возмутительно поведение театрального персонала, добровольной пожарной команды, а особенно невероятное и преступное легкомыслие строительной комиссии, которая разрешила начать представление в незаконченном постройкой театре» («Север». Еженедельное обозрение политической и общественной жизни. СПб., 4. 01. 1904, № 1).</w:t>
        <w:br/>
        <w:t>Но вот на что хотелось бы обратить внимание. Ни у кого (подчеркиваю, ни у кого) из пишущих на эту тему не повернулся язык сказать по этому поводу: «Искусство требует жертв». А у т. Петросьянца повернулся: «Наука требует жертв», — заявил он на одной из пресс-конференций по аварии в Чернобыле (А. Адамович. Честное слово, больше не взорвется. «Новый мир», № 9, 1988).</w:t>
        <w:br/>
        <w:t>И траура по поводу Чернобыля объявлено не было. Напротив, с песнями, флагами и транспарантами проходили в Киеве, Минске, Гомеле и других городах нашей Родины колонны демонстрантов, многие из которых несли на своих плечах детей, вдыхавших, как и их родители, радиоактивную пыль. Так отмечали вышедшие на первомайскую демонстрацию минчане юбилей еще одних чикагских событий, более давних, хотя и менее трагических.</w:t>
        <w:br/>
        <w:t>Несомненно, внесли известное успокоение в сознание читателей наших газет выступления иностранных студентов, обучающихся в вузах Киева.</w:t>
        <w:br/>
        <w:t>«Эти люди, — писали «Известия», — в большинстве своем восприняли беду спокойно, только восемь из них покинули город.</w:t>
        <w:br/>
        <w:t>Говорит Мохаммед Касем из Афганистана:</w:t>
        <w:br/>
        <w:t>— Заботы повседневные. Лекции, составление конспектов. У меня сложилось такое впечатление: па Запале хотят извлечь из беды максимум выгод для своей политики. А политика эта нечистая и нечестная. Вспомним хотя бы атомные взрывы в Неваде... (При чем здесь Невада, студента не спросили. — Б. К.)</w:t>
        <w:br/>
        <w:t>Его поддерживает коллега, студент Киевского государственного университета Роли Сикст из Бурунди:</w:t>
        <w:br/>
        <w:t>— Кампания клеветы меня не удивляет: обычный выверт западной пропаганды. У нас же все в порядке». («Известия», 12. 05. 1986.)</w:t>
        <w:br/>
        <w:t>Странно, но факт: в кризисной или «предкризисной» ситуации мы почему-то больше верим иностранцам, призывая их в объективные свидетели, а не соотечественникам.</w:t>
        <w:br/>
        <w:t>В дни, когда В. Лапский, В. Бородин, М. Стуруа и др. боролись как могли с империализмом, в центре Праги, «хоронясь и оглядываясь, пятеро «туристов» с Запада разбрасывали листовки. На четвертушках серой почти невесомой бумаги — листовки тайно доставлялись в Чехословакию — призыв прекратить развитие ядерной энергетики, предупреждение: не лежите на траве, не пейте молоко, не ешьте свежих овощей...» (Яковлев Е. Далеко от Чернобыля. «Известия», 6. 06. 1986).</w:t>
        <w:br/>
        <w:t>Правительство ЧССР, равно как и правительства Польши и ГДР, вскоре приняли надлежащие меры. А через 10 дней уже и в Киеве начали «демонстративно» осуществлять дозиметрический контроль за продуктами.</w:t>
        <w:br/>
        <w:t>«Контроль, — отмечала Ж. Ткаченко, — стал культом. На рынках санитарно-пропускной режим. В магазинах моется и проверяется каждый пучок редиски. (Отчего-то в этом т. Лапский никакой провокации не усмотрел. А ведь мог бы при желании: в ФРГ тоже ведь с усердием мыли редиску. — Б. К.) Действует двойная дозиметрия сырья на месте производства и в заводских условиях. Контроль строится по принципу: почва — растения — животные — продукция — человек. Овощи пока поступают с закрытого грунта, молоко проходит тройную проверку, был создан специальный контрольно-измерительный комплекс.</w:t>
        <w:br/>
        <w:t>На всех четырех киевских молочных заводах в течение суток были установлены дозиметрические датчики». (Ткаченко Ж. Киев работает. «Социалистическая индустрия», 10. 06. 1986).</w:t>
        <w:br/>
        <w:t>С улиц Киева исчезли тысячи лотков с мороженым, пирожками и соками. Теперь их продавали только в помещениях. (Иллеш А. В трудный час. «Известия», 9. 05. 1986.)</w:t>
        <w:br/>
        <w:t>Зато, к сожалению, оказалось, что «санитарно-эпидемиологическая служба, обслуживающая атомные электростанции, не имеет никаких контактов с той, что действует за ее оградой и отвечает за состояние воздуха, воды и почвы на территории, прилегающей к АЭС» (там же).</w:t>
        <w:br/>
        <w:t>Несмотря на это, «беспокоиться было, судя по всему, нечего». Кстати, о мороженом. Корреспондент «Известий» Н. Бакланов побывал в конце июня 1986 г. на Киевском хладокомбинате № 2. «Здесь,— отмечает он, — с удовольствием и, как говорится, со спокойной душой попробовали мороженое различных сортов, которое оказалось в радиационном отношении в 100 раз чище (! — Б. К.) установленных норм» (Бакланов Н. По рынку — с дозиметром. «Известия», 23. 06. 1986).</w:t>
        <w:br/>
        <w:t>Интересно, а какое в радиационном отношении мороженое едят наши сограждане, вблизи места проживания которых еще не «рванул» или не «потек» реактор?</w:t>
        <w:br/>
        <w:t>Одним словом, лейтмотивом корреспонденции из зон бедствия, и в частности из Киева, было бодрое «ничего страшного!». И хотя в течение года после катастрофы тон статей заметно менялся, выводы первых дней и месяцев остались незыблемыми: «Все нормально. Могло быть и хуже». А многие публицисты, как мы видели, стали даже находить некоторые несомненные выгоды разыгравшейся трагедии.</w:t>
        <w:br/>
        <w:t>И не это ли стало причиной тихой скорби т. Фалина, заявившего во всеуслышание: «Мы, так сказать, кредит доверия исчерпали или близки к тому, чтобы исчерпать. И мы можем сегодня писать только правду, всю правду. А если не в состоянии сказать сегодня правду, лучше вообще не говорить какое-то время, пока мы не сможем этого сказать позднее, но сказать так, как нужно» («Правда», 13. 01. 1988).</w:t>
        <w:br/>
        <w:t>Как ритуальное покаяние прозвучали через два года после Чернобыля слова обозревателя «Известий» А. Пральникова о том, что «едва ли кто-нибудь из нас, передававших в том мае репортажи из Чернобыля, отдавал себе отчет в серьезности происшедшего». (Пральников А. За чертой. «Московские новости», № 17, 24. 04. 1988) Что ж, может быть, теперь отдают?..</w:t>
      </w:r>
    </w:p>
    <w:p>
      <w:pPr>
        <w:pStyle w:val="Heading4"/>
        <w:ind w:hanging="0"/>
        <w:jc w:val="center"/>
        <w:rPr>
          <w:rFonts w:ascii="Tahoma" w:hAnsi="Tahoma" w:cs="Tahoma"/>
        </w:rPr>
      </w:pPr>
      <w:r>
        <w:rPr>
          <w:rFonts w:cs="Tahoma" w:ascii="Tahoma" w:hAnsi="Tahoma"/>
        </w:rPr>
        <w:t>Глава III</w:t>
        <w:br/>
        <w:t>ТЕ ЛИ «ПРОГРЕССЫ» МЫ УЧИНЯЕМ?</w:t>
      </w:r>
    </w:p>
    <w:p>
      <w:pPr>
        <w:pStyle w:val="Style13"/>
        <w:rPr/>
      </w:pPr>
      <w:r>
        <w:rPr>
          <w:rFonts w:cs="Tahoma" w:ascii="Tahoma" w:hAnsi="Tahoma"/>
          <w:sz w:val="20"/>
          <w:szCs w:val="20"/>
        </w:rPr>
        <w:t>Дабы сгладить трагический конфуз, случившийся с ядерной энергетикой, советские журналисты стали наперебой уверять читающую публику в том, что без аварии, подобной чернобыльской, было бы если и не хуже, то уж, во всяком случае, также несладко. «Мировая статистика, — отмечает А. Покровский,— свидетельствует: добыча и транспортировка угля, например, уносят ежегодно немало жизней в результате аварий». (Покровский А. Реальности атомного века. «Правда», 27. 10. 1986.) Весьма удачное сравнение. А почему бы т. Покровскому не сравнить количество жертв, вызванных авариями на АЭС, с количеством удачно произведенных абортов (за всю историю ядерной энергетики)?</w:t>
        <w:br/>
        <w:t>Думается, по числу жертв «на месте» сравнение было бы «в пользу» ядерной энергетики. А вот еще один «неожиданный ракурс» проблемы безопасности АЭС: «До чернобыльской аварии, — продолжает т. Покровский, — атомная энергетика накопила за своими плечами 4000 реактор-лет устойчивой эксплуатации. Таким образом, вывод напрашивается сам собой — необходимо возобновить положительный послужной список ядерной энергетики» (там же).</w:t>
        <w:br/>
        <w:t>Если учесть, что а мире действует около 400 реакторов, то, следуя логике г. Покровского, можно включить, что 10 лет «устойчивой эксплуатации» ядерного реактора (при двух крупных катастрофах за семь лет — на АЭС «Тримайл Айленд» в 1979 г. и Чернобыльской АЭС) являются «необходимым и достаточным» основанием для того, чтобы ратовать за дальнейшее развитие ядерной энергетики.</w:t>
        <w:br/>
        <w:t>Правда, когда в Усть-Каменогорске рухнул мост, простоявший «всего» 30 лет, то все почему-то единодушно заговорили о том, что такой срок службы моста явно недостаточен. Тут и задумаешься: реактор проработал 10 лет без катастрофы — хорошо, а мост 30 лет — оказывается, плохо.</w:t>
        <w:br/>
        <w:t>Однако непоколебимой веры в светлое будущее ядерной энергетики и тем самым всего человечества в публикациях т. Покровского отчего-то все же не ощущалось.</w:t>
        <w:br/>
        <w:t>Пошла гулять по свету и такая «идейка»: «не совсем правы» были журналисты, «которые после аварии в Чернобыле принялись вспоминать подряд все аварии на всех атомных станциях». Гораздо важнее, оказывается, рассказывать публике, «как повышаются меры защиты с развитием науки и техники» (Яковлев Е. Далеко от Чернобыля. «Известия», 6. 06. 1986).</w:t>
        <w:br/>
        <w:t>Представим себе, дорогие читатели, газету «Правда» от октября — ноября 1941 г., в которой вместо сводок Совинформбюро регулярно бы появлялись статьи о том, как хорошо мы боролись за мир до 22 июня и как хорошо, что мы заключили с Гитлером пакт о ненападении, «оттянув» тем самым начало войны. Не то ли самое предлагалось нам после Чернобыля?</w:t>
        <w:br/>
        <w:t>«Осваивая ядерную энергетику, — учили А. Покровский и Б. Дубровин, — человек сталкивается с опасностью выхода из-под контроля грозных сил. (Кто бы мог подумать! — Б. К.) Все реальнее становится нависшая над человечеством угроза ядерной войны». (Дубровин Б., Покровский А. Учитывать реальности ядерного века. «Правда», 20. 09. 1986.)</w:t>
        <w:br/>
        <w:t>«Сделать мирный атом безопасным, ликвидировать горы ядерного оружия, — подчеркивают авторы, — вот задачи, без решения которых у человечества не может быть будущего» (там же).</w:t>
        <w:br/>
        <w:t>Надо полагать, до сих пор авторы этой публикации как-то мирились с тем, что атом опасен, утешаясь тем, что он «мирный». Короче, перед нами две задачи: сделать «мирный» атом безопасным и ликвидировать ядерное оружие. Без их решения у человечества нет будущего. Вторую задачу, несмотря на титанические усилия нашей партии и правительства, мы пока решить не можем, и не видно, чтобы мы могли решить ее в обозримом будущем, несмотря на все наше страстное желание. Решили ли мы первую? Иными словами, есть ли у нас будущее? Не дает ответа т. Покровский...</w:t>
        <w:br/>
        <w:t>Вот и поди разберись, какие процессы протекают в умах наших журналистов, пописывающих на «технические темы с международным уклоном».</w:t>
        <w:br/>
        <w:t>«Строили и будем строить АЭС впредь!» — громыхало в ушах в самый разгар борьбы с «атомной стихией». Эх, эх... Сколь темно же должно быть наше «светлое будущее»!</w:t>
        <w:br/>
        <w:t>«Затормозить прогресс нельзя, да и не надо»,— разносилось по городам и весям, пораженным радиацией. (Сражение с атомной стихией. «Известия», 22. 09. 1986.) Сильно сказано. Разумеется, если нельзя, то уж, конечно, и не надо, поскольку лишено смысла. Но вот вопрос, отчего использование энергетических источников, сопряженное с таким риском для «цивилизации», — это непременно «прогресс»? Для чего подвергать себя таким опасностям? Ради служении «прогрессу»? Но что такие «прогресс»? Развитие ядерной энергетики? Или осмысленная и здоровая духовная и физическая жизнь? Конечно, если понимать прогресс мак всемерное развитие производства ради производства, то тогда логика тех, кто отстаивает подобную концепцию, очень напоминает «течение мысли» одного из героев повести А. Платонова «Котлован», полагавшего, что «счастье произойдет от материализма, а не от смысла».</w:t>
        <w:br/>
        <w:t>Попытаемся все же выяснить, что понимают глашатаи ядерной энергетики под словом «прогресс». Знать это необходимо, чтобы не удивляться ничему впредь.</w:t>
        <w:br/>
        <w:t>Итак, вопрос: почему строительство ядерных реакторов, с точки зрения упомянутых лиц, это непременно «прогресс», а строительство, например, ветряных двигателей (более того, само наличие ветряных мельниц, варварски уничтоженных во время оно)— это «регресс», «каменный век»?</w:t>
        <w:br/>
        <w:t>Уж не оттого ли, что ядерный реактор — конструкция, в техническом отношении несравненно более сложная, нежели ветряной двигатель? Конечно, для того чтобы построить и поставить на поток производство ядерных реакторов, нужна солидная техническая база, квалифицированные кадры, отработанные технологии, наличие ряда высокоразвитых смежных отраслей промышленности. Царская Россия ни РБМК, ни ВВЭР построить не смогла (жаль, что такой аргумент не использован в нашей агитационно-массовой пропаганде), ибо сделать нечто подобное можно лишь на определенном уровне технического развития.</w:t>
        <w:br/>
        <w:t>Но весь вопрос, однако, в том, а надо ли вообще создавать реактор и что дает развитие ядернойэнергетики в социальном, экономическом, экологическим, наконец, психологическом отношении? С каким риском сопряжена? И нужна ли она нам вообще?</w:t>
        <w:br/>
        <w:t>Скажи сейчас какому-нибудь утонченному, «рефлсксирующему» прогрессисту о необходимости возврата к парусным судам, на смех поднимет, если никто ему не расскажет, что проекты «перевооружения» торгового флота уже создаются, поскольку выяснилось, что на современных морских торговых путях средняя скорость судов не превышает скорости парусников. Тем более что загрязнение Мирового океана достигло уже чудовищных размеров.</w:t>
        <w:br/>
        <w:t>А как отнесется подобный «филозоф» к идее перехода в сельском хозяйстве в целом ряде случаев от тракторов к конной тяге, поскольку лошадь «оказалась» чрезвычайно экологичным «двигателем», в отличие от печально знаменитого «Кировца», подобно танку, разрушающего структуру почв? Такие проекты давно уже предлагаются учеными.</w:t>
        <w:br/>
        <w:t>Что это? Ностальгия по «доброму старому времени», «подрыв идеи технического прогресса», «путь в пещеры» или торжество (хотя бы в теории) здравого смысла?</w:t>
        <w:br/>
        <w:t>Вопрос, следовательно, не в создании сложных технических средств как самоцели и «самодостаточного блага», а в том, чего мы хотим добиться в социальном и экономическом плане и как мы хотим жить. Тем более что то или иное техническое развитие будет диктовать нам уже свои цели, навязывать нам «свою игру» и мы из «творцов» и «господ» превратимся в рабов своих же технических созданий и социально-технических концепций.</w:t>
        <w:br/>
        <w:t>Конечно, можно, размахивая маузером, «возражать», что подобные тезисы выдвигались и выдвигаются по сию пору буржуазными философами — «апологетами империалистической реакции», на что в та-ких случаях «подлинный марксист» должен возразить: «не техника виновата в том, что технический чрогресс сопровождается социальными кризисами. Виновата в том сама природа капитализма, общественные условия, им порождаемые. А техника сама по себе ни при чем». Знаем. Слыхали. И не один раз Только отчего-то после Чернобыля никто из наших «филозофов» этого уже не говорит.</w:t>
        <w:br/>
        <w:t>Важно подчеркнуть, что «концептология» «прогресса» упомянутых нами «ядерщиков» — отнюдь не случайна. Она, помимо всего прочего, показатель и итог глубокой пропасти, пролегшей в нашей науке и социальной жизни между гуманитарным и техническим знанием, между нравственностью и техническими «императивами», показатель прогрессирующего процесса духовного одичания.</w:t>
        <w:br/>
        <w:t>Спустя два года после чернобыльской трагедии в защиту ядерной энергетики выступил на страницах «Московских новостей» Д. Вольфберг.</w:t>
        <w:br/>
        <w:t>Главный аргумент Д. Вольфберга — утверждение, что отказ от сооружения АЭС приведет к дефициту энергопотребления и снижению темпов экономического развития страны.</w:t>
        <w:br/>
        <w:t>«Без существенного развития атомной энергетики, — пишет Д. Вольфберг, — не представляется возможным в ближайшие 15—20 лет успешно решать энергетические проблемы в стране. Этот вывод сделан не отдельными лицами, занимающими те или иные руководящие посты в органах управления энергетическим хозяйством, а в результате кропотливых и длительных исследований и расчетов, выполненных крупными коллективами ученых и специалистов». (Вольфберг Д. Почему мы их строим. «Московские новости», 10.01.1988.)</w:t>
        <w:br/>
        <w:t>Последняя фраза — апелляция к авторитету, особенно показательна: других аргументов, похоже, ненашлось. Да и сам аргумент весьма шаток; можно подумать, что о проваленных пятилетних планах и поистине вредительских проектах типа переброски северных рек когда-нибудь говорилось, что они составлены малограмотными учеными и специалистами, преследующими свои сугубо клановые интересы, идущие вразрез с интересами общества.</w:t>
        <w:br/>
        <w:t>Наш печальный опыт — «друг ошибок трудных», свидетельствует как раз о том, что информация, подаваемая специалистами «наверх», очень часто бывает «ведомственна и необъективна». «В основе этого явления, — как справедливо отмечает И. Решетников, — несколько причин, но главная — ведомственные и еще более узкие клановые интересы отдельных групп ученых и специалистов. Эти интересы отнюдь не способствуют ослаблению необъективного подхода». (Решетников И. АЭС: крамола сомнения. «Московские новости», 10.01. 1988) Ну, вот уже и сомнение — крамола. Дожили.</w:t>
        <w:br/>
        <w:t>Кстати, в прошлой пятилетке, как подчеркнул И. Решетников, вместо 24—25 млн. кВт ввели 15,5. И ничего. «Десятилетия порочной практики ежегодного корректирования плановых заданий приучили ответственных лиц и целые организации несерьезно относиться к различного рода цифрам долгосрочного и даже среднесрочного планирования» (там же).</w:t>
        <w:br/>
        <w:t>Да и, помнится, сам т. Вольфберг прочувствованно писал о том, как в период 1979—1985 гг. вырос на Западе валовой национальный продукт при одновременном снижении энергопотребления (см.: Бесчинский А. А., Башмаков И. А., Вольфберг Д. Б. Познается в сравнении. «Энергия», 1987, № 11). А, может быть, к моменту выхода январских «Московских новостей» т. Вольфберг успел напрочь позабыть о своей ноябрьской статье? Но это так, к слову.</w:t>
        <w:br/>
        <w:t>Возникает резонный вопрос: а сколько энергии нам нужно и как подсчитать это? Как известно, в нашей экономике действует принцип планирования «от достигнутого уровня», рожденный в те памятные годы, когда казалось, что стоит только «догнать и перегнать» США по производству на душу населения зерна, мяса, молока, электроэнергии, чугуна, стали, цемента и т. д., как все социальные проблемы будут решены. Такой взгляд на вещи был закреплен н в Программе КПСС (в старой редакции).</w:t>
        <w:br/>
        <w:t>Во что обходится нашему народу и нашей экономике принцип наращивания производства «от достигнутого», прекрасно показал на простейшем примере М. Лемешев. Мы, отмечает он, ежегодно извлекаем из недр четверть миллиарда тонн железной руды. Добывая ее так называемым «прогрессивным» открытым способом, мы разрушаем тысячи гектаров черноземов, ограничивая рост производства молока, мяса, хлеба. Нарушаем гидрологический режим обширных регионов, создаем водный дефицит. Затем сооружаются крупнейшие горно-обогатительные комбинаты и металлургические заводы. При выплавке металла загрязняются воздух, реки, озера. Полученный металл идет на строительство циклопических прокатных станов, а на этих станах прокатывают профили гигантских роторных экскаваторов для... добычи железной руды. При этом, естественно, расходуется огромное количество энергии. «Получается: руда ради руды. Круг таким образом замыкается, и начинается новый технологический виток с тем же удручающе малым КПД в смысле получения конечных потребительских благ для людей и с трагически большим уроном для природы». (Лемешев М. Земля тревоги нашей. «Комсомольская правда», 10.02. 1988.)</w:t>
        <w:br/>
        <w:t>Обозначенная М. Лемешевым схема развития производства характерна и для энергетики. В СССР производится огромное количество нефти, газа, угля,однако львиная доля его используется на технологические нужды, и прежде всего на выработку электроэнергии. Общий объем электроэнергии, вырабатываемой в нашей стране, достиг уже 1,6 триллиона кВт/часов. Однако три четверти из этого количества расходуется на производственные нужды: в промышленности, в сельском хозяйстве и на транспорте. Если прибавить к этому еще потери электроэнергии в сетях, то на бытовое потребление остается мизерная доля. Таким образом, энергетические ресурсы расходуются в основном для производства энергетических ресурсов. (Лемешев М. Потери... потери... «Природа и человек», № 6, 1988, с. 6.)</w:t>
        <w:br/>
        <w:t>В результате колоссальные затраты энергии, финансов, трудовых ресурсов, варварское разграбление природных ресурсов и как следствие бедственная экологическая ситуация по стране в целом.</w:t>
        <w:br/>
        <w:t>Стоит ли после этого удивляться, что при полном изобилии ресурсов нам хронически «не хватает» хлеба насущного? Вот и «Правда» (11. 07. 1987) пишет о том, что на наших полях работает сейчас три миллиона тракторов! Производим их гораздо больше, чем в США. Однако на 100 тракторов простаивают: Е Эстонии — 21, в Армении — 17, в Латвии — 13. Только из-за технической неисправности по стране остановилось к 1 июля 1987 г. 250 тысяч машин. И что же? Минсельхозмаш настаивает на строительстве еще одного тракторного завода стоимостью в несколько миллиардов рублей. Госплан СССР доказывает несостоятельность такого решения. Но как урезонить министерство, которое заинтересовано лишь в росте производства по своему сектору, не заботясь ни о сбыте, ни о рентабельности своей продукции? Вот и ответ на вопрос, отчего «не хватает» электроэнергии.</w:t>
        <w:br/>
        <w:t>Хотелось бы спросить в этой связи Д. Вольфберга, как строил он спои расчеты относительно необходимости наращивания ядерно-энергетических мощностей? Какой методикой пользовался?</w:t>
        <w:br/>
        <w:t>М. С. Горбачев, выступая на встрече с трудящимися г. Тольятти (8 апреля 1986 г.), говорил: «Специалисты подсчитали, что доведение нашей бытовой техники до современного уровня по показателям расхода электроэнергии позволит экономить в год более 20 млрд. кВт/часов электроэнергии. Это почти вдвое превышает годовую выработку Волжской гидроэлектростанции имени Ленина» Как важно сделать выбор одной цели из двух: или строить еще одну ГЭС и расходовать миллиарды рублей, по сути, впустую, губя окружающую природу, или вложить деньги во внедрение энергосберегающей технологии. Но, увы, механизма, обеспечивающего выбор оптимального варианта социально-экономического развития, у нас не существует. Как нет в разработке планов и самих вариантов экономических стратегий.</w:t>
        <w:br/>
        <w:t>В условиях нашей организации социально-экономической жизни общество в принципе не может знать, чего и сколько ему действительно нужно. Но драматизм положения усугубляется тем, что оно не знает не только этого, но даже и того, как можно научиться узнавать свои истинные потребности. В результате «определением» этих потребностей занимаются сами производители, являющиеся вдобавок исключительными монополистами в своей сфере производства: ситуация, скажем прямо, противоестественная. Оттого-то гидроэнергетики, затапливая луга, пастбища, пашни, города, деревни своими искусственными морями, даже не утомляют себя расчетами, насколько своим трудом они увеличивают национальный доход и национальное богатство, а вернее, национальное бедствие страны.</w:t>
        <w:br/>
        <w:t>А энергетики чернобыльских ведомств, озабоченные мнимым, искусственно созданным дефицитом электроэнергии и указующие своим атомным перстом на гидро- и теплоэнергетикой как губителей природы, спешно роют котлованы, сгоняют села, вырубают заповедные рощи под новые ядерные кипятильники, которые в случае аварии, как это произошло в Чернобыле, превращаются из энергопроизводителей в колоссальные энергопотребители. И не видно этому конца.</w:t>
        <w:br/>
        <w:t>«Нет иной альтернативы!» —слышатся грозные голоса поборников «мирного» атома. Хочется спросить: «Альтернативы чему? Самоубийству? Альтернативы экстенсивному, безмозглому развитию экономики, ведущей к истощению природных ресурсов, экологической катастрофе, физической и моральной деградации общества? И так ли уж нет никакой альтернативы?»</w:t>
        <w:br/>
        <w:t>Альтернатива, бесспорно, есть. В первую очередь — это энергосбережение. Так, потери газа при его хранении и транспортировке «равны 14 млн. т условного топлива. Примерно столько же нефтяного (попутного) газа ежегодно сжигается в факелах. Одни лишь эти потери, — пишет А. Горшков, — уже эквивалентны выработке электроэнергии на всех АЭС страны в 1986 г.! Используй мы одну треть теряемого газа, и могли бы на его основе дополнительно получить 17—20 млрд. кВт/часов электроэнергии в год — столько же, сколько вырабатывается на 3 блоках АЭС мощностью 1 млн. кВт».</w:t>
        <w:br/>
        <w:t>Кроме того, «только за счет стабилизации частоты тока уже удалось вернуть к жизни 12 млн. кВт. Иными словами, столько же, сколько дали бы 12 новых блоков АЭС мощностью по 1 млн. кВт каждый!» (Горшков А. Иные решения есть. «Московские новости», № 7, 14.02.1988.)</w:t>
        <w:br/>
        <w:t>Сторонники «мирного» атома говорят, что железнодорожный транспорт не справится со всевозрастающими перевозками топлива, а потому необходимо строить АЭС. Безусловно, транспортировка топлива (неядерного) создает определенные, подчас весьма острые проблемы. Но весь вопрос в том, как и что мы, собственно, транспортируем.</w:t>
        <w:br/>
        <w:t>Никого из ответственных за это дело лиц не шокирует то чудовищное обстоятельство, что мы теряем миллионы (! — К. Б.) тонн каменного угля, выбрасывая его в буквальном и переносном смысле на ветер. (Ворошилов П. Угольные бури над вагонами. «Известия», 22.09.1986.) Понятное дело, никто в условиях советской «экономической» системы ответственности за это не несет, и, что еще хуже, никто не заинтересован в сбережении топлива.</w:t>
        <w:br/>
        <w:t>Сторонники ядерной энергетики утверждают, что больше, чем сейчас, возить угля экономически нецелесообразно, а физически почти невозможно. Но, как справедливо отмечает И. Решетников, это смотря как и что возить. «Во-первых, — пишет он, — следует возить уголь, а не породу (ее процент очень высок); во-вторых, следует возить уголь, а не воду (возим очень мокрый); в-третьих, вообще в процессе транспортировки главным должно быть не то, что возишь, а что привозишь (потери при перевозке огромны). Следовательно, можно сделать вывод, что те же транспортные усилия могли бы обеспечить перевозку значительно большего количества топлива». (Решетников И. АЭС: крамола сомнения. «Московские новости», 10. 01. 1988.)</w:t>
        <w:br/>
        <w:t>По мнению ряда советских экономистов, существует реальная альтернатива форсированному бездумному развитию ядерной энергетики, заключающаяся в «интенсивной модернизации и замене» устаревших мощностей, увеличении ввода в эксплуатацию маневренного оборудования и повышении качества электроэнергии. Это и мероприятия по сокращениюпотерь в сетях, и выравнивание графика нагрузки, и повышение качества электроэнергии. (Решетникои И. АЭС: крамола сомнения. «Московские новости», 10.01. 1988.)</w:t>
        <w:br/>
        <w:t>Так, отмечает кандидат технических наук И. Ковалев, если бы своевременно было налажено изготовление надлежащего электротехнического оборудования (чего безуспешно в течение двух десятков лет добивались специалисты), нам сейчас потребовалось бы электростанций на 10 млн. кВт меньше. (Ковалев И. Все переосмыслить и устранить перекосы. «Московские новости», 14.02.1988.) Причем, как подчеркивает автор, речь идет о самых примитивных способах экономии электроэнергии. Но и их «пробить» в условиях нашей экономической системы оказывается делом невозможным.</w:t>
        <w:br/>
        <w:t>Нельзя, конечно, сказать, что директивные органы в СССР не придают значения вопросам энерго- и ресурсосбережения. Как отмечает в этой связи эксперт ООН по окружающей среде М. Лемешев, «в оставшиеся три года пятилетки намечается снизить металлоемкость национального дохода страны на 6,9, а энергоемкость на 5,3 процента. Такие темпы совершенно недостаточны, если учесть, что на единицу материального производства наша страна и так расходует в 3 раза больше энергии и металла, чем в США». (Лемешев М. Земля тревоги нашей. «Комсомольская правда», 10.02.1988.)</w:t>
        <w:br/>
        <w:t>Это даже не черепашьи темпы, а вовсе «никакие».</w:t>
        <w:br/>
        <w:t>Конечно, и экономия энергии у нас ведется, особенно в жилищно-коммунальном хозяйстве, когда даже в Москве месяц-другой (не считая «плановых» летних месяцев) в домах отключают горячую воду, электричество, этого все равно будет недостаточно для успешного выполнения пятилетки.</w:t>
        <w:br/>
        <w:t>Может быть, я и смалодушничал, но первой моей мыслью стало тотчас же остановить все наши АЭС и закрыть их поскорее совсем. Подальше от греха, пока не поздно. Тем более что дают наши АЭС всего лишь 10 процентов электроэнергии, вырабатываемой в СССР, а мощность тепловых электростанций используется далеко не полностью (велика разница между их номинальной и рабочей мощностями), а потребности народного хозяйства в целом удовлетворяются, хотя и «отсутствует резерв для спокойной жизни» (Гонзальез Э. Час пик энергетики. «Известия», 14. 10. 1986). Да и вообще, отсутствует ли этот резерв?</w:t>
        <w:br/>
        <w:t>Выяснилось к тому же, что «нам не нужно больше энергии»: «энергоемкость нашего национального дохода почти в 1,5 раза выше, чем в большинстве западных стран, а внедрение передовой энергосберегающей технологии дает тот же эффект, но только в 3— 4 раза дешевле, чем бурение нефтяных скважин». (Шмелев Н. Авансы и долги. «Новый мир», 1987, № 6, с. 158.)</w:t>
        <w:br/>
        <w:t>М. С. Калинин, в свою очередь, утверждает, что «энергоемкость национального дохода в СССР в 4,5 раза выше, чем в США». (Калинин М. От суеты к системе. «Энергия», ЛЬ 5, 1987.)</w:t>
        <w:br/>
        <w:t>Большинство же полагает, что «в 2 раза».</w:t>
        <w:br/>
        <w:t>Один маленький пример. Как показали результаты исследований, проведенных сотрудниками Уральского научного центра АН СССР, «энергозатраты на производство стали из металлолома примерно в 40 раз ниже, чем выплавка ее из чугуна». (Даем точку отсчета. «Правда», 3.12.1986.) Но как обращается наша промышленность с металлоломом — общеизвестно. Не у одного поколения пионеров сформировалось устойчивое негативное отношение к его сбору как абсолютно бессмысленной акции.</w:t>
        <w:br/>
        <w:t>Так, может быть, имеет смысл перейти на энерго-сберегающие технологии? На энерго- и ресурсосбережение?</w:t>
        <w:br/>
        <w:t>Отчего же мы не можем? И ли не хотим? Или мы хотим, а соответствующие министерства и ведомства в этом не заинтересованы? Но тогда и мы в их существовании не заинтересованы. Ведь если все будет продолжаться по-старому, нам не будет хватать энергии никогда, и мы будем до полного вырождения, обусловленного радиацией, строить все новые АЭС.</w:t>
        <w:br/>
        <w:t>Кроме того, мы совершенно не используем даровую энергию ветра, потенциальные запасы которой в СССР огромны. На основании многолетних замеров установлено, что в 65 районах использование энергии ветра оправданно. Как отмечалось в советской литературе, «учет общего кадастра ветровой энергии в СССР показывает, что его потенциальные возможности равны примерно 11 млрд. кВт, что в 55 раз (! — Б. К..) больше мощности электростанций страны на начало 1976 г. Потенциальная энергия ветра равноценна производству электрической энергии в размере 1,8-10</w:t>
      </w:r>
      <w:r>
        <w:rPr>
          <w:rFonts w:cs="Tahoma" w:ascii="Tahoma" w:hAnsi="Tahoma"/>
          <w:sz w:val="20"/>
          <w:szCs w:val="20"/>
          <w:vertAlign w:val="superscript"/>
        </w:rPr>
        <w:t>13</w:t>
      </w:r>
      <w:r>
        <w:rPr>
          <w:rFonts w:cs="Tahoma" w:ascii="Tahoma" w:hAnsi="Tahoma"/>
          <w:sz w:val="20"/>
          <w:szCs w:val="20"/>
        </w:rPr>
        <w:t xml:space="preserve"> кВт/часов в год, что почти в 20 раз (! — Б. К.) превышает ее производство в СССР за 1977 г. (Жимерин Д. Г. Энергетика: настоящее и будущее. М., 1978, с. 182.)</w:t>
        <w:br/>
        <w:t>Можно вспомнить и тот удручающий факт, что в нашей стране чьей-то рукой был поставлен жирный крест на планах развития малых ГЭС, не причиняющих практически никакого вреда окружающей среде, в отличие от гигантских ГЭС, ТЭС и АЭС.</w:t>
        <w:br/>
        <w:t>Так, еще в 1952 г. у нас в стране было 6614 малых ГЭС суммарной мощностью 332 тысячи кВт, но уже в 1958 г. число малых гидростанций сократилось до 5 тысяч. А сейчас малые ГЭС приходится просто разыскивать на местности, вооружившись топором и лопатой (см.: Петров Н. Внуки мельниц водяных, или Ренессанс малой гидроэнергетики. «Техника — молодежи», 1987, № 2). А может быть, в целях покрытия «дефицита» электроэнергии следует радикально изменить социально-экономическую организацию нашего общества? Разумеется.</w:t>
        <w:br/>
        <w:t>Но тут "стальными рядами» пошли в атаку сторонники наращивания ядерно-энергетических мощностей, очевидно, впервые осознавшие необходимость логически обосновывать свою позицию.</w:t>
        <w:br/>
        <w:t>И вот уже сотрудник ИАЭ имени И. В. Курчатова, доктор физико-математических наук, профессор Ю. В. Сивинцев без тени иронии пишет в научно-популярной брошюре о том, что «излучения (радиоактивного. — Б. К.) не нужно бояться, но следует относиться к нему с 'должным уважением» (Сивинцев Ю. В. Радиация и человек. М., «Знание», 1987, с. 64). Да не подумает читатель, что здесь опечатка, как говорил А. П. Чехов...</w:t>
        <w:br/>
        <w:t>Тем не менее (хотя выработать свое собственное мнение, отличное от мнения идеологов ядерной энергетики, в нашей стране довольно трудно) для меня, например, не подлежит сомнению, что концепция нашего энергетического развития должна быть радикально пересмотрена. На мой взгляд, дальнейшее наращивание производства энергии с помощью традиционной технологии совершенно недопустимо. Стратегическим же направлением развития народного хозяйства должно стать ресурсо- и энергосбережение. Действующие сегодня установки для преобразования энергоносителей (угольные ТЭЦ, АЭС, ГЭС и двигатели внутреннего сгорания) наносят невосполнимый ущерб окружающей среде, имеют низкий КПД и в ближайшей перспективе должны быть заменены на другие, экологически приемлемые и более эффективные.</w:t>
        <w:br/>
        <w:t>Разведанных запасов нефти и газа у нас в стране несравнимо меньше, чем угля. И хватит их нам нена столь уж длительный срок. А запасами угля мы располагаем на тысячелетия.</w:t>
        <w:br/>
        <w:t>Поэтому решение проблемы экологически приемлемой энергетики на современном этапе вполне возможно на основе использования в качестве моторного и котельного топлива метанола, синтезированного подземной газификацией угля. Стоимость такого топлива даже при нынешнем уровне развития технологии его производства составит около 10 рублей за тонну условного топлива, что существенно дешевле нефти и природного газа.</w:t>
        <w:br/>
        <w:t>Широкое применение разработанного и освоенного в СССР метода подземной газификации угля (а также нефти, битуминозных песков и горячих сланцев) обеспечит страну рассредоточенным по экономически важным районам дешевым природным топливом и решит многие экологические проблемы (так как вся зола и значительная часть серы останутся под землей).</w:t>
        <w:br/>
        <w:t>Особенно эффективным является метод подземной газификации с парокислородным дутьем, который практически исключает образование окислов азота и позволяет перерабатывать даже сильно заводненные залежи углей. В этой связи следует создать рассредоточенное производство дешевого кислорода, себестоимость которого уже сейчас может-быть около 4 рублей за 1000 м</w:t>
      </w:r>
      <w:r>
        <w:rPr>
          <w:rFonts w:cs="Tahoma" w:ascii="Tahoma" w:hAnsi="Tahoma"/>
          <w:sz w:val="20"/>
          <w:szCs w:val="20"/>
          <w:vertAlign w:val="superscript"/>
        </w:rPr>
        <w:t>3</w:t>
      </w:r>
      <w:r>
        <w:rPr>
          <w:rFonts w:cs="Tahoma" w:ascii="Tahoma" w:hAnsi="Tahoma"/>
          <w:sz w:val="20"/>
          <w:szCs w:val="20"/>
        </w:rPr>
        <w:t>, и использовать его как в энергетике, так и в металлургии.</w:t>
        <w:br/>
        <w:t>Необходимо перейти к рассредоточенному, приближенному к потребителю производству моторного топлива и электроэнергии, а по мере увеличения добычи газа методом подземной газификации отказаться от строительства магистральных газопроводов и ЛЭП и транспортировать энергоносители в жидком виде, что на порядок дешевле.</w:t>
        <w:br/>
        <w:t>Основными устройствами, вырабатывающими тепловую, электрическую и кинетическую энергию, на современном этапе должны стать газотурбинные установки (ГТУ) эффективного цикла (типа предложенной В. В. Уваровым ГТУ-200-750, с почти изотермическим сжатием и расширением рабочего тела в компрессоре и турбине соответственно, и предложенной П. Г. Полетавкиным установки с впрыском воды в компрессор), КПД которых составляет 40—43 процента. Использование в этих установках пористого охлаждения лопаток турбин, допускающего значительное повышение предельной температуры цикла, позволяет поднять их КПД до 50—70 процентов. Удельные затраты на создание мощности при использовании этих установок не превышает 10—40 руб/кВг (общая стоимость установок Уварова, необходимых для выработки электроэнергии в ее нынешнем объеме, составит 5—7 млрд. рублей).</w:t>
        <w:br/>
        <w:t>Научно обоснованная и экспериментально доказанная возможность резкого повышения КПД ГТУ эффективного цикла и снижения удельных затрат на создание мощностей на базе ГТУ требует изменить техническую политику наших энергетических и энергомашиностроительных ведомств.</w:t>
        <w:br/>
        <w:t>Строительство электростанций на ГТУ в первую очередь следует развернуть в местах предполагаемого строительства ГЭС и АЭС для их замены.</w:t>
        <w:br/>
        <w:t>Реализация известных способов снижения зависимости КПД ГТУ от снимаемой мощности и числа оборотов турбины позволит существенно расширить применение ГТУ на транспорте, что приведет к дальнейшей экономии топливных ресурсов и металла, позволит резко улучшить экологическую обстановку в городах.</w:t>
        <w:br/>
        <w:t>Существующие двигатели внутреннего сгорания из-за несовершенства процессов сгорания и применения теграэтилевинца отравляют окружающую среду, а их реальный эффективный КПД в среднем составляет: для карбюраторных двигателей — 8—10 процентов, дизелей — 9—20 процентов.</w:t>
        <w:br/>
        <w:t>Не дожидаясь широкого внедрения на транспорте газотурбинных двигателей, следует начать согласованный с развитием подземной газификации и метанольного производства перевод существующих карбюраторных двигателей на метанол, имеющий высокое октановое число и низкую стоимость, что позволит увеличить степень сжатия, поднимет экологичность и экономичность автомобилей.</w:t>
        <w:br/>
        <w:t>Важным источником энергии должны стать ветровые энергоаккумулирующие станции, представляющие собой комплекс из ветродвигателя, компрессора и аккумулирующей емкости, например, отрезка трубы. (Труба газопровода длиной 100 м при давлении 100 атм может аккумулировать около 400 кВт/часов энергии.) Это позволит для выработки кинетической энергии использовать ГТУ без компрессоров и достичь топливного КПД 80—100 процентов. Такие ГТУ в комплексе с пневмоаккумуляторами особенно эффективно могут использоваться на транспорте.</w:t>
        <w:br/>
        <w:t>Строительство плотинных ГЭС, приводящее к затоплению и подтоплению плодородных долин с пашнями, лугами и лесами и, наоборот, к их осушению в нижнем бьефе, к загрязнению и омертвлению воды в реках, должно быть незамедлительно прекращено.</w:t>
        <w:br/>
        <w:t>Избыточные гидроэнергетические ресурсы рек должны изыматься с помощью бесплотинных модульных ГЭС необходимой мощности, приоритет в разработке и промышленном опробовании которых принадлежит нашей стране. Бесплотинные модульные ГЭС не препятствуют судоходству, не оказывают влияния на жизнь в реке. Удельные показатели (стоимость, материалоемкость, трудоемкость сооружения и др.) у бесплотинных ГЭС по сравнению с плотинными более чем на порядок ниже и и отличие от плотинных уменьшаются с увеличением мощности ГЭС.</w:t>
        <w:br/>
        <w:t>Необходимо наладить производство компонентов бесплотинных модульных ГЭС и приступить к их сооружению в первую очередь в тех горных районах, где планируется сооружение плотинных ГЭС.</w:t>
        <w:br/>
        <w:t xml:space="preserve">Принятие этих предложений позволит, по мнению многих ученых и специалистов, выйти из энергетического тупика и предотвратить надвигающуюся экологическую катастрофу. </w:t>
      </w:r>
    </w:p>
    <w:p>
      <w:pPr>
        <w:pStyle w:val="Heading4"/>
        <w:ind w:hanging="0"/>
        <w:jc w:val="center"/>
        <w:rPr>
          <w:rFonts w:ascii="Tahoma" w:hAnsi="Tahoma" w:cs="Tahoma"/>
        </w:rPr>
      </w:pPr>
      <w:r>
        <w:rPr>
          <w:rFonts w:cs="Tahoma" w:ascii="Tahoma" w:hAnsi="Tahoma"/>
        </w:rPr>
        <w:t>Глава IV</w:t>
        <w:br/>
        <w:t>О ПОЛЬЗЕ ИЗУЧЕНИЯ ИНОЗЕМНЫХ ЯЗЫКОВ</w:t>
      </w:r>
    </w:p>
    <w:p>
      <w:pPr>
        <w:pStyle w:val="Style13"/>
        <w:rPr/>
      </w:pPr>
      <w:r>
        <w:rPr>
          <w:rFonts w:cs="Tahoma" w:ascii="Tahoma" w:hAnsi="Tahoma"/>
          <w:sz w:val="20"/>
          <w:szCs w:val="20"/>
        </w:rPr>
        <w:br/>
        <w:t>Следует особо подчеркнуть, что ядерную энергетику начали развивать именно те страны, которые первыми создали ядерное оружие. Это США, СССР, Англия, а затем Франция. В этих странах была создана мощная ядерная индустрия, накоплено значительное количество ядерного топлива, подготовлен огромный корпус специалистов в этой области.</w:t>
        <w:br/>
        <w:t>Ядерная индустрия, работавшая исключительно на оборону и получившая возможность развития благодаря неслыханному для той поры вложению финансовых средств и использованию различного рода ресурсов, как и всякая социальная система, стала развиваться по своим собственным законам и сама начала диктовать свои условия обществу.</w:t>
        <w:br/>
        <w:t>В это же время на Западе были предприняты попытки представить США в качестве миротворцев, о чем свидетельствовало предложение, сделанное в 1953 г. президентом США Д. Эйзенхауэром, о передаче части расщепляющихся ядерных материалов для мирных целей международному органу под эгидой ООН. В своем заявлении от 22 декабря 1953 г. Советское правительство справедливо указало, что эта мера не ограничивает производство атомных бомб и их использование.</w:t>
        <w:br/>
        <w:t>При этом американцы пытались обосновать серьезность своих претензий на «мирное» использование атома тем, что с помощью какого-то слабосильного реактора они сумели зажечь «лампочку Вашингтона», сделав тем самым заявку на приоритет в области «мирного» развития ядерной энергии.</w:t>
        <w:br/>
        <w:t>Однако справедливость требует признать, что первую АЭС создал все же СССР. Но какую бы сенсацию за рубежом это событие на первых порах ни вызвало, факт остается фактом: параметры пара О6нинской АЭС были таковы, что могли вращать лишь турбину, дававшую ток для трамвайной линии в Москве. Говорю это не для того, чтобы как-то принизить труд советских ученых и инженеров, опередивших даже в этом вопросе своих зарубежных коллег, а для того, чтобы уяснить, что строительство этой АЭС не имело решительно никакого экономического смысла и преследовало главным образом политические цели.</w:t>
        <w:br/>
        <w:t>Как бы то ни было, а лозунг «Мирный атом — в каждый дом», звучащий после Чернобыля как кощунство, стал мало-помалу овладевать умами людей и, следовательно, политиков, становился в ряде случаев козырной картой многих правительств.</w:t>
        <w:br/>
        <w:t>Нельзя при этом не отметить, что, несмотря на то, что первая «настоящая» АЭС была создана в СССР, первая попытка создания ядерной энергетики была предпринята в Англии. В СССР она развивалась черепашьими темпами. И необходимости в ее развитии, в сущности, не было.</w:t>
        <w:br/>
        <w:t>Нельзя также не отметить, что и на Западе до середины 60-х годов никаких особых «прогрессов» в деле развития ядерной энергетики «учинено» не было. Определенный «прорыв» наметился лишь после того, как были более или менее отработаны соответствующие технологии, максимально типизированы и унифицированы конструкции реакторов, обеспечены до приемлемых пределов меры безопасности.</w:t>
        <w:br/>
        <w:t>Стремление «деть» куда-то ядерное топливо, ради получения которого были созданы целые отрасли промышленности, и «трудоустроить» целые армии специалистов-ядерщиков подтолкнуло ядерные державы к развитию ядерной энергетики.</w:t>
        <w:br/>
        <w:t>Однако не будет преувеличением сказать, что в тот момент, когда на Чернобыльской АЭС «пошел в разгон» реактор четвертого энергоблока, современная ядерная энергетика вступила в новый этап своего существования.</w:t>
        <w:br/>
        <w:t>Чернобыльская катастрофа, писали тогда многие западные газеты, нанесла сильнейший удар по ядерной энергетике... на Западе. И это совершенно правильно. Необходимо только уточнить, что переосмысление вопроса о роли и месте ядерной энергетики в социально-экономической системе Запада началось еще в 1979 г. после аварии на АЭС «Тримайл Айленд» (США).</w:t>
        <w:br/>
        <w:t>Если попытаться охарактеризовать современное положение ядерной энергетики на Западе, то можно утверждать, что за исключением Франции она находится в состоянии своеобразного «нокдауна», длящегося уже почти десять лет.</w:t>
        <w:br/>
        <w:t>Развитие ее после аварии на АЭС США «Тримайл Айленд» в 1979 г. было существенно заторможено (не в последнюю очередь под воздействием общественного мнения, настроенного в целом против планов дальнейшего развития ядерной энергетики), однако окончательно отказа от нее также осуществлено не было.</w:t>
        <w:br/>
        <w:t>Основная причина такого положения заключается в том, что, хотя, с одной стороны, так называемый «энергетический кризис», оказавшийся, в сущности, лишь временными энергетическими затруднениями, был успешно преодолен, но, с другой стороны, это преодоление не было сочтено окончательным. По мнению западных специалистов, современная энергетика получила 20—30 лет на раздумья, и это время неразумно тратить на слепое форсирование ядерно-энергетических программ, чреватых мировой катастрофой.</w:t>
        <w:br/>
        <w:t>Вопрос о необходимости ядерной энергетики, в сущности, пока не решен, и ее будущее будет зависеть от массы факторов: в частности, от того, насколько эффективны и в дальнейшем будут программы энерго- и ресурсосбережения, насколько удачной будет разработка альтернативных энергетических стратегий, от того, как будет и впредь относиться к ядерной энергетике общественность, хотя после Чернобыля трудно ожидать чего-то иного, кроме упорного негативизма.</w:t>
        <w:br/>
        <w:t>Принципиальные трудности в развитии ядерной энергетики создаются и благодаря нерешаемости ряда ее ключевых проблем: переработки и вечного хранения радиоактивных отходов, демонтажа АЭС и предприятий ядерного топливного цикла, катастрофическими последствиями весьма вероятных аварий и т. п.</w:t>
        <w:br/>
        <w:t>Единственной страной Запада, продолжающей весьма амбициозно форсировать развитие ядерной энергетики, является Франция. Правда, как утверждают специалисты, помимо того, что она хочет во что бы то ни стало наращивать свой ядерный потенциал, у нее «нет и другого выбора». Но оставим это высказывание на совести специалистов.</w:t>
        <w:br/>
        <w:t>Надо отметить, что огромную роль в приостановке ядерно-энергетических программ на Западе сыграли мероприятия по энерго- и ресурсосбережению. Произошло то, чего не сумели предвидеть даже вожди мирового пролетариата, а именно: рост валового национального продукта (ВНП) в странах Запада в 1980—1985 гг. обеспечивался при снижении масштабов потребления энергии. Кстати, США, как отмечает эксперт ООН по окружающей среде М. Лемешев, «сократили за 1971 —1985 гг. энергоемкость ВНП на 33, а Япония — на 78 процентов» (Лемешев М. Земля тревоги нашей. «Комсомольская правда», 10.02.1988).</w:t>
        <w:br/>
        <w:t>Достаточно ознакомиться хотя бы со второй Энергетической программой стран — членов ЕЭС, чтобы убедиться в том, насколько велики резервы энергосбережения. Возможности для экономии энергии весьма велики (особенно в строительстве, чему способствует улучшение теплоизоляции, снижение утечек теплого воздуха, совершенствование схем и процессов теплоснабжения — тепловых насосов, централизованного теплоснабжения).</w:t>
        <w:br/>
        <w:t>Здесь, по подсчетам западных специалистов, можно добиться экономии топлива до 50 процентов. Улучшение теплообменных процессов, более эффективное сжигание топлива и лучшая технология производства позволяют получить экономию топлива до 30 процентов в промышленном секторе и до 20—40 процентов в транспорте. Можно также надеяться на экономию топлива в 20—30 процентов за счет усовершенствования энергогенерирующих установок и электрического оборудования. Если все эти возможности реализовать, то общая экономия энергии составит 35 процентов («Атомная техника за рубежом», 1985, № 9, с. 16).</w:t>
        <w:br/>
        <w:t>Получение таких больших выгод от осуществления эффективной научно-исследовательской программы по экономии энергии весьма заманчиво. Однако реализация этих возможностей — очень сложная проблема, и потому прогресс в этой области и внедрение научных результатов, доведение их до практически значимого уровня требуют целенаправленных действий, касающихся не только техники, но и организационных мероприятий в сфере информации, образования, финансирования и т. д.</w:t>
        <w:br/>
        <w:t>Несколько примеров. Важным направлением исследований в области энергоснабжения является, в частности, изучение вопросов промышленного сжигания топлива и утилизации сбросного тепла. Целью работ в этом направлении явилось увеличение эффективности сжигания топлива в промышленных процессах, изучение поведения кипящего слоя при сжигании, повышение использования тепла в промышленных процессах за счет теплообмена, в частности, за счет энергетических каскадов.</w:t>
        <w:br/>
        <w:t>В одном из таких исследований ставилась задача добиться экономии нефти и газа на 15 процентов при производстве алюминия. В действительности же эксперимент показал, что экономия топлива при сжигании может достигать 67 процентов; в заводских условиях она составляет 29—45 процентов для различных пределов цикла алюминиевого производства. Срок окупаемости дополнительных затрат — 6—8 месяцев. Печи были оборудованы новыми горелками, что позволило улучшить показатели топливно-воздушной смеси, улучшена теплоизоляция, осуществлено автоматическое регулирование сжигания топлива в топке с помощью системы контроля (в том числе давление в топке) с использованием микропроцессоров.</w:t>
        <w:br/>
        <w:t>А при исследовании вопросов экономии энергии на транспорте было показано, что потребление топлива в двигателях внутреннего сгорания с искровым зажиганием может быть таким же низким, как и у дизелей при сохранении преимуществ бензинового двигателя (там же, с. 17).</w:t>
        <w:br/>
        <w:t>Другим, «экзотическим», по нашим меркам, направлением в области энергосбережения стала программа использования солнечной энергии для отопления. Ее целью стало испытание и сравнительная оценка различных типов солнечных батарей, усовершенствование и внедрение их в практику энергоснабжения жилых домов, изучение возможности хранения низкотемпературного тепла, поощрение развития в Европе архитектуры и охлаждающих систем с использованием солнечной энергии.</w:t>
        <w:br/>
        <w:t>Уже создана и испытана установка емкостью 23000 м</w:t>
      </w:r>
      <w:r>
        <w:rPr>
          <w:rFonts w:cs="Tahoma" w:ascii="Tahoma" w:hAnsi="Tahoma"/>
          <w:sz w:val="20"/>
          <w:szCs w:val="20"/>
          <w:vertAlign w:val="superscript"/>
        </w:rPr>
        <w:t>3</w:t>
      </w:r>
      <w:r>
        <w:rPr>
          <w:rFonts w:cs="Tahoma" w:ascii="Tahoma" w:hAnsi="Tahoma"/>
          <w:sz w:val="20"/>
          <w:szCs w:val="20"/>
        </w:rPr>
        <w:t xml:space="preserve"> для сезонного хранения тепловой энергии для теплоснабжения 100 домов при приемлемых затратах 18 экю/м</w:t>
      </w:r>
      <w:r>
        <w:rPr>
          <w:rFonts w:cs="Tahoma" w:ascii="Tahoma" w:hAnsi="Tahoma"/>
          <w:sz w:val="20"/>
          <w:szCs w:val="20"/>
          <w:vertAlign w:val="superscript"/>
        </w:rPr>
        <w:t>3</w:t>
      </w:r>
      <w:r>
        <w:rPr>
          <w:rFonts w:cs="Tahoma" w:ascii="Tahoma" w:hAnsi="Tahoma"/>
          <w:sz w:val="20"/>
          <w:szCs w:val="20"/>
        </w:rPr>
        <w:t xml:space="preserve"> («Атомная техника за рубежом», 1985, № 10, с. 17).</w:t>
        <w:br/>
        <w:t>Даже в такой «солнечной» стране, как ФРГ (во всяком случае, с Италией не сравнить) уже налажен массовый выпуск солнечных батарей для обогрева домов и их электроснабжения, не говоря уже о производстве ветряных двигателей, на выпуске которых уже специализируются десяток-другой фирм стран — членов ЕЭС.</w:t>
        <w:br/>
        <w:t>В соответствии со второй Энергетической программой в странах ЕЭС активно ведутся исследования и в области энергии биомассы. Их целью является выбор способов и выявление энергетических перспектив использования биомассы в различных зонах Европы, адаптация технологий к местным условиям, усовершенствование процессов, происходящих в биомассах, для получения полезного топлива. Важным достижением в этой области явилось осуществление эффективной термохимической конверсии при получении метанола. Продолжаются интенсивные исследования и в области геотермальной энергии.</w:t>
        <w:br/>
        <w:t>Еще одним важным направлением в программе энергосбережения являются исследования в области аккумулирования энергии.</w:t>
        <w:br/>
        <w:t>Цель этой подпрограммы — исследовать потенциальные возможности практического использования механических систем аккумулирования энергии, а также сравнить возможность аккумулирования двумя способами: механическим и электрическим «Атомная техника за рубежом», 1985, № 9, с. 18).</w:t>
        <w:br/>
        <w:t>Таким образом, опыт разработки программ энеретических исследований и разработок оценивается как положительный и весьма обнадеживающий. Такие программы позволяют систематизировать и консолидировать энергетические исследования, стимулируют рождение и развитие новых идей, что выразилось, например, в существенном росте числа патентов. Уместно будет напомнить также, что в США и странах Западной Европы началась активная расконсервация малых ГЭС и разрабатываются планы их массового строительства. В США общая мощность малых ГЭС должна достигнуть к 2020 г. 50 млн. кВт, «что позволит ежегодно экономить около 65 млн. т жидкого топлива» (см.: Петров Н. Внуки мельниц водяных, или Ренессанс малой гидроэнергетики. «Техника — молодежи», 1987, № 2).</w:t>
        <w:br/>
        <w:t>Интенсивно используется на Западе и энергия ветра. Как грибы растут фирмы, специализирующиеся на выпуске ветряных двигателей. Так, в Голландии сконструирован ветряной двигатель мощностью 450 кВт (НТР. Проблемы и решения, 1987, № 15). Можно с полным правом утверждать, что в настоящее время на Западе огромен интерес к «малой энергетике», и, судя по всему, он будет возрастать и впредь.</w:t>
        <w:br/>
        <w:t>У нас же пока довольствуются разговорами о «бесперспективности» этого направления в энергообеспечении. Во всяком случае, практических результатов — никаких, и вместо программ энерго- и ресурсосбережения мы видим лишь угрюмое монореакторное наращивание ядерно-энергетических мощностей и отсутствие каких бы то ни было действенных мероприятий по энергосбережению и использованию альтернативных источников. И это все в стране с колоссальными запасами всех возможных источников энергии! Можно с полным правом утверждать, что в настоящее время в странах Запада основной упор в развитии энергетики делается на так называемые «альтернативные источники» и энергосбережение, научный подход к которым способен воистину творить чудеса.</w:t>
        <w:br/>
        <w:t>Таким образом, в настоящий момент ситуацию, в которой оказалась на Западе ядерная энергетика, можно охарактеризовать следующим образом: время размышлений — период осмысливания пройденного пути, анализ итогов развития. Нет убежденности, что ядерная энергетика не понадобится, но нет и не менее твердой убежденности, что понадобится.</w:t>
        <w:br/>
        <w:t>Одним словом, время больших размышлений в мире и, увы, отсутствие каких бы то ни было размышлении по этому поводу в СССР. Вместе с тем нельзя не отметить, что в целом отношение к ядерной энергетике в общественных кругах Запада весьма негативное.</w:t>
        <w:br/>
        <w:t>Так, еще за шесть лет до Чернобыля в Швеции был проведен референдум, итогом которого было решение о закрытии шведских АЭС к 2010 г. (к моменту истечения срока их службы). Не была запущена, вследствие противодействия общественности, единственная АЭС, построенная в Австралии. Прекращено строительство АЭС в Бразилии. Отказалась от строительства АЭС Дания, закрыта в результате референдума единственная австрийская АЭС. Так что трудно поверить г-ну Бликсу, что до Чернобыля «у обычных людей отсутствовал интерес к ядерной энергетике» («Правда», 25.04. 1987). Или г-н Блике газет не читает? Можно было бы напомнить г-ну Бликсу, что уже с середины 70-х годов повисли в воздухе ядерные энергетические программы в Бельгии, Голландии, Италии, а после Чернобыля, надо полагать, участь их решена.</w:t>
        <w:br/>
        <w:t>Кроме того, в США, ФРГ, Англии, Швеции, Испании, Швейцарии, Канаде, Бельгии с 1981 г. не потупило ни одного нового заказа на строительство ядерных реакторов. Резко усилились движения за полное запрещение АЭС в ФРГ, Англии. В 1986 г. в ФРГ дело дошло до настоящих боев между противниками ядерной энергетики и полицией. Как известно, требование немедленной остановки и демонтажа действующих АЭС выдвинули «зеленые» в ФРГ и Англии. СДПГ также включила в свою программу пункт об отказе от ядерной энергетики в течение 10 лет, и даже СвДП (думается, однако, в чисто тактических целях — отобрать голоса «зеленых») включила этот пункт в свою избирательную программу.</w:t>
        <w:br/>
        <w:t>А после аварии на АЭС «Тримайл Айленд» в 1979 г. в мире резко увеличилось число расторгаемых контрактов на строительство атомных реакторов. «В результате этой аварии, — отметил академик В. Легасов, — было подорвано доверие к атомной энергетике, заторможено ее развитие» (Легасов В. Проблемы безопасного развития техносферы. «Коммунист», 1987, № 8, с. 94).</w:t>
        <w:br/>
        <w:t>Интересна и динамика заказов на строительство АЭС в США. В 1973 г. — 42 заказа, в 1974 г. — 25, 1975 г. — 4, а с 1977 г. и по сию пору, как уже отмечалось, ни одного. Причем в 1985 г. был аннулирован заказ на 12 реакторов и прекращена эксплуатация в общей сложности 72 установок (см.: Аtom-kraft am Ende? Gottingen 1986, S. 38).</w:t>
        <w:br/>
        <w:t>Чем же все это объяснить? Только ли противодействием общественности? Нет, конечно. Еще и экономическими соображениями. Так, для успешною и бесперебойного энергоснабжения необходимо, как известно, создавать резервные мощности. На случай же закрытия АЭС по каким-либо причинам приходится создавать резервные мощности, которые обеспечиваются обычными тепловыми электростанциями. Вот почему рост АЭС стабилизировался. Ибо в случае крупной аварии экономика может стать заложницей атомной энергетики, а постоянно наращивать резервные мощности невыгодно вдвойне.</w:t>
        <w:br/>
        <w:t>Тем не менее, по сообщениям печати, сейчас в США строится 16 АЭС. (Этот факт любовно отмечают зам. директора ИАЭ академик Н. Пономарев-Степной и доктор физико-математических наук А. Гагаринский. См. «Новый мир», № 9, 1988).</w:t>
        <w:br/>
        <w:t>Но вот что говорит по этому же поводу президент Национальной академии наук США Ф. Пресс: «Их строительство начато давно. (Добавим от себя, до 1977 г.). Но есть определенные сомнения относительно того, сколько АЭС будут пущены в эксплуатацию в ближайшем будущем. Энергетические компании, строящие и эксплуатирующие АЭС, ведут активную борьбу за восстановление доверия общественности и, разумеется, стремятся вернуть вложенные в ядерную энергетику деньги. Компании — изготовители ядерных реакторов — тоже не собираются сворачивать производство». («Новости науки и техники». Приложение к выпуску АПН «Советская панорама». № 12 (155), 20 апреля 1988 г.).</w:t>
        <w:br/>
        <w:t>В США резерв мощности составляет 30 процентов, в ФРГ — 50 процентов, во Франции — 65 процентов (!). Тем самым в ФРГ на две действующие электростанции приходится одна резервная. Правда, возникает вопрос, отчего же так высок, по нашим понятиям, удельный вес АЭС в энергообеспечении стран Запада? 15 процентов — в США, 31 процент — в ФРГ и 65 процентов — во Франции?</w:t>
        <w:br/>
        <w:t>Тут есть свои нюансы и «невидимые миру слезы». Дело в том, что строительство АЭС чрезвычайно выгодно энергомонополиям, получающим солидные куски из госбюджета по статьям соответствующих ядерных программ. При этом эксплуатационные расходы на АЭС ниже, чем на ТЭС. И так как энергопотребление в странах Запада за счет применения новых энергосберегающих технологий не растет ввиду избытка электроэнергии и не ведется строительство новых электростанций, то в этих условиях выгодно эксплуатировать АЭС, поскольку эксплуатационные расходы на них меньше, а ТЭС переводить в резерв. Так, увеличивается доля АЭС в рамках системы производства электроэнергии. Для этого, однако, нужно полностью контролировать рынок электроэнергии, и он контролируется ими *. Разумеется, такие благоприятные условия создаются монополиями за счет потребителя, то есть за счет госбюджета, а не за счет экономических выгод АЭС.</w:t>
        <w:br/>
        <w:t>Возникает противоречивая ситуация, когда государство, с одной стороны, поощряет ядерные программы и тем самым строительство новых АЭС, а с другой стороны — тормозит их строительство ввиду опасности стать их «заложником».</w:t>
        <w:br/>
        <w:t>Важно отметить и еще один момент. Стабильная эксплуатация АЭС не гарантирована. Так, в ФРГ число незапланированных остановок столь велико, что коэффициент использованной мощности (КИМ) оказался существенно ниже ожидаемого.</w:t>
        <w:br/>
        <w:t>АЭС целесообразно использовать в режиме постоянной базовой нагрузки, ибо переменные режимы вообще нежелательны, поскольку неизбежно сокращают сроки их надежной эксплуатации.</w:t>
        <w:br/>
        <w:t>(* В ФРГ, например, восемь электростанций полностью контролируют «энергорынок» этой страны, а их бюджет превышает бюджет бундесвера. )</w:t>
        <w:br/>
        <w:t>Подводя итоги, можно сказать, что как в отношении сроков строительства АЭС, так и сроков их эксплуатации действует «принцип неопределенности».</w:t>
        <w:br/>
        <w:t>Есть еще и определенные политические барьеры для энергомонополий. Так, в США, например, па строительство АЭС требуется разрешение штата, в котором предполагается ее построить. А ведь известно, что популярность АЭС в глазах рядовых американцев сильно пошатнулась, несмотря на пропагандистские заверения компаний, занимающихся строительством и эксплуатацией ядерно-энергетических объектов, в том, что эксплуатация АЭС выгодна, экономична и «абсолютно» безопасна.</w:t>
        <w:br/>
        <w:t>В настоящее время наблюдается чрезвычайно большой рост удельных капиталовложений на строительство АЭС. Так, в США за 1970—1985 гг. он составил 20 процентов в год, а с поправкой на инфляцию — 10—15 процентов в год (Синев Н. М. Экономика ядерной энергетики. М., 1987, с. 405).</w:t>
        <w:br/>
        <w:t>Проведенное министерством энергетики США изучение столь быстрого роста капитальных затрат позволило выявить следующие причины. Ими являются, в частности, введение новых ужесточенных норм и правил по технике безопасности, противоаварийных мер, усложнение проектов АЭС после аварии в 1979 г. на АЭС «Тримайл Айленд»; существенные различия в проектах и условиях строительства в местах размещения АЭС; рост потребностей в бетоне, конструкционных материалах, кабелях (почти в 2 раза); сооружение в основном одноблочных (в целях безопасности) вместо многоблочных АЭС; существенный рост трудовых затрат, в том числе при проектных работах (темпы роста трудовых затрат за 14 лет увеличились с 13 до 24 процентов в год), и, наконец, длительные сроки строительства и т. д.</w:t>
        <w:br/>
        <w:t>Например, строительство АЭС в Западной Европе занимает в среднем около 10 лет, а в США в связи с ужесточением требований безопасности этот срок растянулся до 13 лет. Длительные сроки строительства — прямое следствие дополнительных мер безопасности, которых требовала общественность. Конечно, можно сказать, что общественность сама виновата в удорожании АЭС, и, будь она менее чувствительна к опасностям, это обошлось бы ей дешевле. Но не все американцы это поймут. Правда, в Японии известны случаи, когда АЭС строились за 3,5 года. Но в Японии еще и не то бывает. В том числе и аварии на этих же самых АЭС.</w:t>
        <w:br/>
        <w:t>Стоимость же энергоблока мощностью 1000 мВт (эл.) составляла в 1985 г. около 1,5—2 млрд. долларов. Очень важно и то, что продолжительность эксплуатации АЭС не превышает 25—30 лет, после чего АЭС приходится подвергать захоронению ввиду невозможности ее дальнейшей эксплуатации (этот момент хотелось бы подчеркнуть особо). В противном случае — ядерная катастрофа. Тем самым время, затраченное на строительство АЭС, составляет от 30 до 50 процентов времени ее эксплуатации. Так что в отличие от иных промышленных объектов АЭС нельзя эксплуатировать вечно, напротив, срок службы ее сравним со сроками человеческой молодости.</w:t>
        <w:br/>
        <w:t>Как отмечают независимые, то есть не зависимые от ядерной индустрии западногерманские эксперты, тезис об экономичности АЭС — легенда; даже при том условии, что не учитываются расходы на добычу, переработку топлива, захоронение отходов, захоронение АЭС и строительство резервных ТЭС. Стоимость электроэнергии на АЭС в ФРГ оказывается на 63 процента дороже, чем на ТЭС (Ваch W. Ist dasFesthalten an deг Аtomenergie noch zu verantwor-ten? — «Blatter fur deutsche und internationale Politik», 1986, № 6, S. 685).</w:t>
        <w:br/>
        <w:t>Как подчеркивает президент Национальной академии наук США Ф. Пресс, при нынешних условиях в экономике и законодательстве ядерные реакторы США не могут конкурировать с тепловыми станциями, а потому перспективы развития ядерной энергетики в США далеко не блестящи. («Новости науки и техники». Приложение к вестнику АПН «Советская панорама» № 12(155), 20.04.1988.)</w:t>
        <w:br/>
        <w:t>Вопрос в том, как и когда возникла легенда об экономичности АЭС, сам по себе является темой для исследования. Однако важно отметить, что установившиеся на Западе цены на электроэнергию, вырабатываемую на АЭС, — результат огромных дотаций монополиям со стороны государства. Почему осуществляются эти дотации, вопрос, также требующий отдельного рассмотрения, и уходит он корнями к началу — середине 50-х годов и соответственно к планам создания ядерного оружия странами Западной Европы; ведь об исчерпании органических ресурсов тогда никто не думал. Что же касается ФРГ, то и здесь в результате принятия ядерной программы, начало которой можно отнести уже к 1955 г., создались предпосылки для создания ядерного оружия. На это обстоятельство постоянно указывает демократическая общественность ФРГ. Остальное, как говорится, было «делом техники». Полностью контролируя энергорынок ФРГ, западногерманские монополии добивались строительства новых АЭС.</w:t>
        <w:br/>
        <w:t>Западногерманские исследователи справедливо отмечают, что атомная энергетика — это «политически навязанная обществу энергетика», которая бы не выжила в условиях «свободно-рыночного хозяйства»</w:t>
        <w:br/>
        <w:t>ФРГ (кавычки обозначают принятый и ФРГ термин) в силу ее неэкономичности.</w:t>
        <w:br/>
        <w:t>В сохранении ядерной энергетики заинтересованы крупнейшие монополистические объединения, контролирующие «свой» корпус лобби и политиков, огромное количество специалистов, кровно связанных с ядерной индустрией. Аналогичная ситуация во Франции, Англии, других странах Запада. Однако развитие атомной энергетики — это не только результат деятельности атомных лобби, но и результат определенного культурно-исторического развития общества, в котором достижимое отождествляется с желаемым, с безумной гигантоманией, а патологический технический гигантизм — с прогрессом.</w:t>
        <w:br/>
        <w:t>Нельзя не отметить, что о насущных проблемах ядерной энергетики поборники ее предпочитают больше помалкивать, нежели говорить, следуя, очевидно, мудрому изречению пророка Екклесиаста, согласно которому «во многом знании много печали; и кто умножает познание, умножает скорбь» (Еккл. 1,18).</w:t>
        <w:br/>
        <w:t>И в заключение хочется привести слова одного из рядовых членов ХДС Ф. Альта, обратившегося с открытым письмом к канцлеру ФРГ Г. Колю, выступающему за развитие ядерной энергетики.</w:t>
        <w:br/>
        <w:t>«Ратуя за развитие атомной энергетики, — пишет Ф. Альт, — Вы, г-н канцлер, берете на себя ответственность, которую не может взять на себя ни один человек. И каковы будут практические последствия такого шага, если уже в следующем тысячелетии начнут проявляться генетические последствия Чернобыля или какой-либо другой катастрофы? Мы можем пожинать лишь то, что посеяли. Чернобыль — это последний шанс переосмыслить нашу действительность» («Шпигель» № 23, 2.06.1986, с. 18).</w:t>
        <w:br/>
        <w:t>Для того чтобы иметь общее представление оструктуре и механизме функционирования звеньев ядерной энергетики, ее экономичности, экологичности и безопасности, необходимо сначала рассмотреть вопрос о так называемом ядерном топливном цикле (ЯТЦ).</w:t>
        <w:br/>
        <w:t>Рассмотрение этого нераздельного триединства «экономичности, экологичности и безопасности» следует предварить одним существенным уточнением: ядерная энергетика «экологична» лишь в той мере, в какой она «безопасна», а «безопасна» и «экологична» в той же степени, в какой неэкономична.</w:t>
        <w:br/>
        <w:t>Но все по порядку.</w:t>
      </w:r>
    </w:p>
    <w:p>
      <w:pPr>
        <w:pStyle w:val="Heading4"/>
        <w:ind w:hanging="0"/>
        <w:jc w:val="center"/>
        <w:rPr>
          <w:rFonts w:ascii="Tahoma" w:hAnsi="Tahoma" w:cs="Tahoma"/>
        </w:rPr>
      </w:pPr>
      <w:r>
        <w:rPr>
          <w:rFonts w:cs="Tahoma" w:ascii="Tahoma" w:hAnsi="Tahoma"/>
        </w:rPr>
        <w:t>Глава V</w:t>
        <w:br/>
        <w:t>ЯДЕРНЫЙ ТОПЛИВНЫЙ ЦИКЛ И ЕГО ОТХОДЫ</w:t>
      </w:r>
    </w:p>
    <w:p>
      <w:pPr>
        <w:pStyle w:val="Style13"/>
        <w:rPr/>
      </w:pPr>
      <w:r>
        <w:rPr>
          <w:rFonts w:cs="Tahoma" w:ascii="Tahoma" w:hAnsi="Tahoma"/>
          <w:sz w:val="20"/>
          <w:szCs w:val="20"/>
        </w:rPr>
        <w:t>Есть вещи, о которых поборники «мирного» атома благоразумно предпочитают помалкивать, особенно после Чернобыля. К их числу, бесспорно, относится проблема радиоактивных отходов. После чернобыльской катастрофы основное внимание широкой публики было направлено на проблему безопасности реакторов и «человеческого фактора». Остальные же, подчас неразрешимые проблемы ядерной энергетики, оставались в тени. С тем чтобы лучше представить себе, с чем мы имеем дело, «целиком и полностью одобряя» развитие ядерно-энергетической программы в нашей стране, рассмотрим один из основных вопросов ядерной энергетики — вопрос о радиоактивных отходах (РАО). Для этого нам необходимо рассмотреть процесс так называемого ядерного топливного цикла (ЯТЦ).</w:t>
        <w:br/>
        <w:t>ЯТЦ включает в себя добычу урановой руды и извлечение из нее урана; многопередельные процессы переработки уранового сырья в готовое ядерное топливо (обогащение урана); использование его при выгорании в ядерных реакторах; транспортирование и химическую регенерацию отработавшего топлива; очистку его от радиоактивных отходов (РАО) и примесей; их безопасное вечное захоронение; а также возможный возврат (рецикл) регенерированного урана и накопленного в отработавшем топливе плутония в топливосодержащую систему ядерной энергетики.</w:t>
        <w:br/>
        <w:t>Отметим сразу: весь этот сложнейший цикл безумно дорог, исключительно энергоемок и крайне неэкологичен. Нет ни одного энергоносителя, использование которого оставляло хотя бы приблизительно столько отходов, сколько ядерная энергия, и нет таких отходов, которые по степени своей опасности хотя бы отдаленно напоминали продукты деления.</w:t>
        <w:br/>
        <w:t>Горы смертоносного праха растут на каждом этапе ядерного топливного цикла, начинающегося еще на стадии добычи сырья, то есть на урановых рудниках, усугубляя на каждом новом витке ЯТЦ опасную экологическую ситуацию.</w:t>
        <w:br/>
        <w:t>Начнем с вопроса о добыче радиоактивных руд.</w:t>
        <w:br/>
        <w:t>Весьма удручающим является то обстоятельство, что в процессе горнодобывающего производства на 1 т редких, благородных и радиоактивных металлов (в связи с их низким содержанием в рудах) образуется до 5—10 тысяч т отходов в процессе добычи и от 10 до 100 тысяч т отходов в процессе переработки.</w:t>
        <w:br/>
        <w:t>Тем самым для того, чтобы добыть 1 т радиоактивных металлов, требуется добыть от 15 до НО тысяч т горных пород (для сравнения: на 1 т угля в среднем образуется всего 3 т отходов в процессе горнодобывающего производства и 0,2—0,3 т отходов в процессе потребления) (Мосинец В. Н., Авдеев О. К., Мельниченко В. М. Безотходная технология добычи радиоактивных руд. М., 1987, с. 5).</w:t>
        <w:br/>
        <w:t>Иными словами, для получения 1 т радиоактивной руды требуется добыть в 5—35 тысяч раз больше горных пород, нежели для получения 1 т угля. А забегая вперед, отметим, что в реакторах выгорает всего от 0,5 до 1,5 процента ядерного топлива.</w:t>
        <w:br/>
        <w:t>Поскольку урановая руда содержит обычно лишь, несколько десятых долей процента урана, то уран необходимо отделять от пустой породы и попутных элементов. Поступающая с рудников руда измельчается до состояния мелкого песка и подвергается сложной физической и химической обработке, а затем отправляется на металлургический завод для получения чистого металлического урана или его соединений.</w:t>
        <w:br/>
        <w:t>Спрашивается, сколько же нужно добыть угля, нефти и газа, с тем чтобы добыть одну тонну радиоактивных руд? Какова, таким образом, энергоемкость уранодобывающей промышленности? Вопрос существенный, и совершенно очевидно, что энергоемкость самой ядерной энергетики не идет ни в какое сравнение с «традиционной» энергетикой.</w:t>
        <w:br/>
        <w:t>Кроме того, разработка месторождений радиоактивных руд влияет на окружающую среду (впрочем, так же, как и любая другая отрасль горнодобывающего производства), выводит из сельскохозяйственного оборота земли, изменяет гидрологию окружающей территории, загрязняет почвы, воды, атмосферу. При этом происходит загрязнение почвы, воды и атмосферы природными радионуклидами — ураном-234 и 238, радоном-226 и 228, обладающими длительным периодом полураспада, отдаленные последствия накопления и консолидации которых в окружающей среде с нарушением естественного равновесного радиационного фона пока не выяснены. При этом особую опасность представляют отходы, накапливаемые в хвостохранилищах (то есть местах складирования и долговременного хранения отходов). Влияние хвостохранилищ на радиационное загрязнение окружающей среды соизмеримо с действием АЭС и почти на три порядка (то есть в 1000 раз) превышает влияние собственно горных работ (Мосинец В. Н., Авдеев О. К., Мельниченко В. М. Безотходная технология добычи радиоактивных руд. М., 1987, с. 8).</w:t>
        <w:br/>
        <w:t>Радиоактивные отходы, представляя собой мелкую пыль, легко переносятся ветром, заражая поля, посевы, водоемы. Считаться с этим приходится еще и потому, что радиоактивные отходы могут создавать опасную дозу облучения населения сотни и тысячи лет.</w:t>
        <w:br/>
        <w:t>При добыче и дроблении урановой руды вырастают горы отвальной породы, в основном мелкого песка, смешанного с природными радиоактивными нуклидами. Только в США, по сообщениям зарубежной печати, к 1982 г. накопилось около 175 млн. т таких отвалов, из которых выделяется продукт распада урана — радон-222 («Шпигель», № 2, 11.01.1988, с. 23). Эти горы, испускающие вдобавок слабое альфа-излучение, долгое время считались безопасными (впрочем, как и многое другое в ядерном хозяйстве). «Безвредный», как полагали, песок использовался в американском штате Колорадо в строительных работах. И только когда стало известно, что излучение радона способно вызвать рак легких, пришлось сносить тысячи жилых домов, школ и супермаркетов.</w:t>
        <w:br/>
        <w:t>Ионизирующее альфа-, бета- и гамма-излучение наносит вред всем формам жизни, не только людям и животным, но и растительному миру. Об этом свидетельствуют исследования состояния лесов, находящихся вблизи ядерно-энергетических объектов. Так, в районе урановых рудников Шварцвальда (ФРГ) леса гибнут со скоростью курьерских поездов («Шпигель», № 52, 21. 12. 1987, с. 43).</w:t>
        <w:br/>
        <w:t>Механизм губительного воздействия ионизирующего излучения в значительной мере не ясен, однако есть все основания полагать, что одной из причин гибели растительного мира является так называемый синергизм, то есть воздействие радиации, усугубляемое другими видами воздействия на биосферу, например, химическим (ядами и т. п.). Ионизирующее излучение действует в качестве катализатора тех или иных протекающих в атмосфере химических процессов, ведущих к образованию ядовитых веществ.</w:t>
        <w:br/>
        <w:t>Трубадуры ядерного «прогресса» твердят, что воздействие ионизирующего излучения пренебрежимо мало, однако процесс накопления в живых организмах радиоактивной грязи идет постоянно и весьма быстрыми темпами. Ясно, что решение задач развития ядерной энергетики настоятельно требует дальнейшего увеличения добычи радиоактивных руд со всеми вытекающими отсюда последствиями.</w:t>
        <w:br/>
        <w:t>Печально, но факт: никаких открытых данных относительно экономичности АЭС в СССР (то есть таких данных, которые давали бы четкие сведения) обнаружить по-прежнему не удается.</w:t>
        <w:br/>
        <w:t>Правда, в книге бывшего председателя Госкомитета по использованию атомной энергии СССР А. М. Петросьянца «Атом не должен служить войне» (М., 1986) на странице 100 читаем: «Получается, что урановой руды надо добыть в 40 раз меньше, чем угля, для получения того же количества энергии. Соответственно уменьшаются объем горнодобывающих работ, их стоимость, воздействие на окружающую среду, транспортные расходы и т. д. Преимущество явное и весьма ощутимое. Итак, на стадии добычи сырья атомная энергетика выгоднее традиционной». Правда, ничего не говорится о других расходах, но, может быть, они несущественны? Из недавно переведенной книги Г. Кесслера «Ядерная энергетика» (М., 1986), однако, узнаем, что стоимость добычи природного урана, которая, по Петросьянцу, столь предпочтительна, составляет всего лишь 2 процента (!) от общей стоимости ядерного топливного цикла. Вот доподлинно слова Г. Кесслера: «Опенка стоимости ядерного топливного никла в ценах 1981 г. с учетом удорожания в будущем сделана на основе следующих ориентирующих затрат, марки ФРГ , на 1 кг: Стоимость добычи природного урана — 60 Переработка и обогащение — 200 Изготовление твэлов (тепловыделяющих элементов) — 500 Переработка и захоронение отходов — 2200» (с. 25).</w:t>
        <w:br/>
        <w:t>К сожалению, остальные 98 процентов стоимости ядерного топливного цикла выпали из поля зрения т. Петросьянца. А жаль. Так, узнаем, что львиную долю всех затрат ядерного топливного цикла составляет переработка и захоронение отходов. Но об этих проблемах и связанных с ними расходах ни т. Петросьянц, ни т. Александров почему-то ничего в своих выступлениях никогда не говорили.</w:t>
        <w:br/>
        <w:t>Правда, тут же выясняется, что и сама добыча природного урана в стоимостном выражении весьма недешева. Хотя из наших источников никак нельзя узнать, насколько она недешева. Можно только из зарубежных (44 доллара на 1 кг, цены 1982 г., упавшие на 60 процентов вследствие снижения спроса на него). Вот и А. Проценко отметил в своей книге, что «добыча ядерного топлива обходится весьма дорого» (Проценко А. Энергетика сегодня и завтра. М., 1987, с. 84).</w:t>
        <w:br/>
        <w:t>Впрочем, в процессе работы некоторых видов реакторов в них происходит промышленная переработка вторичного ядерного горючего, то есть атомная энергетика якобы может выйти на режим самообеспечения топливом.</w:t>
        <w:br/>
        <w:t>В этой связи наука, как не без воодушевления подчеркивал бывший президент Академии наук СССР и нынешний директор Института атомной энергии т. Александров, «нашла радикальный путь — можно создать реакторы на быстрых нейтронах, в которых воспроизводство плутония больше единицы, то есть на каждое разделившееся ядро урана или плутония образуется больше одного ядра нового, способного к делению плутония. Это значит, что по мере работы такого реактора количество делящегося вещества в нем не уменьшается, а увеличивается, и этот избыток может быть использован вместо природного урана для расширения масштаба ядерной энергии и для работы имеющихся реакторов на тепловых нейтронах» (Александров А. «Энергообеспечение страны». «Коммунист», 1981, № 4, с. 90). Промышленные реакторы такого типа созданы в нашей стране. Один из них, БН-350, работает давно, БН-600 пущен в 1980 г.</w:t>
        <w:br/>
        <w:t>Вот уж действительно игра натуры! Конечно, стоит работать ради того, чтобы топливо плодилось само по себе. Хотя, конечно, речь идет всего-навсего о дожигании ядерного топлива, идущего «на помойку».</w:t>
        <w:br/>
        <w:t>Однако, как утверждают специалисты, «полная обработка сработавших твэлов еще не получила достаточного промышленного развития и экономически невыгодна» (Кесслер Г. Указ, соч., с. 140). А из других (иностранных, разумеется) источников явствует, что стоимость переработанного топлива возрастает от 44000 долларов за тонну (в ценах 1982 г.) до примерно 1,7—12 млн. долларов за тонну, то есть приблизительно от 6 до 40 раз (см.: Machijani A. Bubble, bubble, toil and trouble: Reprocessing nuclear spent fuel. Health and Energy Learning Project. Washington, 1982).</w:t>
        <w:br/>
        <w:t>Дорого. Но почему же тогда строятся реакторы на быстрых нейтронах? А потому, что реакторы на тепловых нейтронах сжигают от 0,5 до 1,5 процента ядерного топлива. Это тем более плохо, что уран не образует богатых месторождений, хотя сам по себе и не принадлежит к числу редких химических элементов (Климов А. Н. Ядерная физика и ядерные реакторы. Л., 1985, с. 266) и «содержится в земных недрах в рассеянном виде, и его концентрация в породах очень низкая» (Проценко А. Указ, соч., с. 84).</w:t>
        <w:br/>
        <w:t>К тому же, для того чтобы реакторы на тепловых нейтронах были вытеснены реакторами на быстрых нейтронах, время удвоения топлива в процессе работы последних «должно быть меньше 10 лет» (Климов А. Н. Указ, соч., с. 266), а реальное время удвоения топлива в настоящее время составляет примерно 25 лет (там же, с. 269).</w:t>
        <w:br/>
        <w:t>И наконец, не все энергетические потребности можно удовлетворить, используя лишь реакторы на быстрых нейтронах. Хотя электроэнергия представляет собой наиболее удобный вид энергии, в настоящее время только около 20 процентов топлива затрачивается на ее производство. И если заменять прежние источники ядерными, то это нужно сделать не только в электроэнергетике. «Примерно 2/3 энергии используется в виде тепла, из которых 70 процентов низкотемпературное тепло для обогрева жилых и производственных помещений, и частично в виде пара низкой температуры для производственных нужд. Получать низкотемпературное тепло в реакторах на быстрых нейтронах невыгодно просто потому, что они намного дороже реакторов на тепловых нейтронах. Вырабатывать же тепло для современных химических и технологических процессов, требующих более 700°С, в реакторах на быстрых нейтронах невозможно, поскольку конструкционными материалами высокотемпературных источников могут быть лишь керамические материалы, например, графит, а это легкие вещества, замедляющие нейтроны» и тем самым «гасящие» ядерную реакцию (Климов А. Н. Указ, соч , с. 269).</w:t>
        <w:br/>
        <w:t>Да и само освоение и эксплуатация реакторов на быстрых нейтронах сопряжены с серьезными трудностями. Так, большую опасность таит в себе использование в одном из контуров реактора жидкого натрия, так как при возможном его соприкосновении с водой в парогенераторе может произойти взрыв. Поэтому сейчас ведутся интенсивные работы по использованию в реакторах на быстрых нейтронах в качестве теплоносителя гелия или диссоциирующего газа.</w:t>
        <w:br/>
        <w:t>Примечательно, что когда в 1966 г. произошла авария с расплавлением тепловыделяющих элементов на АЭС имени Энрико Ферми (США) с реактором на быстрых нейтронах мощностью всего лишь 60 МВт, то ликвидация ее последствий заняла четыре (!) года, после чего АЭС была закрыта. А ведь эта авария не идет ни в какое сравнение с чернобыльской! Весьма серьезные проблемы возникают и в связи с переработкой высокорадиоактивных твэлов при выделении из них вновь образованного плутония.</w:t>
        <w:br/>
        <w:t>Да, поторопились товарищи ядерщики нас обнадежить. Поторопились. Даже непонятно как-то стало, то ли они свои же учебники не читают, то ли рассчитывают на то, что мы, то есть публика, их не читаем.</w:t>
        <w:br/>
        <w:t>Правда, отмечают поборники ядерной энергетики, «планируемое широкое внедрение ядерных источников электрической и тепловой энергии, дальнейший рост экономической конкурентоспособности атомной энергии, не воздействующей на состав атмосферы Земли в отличие от теплоэнергетики (требующей все больше затрат на охрану окружающей среды, и в первую очередь воздушного бассейна), неизбежно приведут к расширению топливной базы атомнойэнергетики. Станет экономичной добыча более дорогого природного урана» (Технический прогресс энергетики СССР. М., 1986, с. 82), поскольку по мере истощения «дешевых» (хотя и дорогих, по мнению А. Проценко) месторождений придется разрабатывать все более труднодоступные и малорентабельные залежи или заниматься рудами с малой концентрацией радиоактивного сырья. «Когда же стоимость добываемого природного урана сравняется со стоимостью искусственного ядерного топлива (то есть возрастет, по подсчетам зарубежных специалистов, от 6 до 40 раз. — Б. К.), атомная энергетика станет производить ядерное горючее на специальных промышленных атомных фабриках. При этом его стоимость возрастет в 3—4 раза (хорошо бы, если так! — Б. К.) и даже останется стабильной на сотни лет» (Проценко А. Указ, соч., с. 85).</w:t>
        <w:br/>
        <w:t>Да, есть от чего прийти в восторг. Во-первых, не надо строить очистные сооружения для ТЭС, поскольку они дороги, и, если верить указанным авторам, обходятся дороже нашему народу, нежели добыча урана, а во-вторых, стоимость «естественного» топлива станет такой же дорогой, как и стоимость «искусственного» топлива, которое сейчас если и не сплошное разорение, то, во всяком случае, весьма недешево. А коли все будет одинаково дорого, то можно будет считать впредь, что оба вида топлива будут одинаково дешевы. Правда, «дешевыми» они будут, так сказать, лишь в «сфере духа», да еще к тому же и субъективного (не в гегелевском смысле). Так ничто превращается у некоторых наших авторов в нечто. И, в-третьих, т. Проценко утверждает, что цены на ядерное топливо будут стабильны в течение сотен лет. Здесь, очевидно, следовало быть более осторожным: не знаешь, что завтра случится, тем более в такой динамичной области, как экономика. Или т. Проценко предрекает сотни лет мирового экономического застоя? Но, может быть, он пророк? Велики отходы и на стадии обогащения урана. Следует отметить, что современная ядерная энергетика базируется на реакторах, в которых в качестве ядерного топлива используется не «очищенный» природный уран, а так называемый обогащенный уран, то есть уран с концентрацией изотопа уран-235, превышающей его массовое содержание в природном уране (и составляющем около 0,7 процента). Таким образом, суть процесса обогащения урана состоит в увеличении процентного содержания урана-235 от 0,7 до 5—20 и даже до 90 процентов. Иными словами, дело сводится к тому, чтобы разделить изотопы урана-235 и урана-238 и «выбросить на свалку» как ненужный уран-238, поскольку он не является делящимся нуклидом.</w:t>
        <w:br/>
        <w:t>Сложность процесса обогащения урана состоит в том, что для разделения его изотопов невозможно применять обычные химические методы. Тем не менее соответствующие технологии давно отработаны, однако они крайне энергоемки и дороги.</w:t>
        <w:br/>
        <w:t>Что же касается стоимости этого процесса, то при действующих на мировом рынке ценах затраты на обогащение урана сравнимы со стоимостью природного урана, расходуемого на получение обогащенного.</w:t>
        <w:br/>
        <w:t>Кстати, в используемом в ряде реакторов ядерном топливе, обогащаемом до 3,6—4,4 процента и при содержании урана-235 в отвале, равном, например, 0,2 процента, на каждую тонну обогащенного урана, отправляемого на завод по обогащению урана, будет оседать 6—7,5 т обедненного продукта, то есть около 90 процентов всей массы переработанного урана, который идет в отвал (см.: Синев Н. М. Экономика ядерной энергетики. М., 1987, с. 114—115). А это, безусловно, создает серьезные экологические проблемы. Кроме того, этот процесс чрезвычайно энергоемок. Настолько энергоемок, что все данные на сей счет в нашей стране засекречены.</w:t>
        <w:br/>
        <w:t>Завершает начальную стадию ЯТЦ изготовление ядерного топлива — тепловыделяющих элементов (твэлов) и ТВС (тепловыделяющих сборок). Этот процесс весьма дорог. Так дорог и энергоемок, что данные о нем у нас также засекречиваются. Излишне напоминать, что изготовление твэлов из радиоактивных веществ не самое экологичное на свете производство.</w:t>
        <w:br/>
        <w:t>В процессе ядерной реакции почти 99 процентов топлива идет в отходы, представляющие собой радиоактивные продукты расщепления (плутоний, цезий, стронций и т. д.), которые нельзя уничтожить, а можно лишь вечно хранить на спецскладах. Иными словами, радиоактивную смерть можно лишь производить, но нельзя уничтожать.</w:t>
        <w:br/>
        <w:t>Важно подчеркнуть, что любой предмет, пришедший в соприкосновение с энергоносителями (твэлами, ТВС и т. д.), а также продуктами их распада подвергается радиоактивному заражению: здания, аппаратура, емкости и транспортные средства через некоторое время сами становятся источниками радиации, требующими, в свою очередь, тщательного захоронения.</w:t>
        <w:br/>
        <w:t>Отработавшее в реакторе ядерное топливо должно перегружаться в бассейн выдержки, размещенный в реакторном зале, и находиться в нем от нескольких лет до нескольких десятков лет. Такая длительная выдержка необходима для снижения начальной радиоактивности и остаточного тепловыделения ТВС, отбраковки негерметичных сборок и твэлов, с тем чтобы облегчить транспортировку отработавшего топлива с территории АЭС к местам вечного захоронения. При этом следует помнить, что в процессе ядерной реакции выгорает от 0,5 до 1,5 процента ядерного топлива, а остальное идет «в помойку».</w:t>
        <w:br/>
        <w:t>Если учесть, что загрузка реактора мощностью 1000 МВт составляет около 180 т, то за пять лет работы только одного энергоблока на территории АЭС скапливается до 300 т страшных радиоактивных отходов, о которых поборники «мирного» атома предпочитают помалкивать. По данным МА1 АТЭ, к 2000 г. в мире накопится около 200 тысяч т урана, причем только 25 процентов его можно будет переработать (Бюллетень иностранной коммерческой информации, ЛЬ 44, 14.04. 1988, с. 3).</w:t>
        <w:br/>
        <w:t>А по данным компетентных органов ФРГ от 31 декабря 1986 г., на предприятиях ядерной энергетики хранятся десятки тысяч 200- и 400-литровых стандартных бочек, бетонных и металлических резервуаров, а также контейнеров с радиоактивными отходами. В общей сложности объем выявленных радиоактивных отходов достиг 40000 кубометров. На транспортировку потребуется 675 грузовых железнодорожных вагонов, и если составить из них поезд, то его длина достигнет 7,5 км («Шпигель», № 2, 11. 01. 1988, с. 24).</w:t>
        <w:br/>
        <w:t>А в США накопилось около 2,7 млн. кубометров радиоактивных отходов, значительная часть которых выброшена на свалки без соблюдения соответствующих норм безопасности, в результате чего герметичность многих контейнеров была нарушена. По сообщению агентства Франс Пресс, к 2000г. США должны будут избавиться от 5000 т радиоактивных отходов, при этом до 1998 г. не предусмотрено ни одной операции по их захоронению. Не выбрано еще и место захоронения, однако наиболее вероятными кандидатами для этого являются штаты Техас, Невада, Вашингтон.</w:t>
        <w:br/>
        <w:t>Разумеется, общественность этих штатов не в восторге от такой перспективы. Жители Техаса заявляют, что намеченное для захоронения место в округе Дсф-Смит находится в самом центре одной из житниц Америки и что неразумно выращивать пищевые культуры над захороненными ядерными отходами.</w:t>
        <w:br/>
        <w:t>Жители Невады заявляют, что с них будет и подземных ядерных испытаний, тем более что в результате подземных испытаний ядерного оружия могут быть повреждены галереи, в которых хранятся контейнеры с отходами. А жители округа Ханфорд (штат Вашингтон) заявляют, что им достаточно и того, что у них имеется АЭС, завод по производству ядерного оружия и несколько центров ядерных исследований.</w:t>
        <w:br/>
        <w:t>Теперь о химической переработке отработанного топлива.</w:t>
        <w:br/>
        <w:t>На фоне бурного темпа строительства АЭС завершающая стадия ядерного топливного цикла — химическая переработка отработавшего ядерного топлива — оказалась наиболее отставшей от уровня промышленного и технологического развития других стадий ядерного топливного цикла. Это особенно относится к технологии переработки, концентрирования, локализации, удаления и захоронения радиоактивных отходов с обеспечением повышенных требований по безопасности и охране окружающей среды.</w:t>
        <w:br/>
        <w:t>Действующие в настоящее время в мире радиохимические предприятия располагают небольшой производственной мощностью и имеют характер укрупненного опытного производства, а многие важнейшие технологические процессы, особенно такие, как переработка облученного уран-плутониевого топлива, обезвреживание всех отходов и т. п., находятся еще в стадии исследований, экспериментов и инженерных разработок.</w:t>
        <w:br/>
        <w:t>Следует отметить, что долговременное хранение и захоронение отработавшего топлива, не подвергавшегося химической переработке, совершенно неприемлемо по условиям обеспечения радиационной безопасности и защиты окружающей среды.</w:t>
        <w:br/>
        <w:t>Сложилась совершенно противоестественная ситуация, когда горы РАО катастрофически быстро растут, а химической обработки их не происходит, поскольку соответствующие технологии не отработаны. Но даже и химическая обработка РАО не решит всех проблем с их захоронением.</w:t>
        <w:br/>
        <w:t>В настоящее время радиохимическая переработка отработавшего на АЭС с реакторами на тепловых нейтронах топлива производится лишь в нескольких западных странах, и то не в полном объеме. Поэтому отработавшее топливо продолжает накапливаться в бассейнах выдержки на АЭС или в долговременных складах-хранилищах в катастрофически возрастающих количествах.</w:t>
        <w:br/>
        <w:t>Проблема химической переработки отработавшего ядерного топлива в последние годы неожиданно получила в США и политический аспект. Так, после нескольких крупных аварий, в частности на предприятии по химической переработке топлива в Вест Вэлли, в США был введен в 1977 г. запрет на химическую переработку отработавшего топлива. И хотя спустя 5 лет, в 1982 г., он был отменен до 1995 г., ввод мощностей радиохимических заводов в США не предвидится (Синев Н. М. Указ, соч., с. 128).</w:t>
        <w:br/>
        <w:t>Необходимо отметить и чрезвычайно высокую стоимость радиохимических заводов, недостаточную отработанность ряда технологических процессов и оборудования, применяемого при переработке радиоактивных отходов, способов их удаления и контролируемого безопасного захоронения.</w:t>
        <w:br/>
        <w:t>При радиохимической переработке отработавшего топлива около 100 процентов всех радиоактивных продуктов деления, накопленных в твэлах, выделяется в виде твердых, жидких и газообразных радиоактивных отходов различной активности. Поэтому радиохимическая переработка отработавшего топлива связана с решением сложных проблем выделения и концентрирования РАО, их обезвреживания, безопасного временного хранения, удаления и контролируемого захоронения навечно.</w:t>
        <w:br/>
        <w:t>Важно подчеркнуть, что плутоний, уран и другие элементы при переработке отработавшего топлива извлекаются не полностью. Следы этих альфа-излучаюших элементов, остающихся в РАО, делают эти отходы также и альфа-активными. Однако период полураспада альфа-излучателей, в том числе и плутония-239 (24000 лет), так велик по сравнению с периодом полураспада продуктов деления, что в конечном счете высокоактивные отходы, содержащие первоначально большие количества продуктов деления, вследствие распада последних не «самоликвидируются», а становятся преимущественно альфа-активными отходами. Излишне говорить, что радиохимическая переработка РАО является чрезвычайно «грязным» в радиационном отношении производством, а сами радиохимические заводы должны со временем подвергнуться захоронению.</w:t>
        <w:br/>
        <w:t>Для радиохимического завода, перерабатывающего в год 1500 т облученного урана, потребуется 400 спаренных контейнеров. Для их захоронения в подземных штольнях, туннелях или залах нужно будет ежегодно отчуждать площадь порядка 1600— 2000 м</w:t>
      </w:r>
      <w:r>
        <w:rPr>
          <w:rFonts w:cs="Tahoma" w:ascii="Tahoma" w:hAnsi="Tahoma"/>
          <w:sz w:val="20"/>
          <w:szCs w:val="20"/>
          <w:vertAlign w:val="superscript"/>
        </w:rPr>
        <w:t>2</w:t>
      </w:r>
      <w:r>
        <w:rPr>
          <w:rFonts w:cs="Tahoma" w:ascii="Tahoma" w:hAnsi="Tahoma"/>
          <w:sz w:val="20"/>
          <w:szCs w:val="20"/>
        </w:rPr>
        <w:t>. Общая стоимость капитальных вложений в такое подземное хранилище, заполняемое в течение расчетных 20 лет, оценивается в 500 млн. долларов, а суммарные годовые эксплуатационные расходы — в 43 млн. долларов (в ценах 1978 г.). Капитальные вложения в сооружение промежуточных хранилищ высокоактивных отходов АЛЯ радиохимического завода 1500 т/год оцениваются в 290 млн. долларов (Синев Н. М. Указ, соч., с. .'581).</w:t>
        <w:br/>
        <w:t>Итак, 43 млн. долларов каждый год, вплоть до Страшного суда (на один радиохимический завод). Немало. Думается, и эту сумму следует включить в стоимость электроэнергии, вырабатываемой на АЭС. Отработавшее ядерное топливо по истечении определенного срока выдержки в охлаждающих бассейнах на АЭС перевозится на перерабатывающий химический завод для регенерации в специальных контейнерах железнодорожным, автомобильным или водным транспортом. Для транспортирования контейнеров применяются специально спроектированные вагоны, автотрейлеры и плавучие средства.</w:t>
        <w:br/>
        <w:t>Загруженные топливом контейнеры имеют массу от 30 до 110 т, причем на долю облученных ТВС (тепловыделяющих сборок) приходится лишь 2— 5 процентов общей массы. Стоимость 80—100-тонного контейнера для перевозки 12 ТВС реактора PWR (с водой под давлением) составляет около 500 тысяч долларов, а вместе со специальным вагоном — около 1,5 млн. долларов (по курсу 1976 г.).</w:t>
        <w:br/>
        <w:t>К транспортным контейнерам предъявляются высокие требования, а прежде всего по обеспечению надежной биологической защиты от ионизирующего излучения, исключению выхода радиоактивных продуктов в окружающую среду, теплоотводу, ядерной безопасности, сохранению герметичности в аварийных ситуациях (пожар, падение контейнера с вагона, падение в воду и т. п.).</w:t>
        <w:br/>
        <w:t>А если учесть, что происходит на наших железных дорогах, когда порой начинает казаться, что партизанская рельсовая война все еще идет полным ходом, то тут невольно обеспокоишься вопросом безопасной транспортировки отходов. Следует подчеркнуть, что уже сама транспортировка ядерного топлива или его отходов представляет собой прямую угрозу окружающей среде, даже в том случае, если аварии не происходит. И при должной упаковке радиоактивный материал дает излучение, пагубное для окружающей среды, а ведь контейнеры с РАО, соблюдая правила предосторожности, проходят по особому графику, пересекая несколько часовых поясов и климатических зон.</w:t>
        <w:br/>
        <w:t>Время нахождения контейнеров с грузом и приданных к ним транспортных средств в пути (за вычетом времени обратного порожнего рейса и т. п.) в зависимости от расстояния составляет лишь 10— 20 процентов времени, затрачиваемого на все транспортные операции. Таким образом, коэффициент использования дорогостоящих транспортных средств невелик, а капиталовложения и амортизационные отчисления весьма значительны. Сильно удорожают перевозку и расходы по обеспечению радиационной безопасности (Синев Н. М. Экономика ядерной энергетики, с. 346).</w:t>
        <w:br/>
        <w:t>Затруднен и подсчет необходимых для перевозки РАО транспортных средств. Их число весьма велико и неопределенно, поскольку необходимо учитывать и возможность аварии и т. п.</w:t>
        <w:br/>
        <w:t>Например, в ФРГ на каждые 1000 МВт электроэнергии, вырабатываемой на АЭС, приходилось около 300 транспортов. В середине 1985 г. их число возросло уже до 4 тысяч, а при условии роста ядерно-энергетических мощностей оно будет увеличиваться и далее. При этом, разумеется, увеличится соответственно и риск аварии при транспортировке. Кстати, подобные аварии достаточно часты и регулярны, и всякий раз их пытаются тщательно скрывать от общественности. Сходят с рельсов поезда, в которых перевозятся ядерное топливо и ядерные отходы, сталкиваются и опрокидываются автофургоны, тонут морские транспорты.</w:t>
        <w:br/>
        <w:t>Наиболее крупной была в этой связи авария, случившаяся 25 августа 1984 г. с французским судном «Мои Луи», перевозившем 30 контейнеров со слабообогащенным ураном общей массой 300000 т. Судно затонуло и разломилось, а находившиеся на нем контейнеры получили серьезные повреждения. Позднее на судне был зафиксирован источник сильного радиоактивного излучения. Итоги расследования до сих пор хранятся властями за семью печатями.</w:t>
        <w:br/>
        <w:t>Транспортировка РАО — наиболее уязвимое звено ЯТЦ с точки зрения ядерного терроризма. Можно привести много примеров, когда в пути «терялись» контейнеры с обогащенным ураном. Поэтому при транспортировке ядерных отходов необходимо соблюдать меры предосторожности в связи с угрозой террористического акта.</w:t>
        <w:br/>
        <w:t>Так, в соответствии с Конвенцией МАГАТЭ о физической защите ядерного материала 1979 г. и вступившей в силу в 1987 г., которую, в частности, ратифицировали СССР и США, время нахождения груза в пути должно быть минимальным; должно быть сведено к минимуму временное складирование на остановочных пунктах и число перегрузок в пути; необходимо отказаться от регулярности перевозок ядерных материалов, менять их маршруты, остановки и т. п.; сообщения о перевозках должны передаваться секретными каналами связи с использованием шифров; маркировка транспортных средств должна осуществляться с осторожностью и в ограниченном виде; круг лиц, осведомленных о маршруте и сроках перевозки, должен быть максимально ограничен (документ МАГАТЭ ШРСЩС/274 Кеу. 1, Вена, 1979). И т. д. до бесконечности.</w:t>
        <w:br/>
        <w:t>Кроме того, транспортировка РАО создает принципиальные трудности надлежащего контроля за ее безопасностью со стороны государства. Как свидетельствует западногерманская пресса, предписания но безопасной транспортировке РАО никогда не соблюдались. Так, представители министерства экономики земли Северный Рейн — Вестфалия заявили, что до сих пор (то есть до декабря 1987 г.) проверяли только бумаги, да и то задним числом, но не сами грузы, поскольку настоящий контроль отнимает «неимоверно много времени». То же можно сказать и о полицейском контроле, который, по словам полицейских чинов, — «ужасная морока», ибо приходится проверять тысячи отдельных транспортных рейсов («Шпигель», № 2, 11.01.1988, с. 25). И все это в стране, олицетворяющей собой идеал порядка, организованности и трудовой дисциплины Не лучше ситуация и в других западных странах.</w:t>
        <w:br/>
        <w:t>Теперь о заключительной стадии ЯТЦ и одновременно основном вопросе ядерной энергетики, усердно замалчиваемом поборниками «мирного» атома, — вечном захоронении высокорадиоактивных отходов.</w:t>
        <w:br/>
        <w:t>Ни один эксперт не может ответить на вопрос, где и как хранить высокорадиоактивные отходы, с тем чтобы исходящее от них в течение сотен тысячелетий излучение не угрожало жизни людей. Не ясно даже, как поступать с огромными массами материала со слабым и средним уровнем радиации, которые образуются в процессе производства и использования ядерного топлива.</w:t>
        <w:br/>
        <w:t>Бум со строительством АЭС, возникший в 60-е годы, переключил внимание тех, кто был критически настроен в отношении ядерной энергетики, на проблемы безопасности реакторов. И лишь изредка, по вполне понятным причинам, специалисты напоминали общественности с нерешенной проблеме хранения РАО.</w:t>
        <w:br/>
        <w:t>Правда, раздаются в научных кругах голоса о том, что «найдены приемлемые решения» этой крайне важной проблемы, однако тут же следует уточнение, что пока еще «отсутствует апробированная технология надежного захоронения высокоактивных отходов ввиду крайне высоких требований по безопасности, которые к ней предъявляются». Одним словом, теоретически знаем, а практически — не можем. (См.: Маргулис У. Я. Атомная энергия и радиационная безопасность. М., 1988, с. 216, 217.) РАО, как известно, бывают жидкими и твердыми.</w:t>
        <w:br/>
        <w:t>Что касается жидких РАО, то в нашей стране до сих пор не отказались от их закачки в подземные водоносные горизонты и уже уничтожили бездну артезианских колодцев.</w:t>
        <w:br/>
        <w:t>Высокоактивные жидкие отходы (обычно это водные азотнокислые растворы) хранят обычно в баках из нержавеющей стали с двойным дном объемом от нескольких десятков до нескольких сотен кубометров. Устанавливают их в бетонных камерах, а для того, чтобы не произошло взрыва водорода, резервуар непрерывно продувают воздухом, который, в свою очередь, очищают от радиоактивных аэрозолей в специальных фильтрах.</w:t>
        <w:br/>
        <w:t>С тем чтобы не произошло взрыва (в том числе и ядерного), содержимое баков постоянно перемешивают (выпадение твердых частиц, например, плутония, может привести к накоплению критической массы и, следовательно, инициировать ядерный взрыв, а выпадение радиоактивных солей привести к резкому повышению температуры в баке и также породить взрыв). Резервуары снабжаются змеевидными холодильниками. Срок эксплуатации резервуара не превышает 20—30 лет, если, разумеется, он не подгнивает быстрее установленного срока. Специалисты рассматривают хранение жидких РАО лишь как временную меру, поскольку оно опасно для окружающей среды. После истечения нормативного срока хранения отходы переливают в новые бочки. Главное при этом — не пролить содержимое.</w:t>
        <w:br/>
        <w:t>Учитывая то, что хранить подобным образом жидкие РАО (до конца света включительно) несколько затруднительно, «генеральной линией» хранения отходов становится их так называемое отверждение, выражающееся в формах выпаривания жидких РАО и последующего цементирования, битумирования или остекловывания оставшихся после выпаривания радиоактивных солей и заключение их в соответствующие контейнеры.</w:t>
        <w:br/>
        <w:t>Однако, как отмечается в научной литературе, «материалы оболочки контейнера, в котором находятся отходы, и конструкционные материалы инженерных сооружений не могут обеспечить достаточно надежной защиты окружающей среды от проникновения радионуклидов, особенно долгоживущих» («Атомная энергия», т. 63. Вып. 5, ноябрь 1987, с. 322). Поэтому вся надежда на геологические формации. Если уж и они не выдержат радиации, ничто ее не выдержит.</w:t>
        <w:br/>
        <w:t>В свою очередь, твердые высокоактивные РАО, состоящие в основном из материала оболочек твэлов, деталей тепловыделяющих сборок, а также нерастворимых осадков топлива, помещают первоначально во временное хранилище под воду, а для окончательного захоронения твердые отходы смешиваются с жидким бетоном, эту смесь заливают в канистры, которые, в свою очередь, помещают в защитные корпуса. Кстати, захоронение отходов в АЭС чернобыльского типа (оснащенных реакторами РБМК) покуда вообще не предусмотрено. Кассеты с отработавшим топливом, создающие огромную опасность для всего живого, «отмокают» в охладительных бассейнах.</w:t>
        <w:br/>
        <w:t>И по мере наполнения одних бассейнов, приходится строить новые.</w:t>
        <w:br/>
        <w:t>Не ясно, в чем и как перевозить в отдаленном будущем отработавшее топливо с чернобыльских реакторов: длина топливной кассеты реактора РБМК составляет 7 м, а посему для ее перевозки требуется специально спроектированный контейнер, отвечающий не только всем требованиям безопасности, но обладающий к тому же и чудовищными габаритами.</w:t>
        <w:br/>
        <w:t>Конечной стадией обращения с РАО является захоронение отвержденных отходов в геологические формации.</w:t>
        <w:br/>
        <w:t>Геологические формации рассматриваются в качестве основного защитного барьера для захоронения, поскольку, как уже отмечалось, материалы оболочки контейнера, в котором заключены РАО, и конструкционные материалы инженерных сооружений «не могут обеспечить надежной защиты окружающей среды от проникновения долгоживущих радиоактивных элементов» («Атомная энергия», т. 63. Вып. 5, ноябрь 1987, с. 322).</w:t>
        <w:br/>
        <w:t>Степень опасности захоронения РАО зависит от интенсивности излучения, периода полураспада и биологической токсичности распадающихся и, соответственно, вновь образующихся элементов.</w:t>
        <w:br/>
        <w:t>В любом варианте изоляция РАО должна превышать миллион лет, и, увы, никакое вечное захоронение не может быть надежным, так как радиацию не держат ни контейнеры, ни геологические формации. Захоронение РАО, бесспорно, самая трудная проблема ядерной энергетики.</w:t>
        <w:br/>
        <w:t>В советской специальной литературе перечисляется с дюжину условий, которые необходимо строго учитывать при выборе участка строительства и типа хранилища РАО. Причем все эти условия, как это ни прискорбно, главные! (См.: «Атомная энергия», т. 64. Вып. 4, апрель 1988, с. 288—289.) И вообще, спецификой эксплуатации могильников, является воздействие мощного поля ионизирующего излучения и повышенной температуры на горные но роды. Взаимодействие излучения с материалом геологической формации сопровождается ослаблением потока излучения, появлением радиационных дефектов в структуре, приводящее к накоплению энергии в облученном материале, локальному повышению температуры. Накопление таких процессов может изменить первоначальные свойства вмещающих отходы пород, обусловливать фазовые переходы, приводить к газообразованию и влиять на целостность стенок хранилища.</w:t>
        <w:br/>
        <w:t>Что же должен представлять собой могильник высокорадиоактивных отходов? Он состоит из шахт, штреков и помещения для захоронений, сооружаемых, например, в соляных породах на глубине не менее 60 м. В полу бурятся шурфы для хранения канистр с растворами отходов высокой удельной активности (ОВУА). Между шурфами необходимо выдерживать расстояние от 10 до 50 м. Причиной такого широкого разнесения канистр друг от друга является их тепловыделение, нарушение режима которого может привести к ядерной катастрофе. Отвод теплоты от канистр может быть осуществлен только за счет теплопроводности, и температура окружающих слоев соли не должна превышать допустимых значений, чтобы не нарушить прочностных свойств соляного пласта. Установка канистр с ОВУА в шурфы должна осуществляться с помощью дистанционных манипуляторов. Однако, как отмечается в зарубежной специальной литературе, до настоящего времени не создано ни одного хранилища для высокоактивных отходов. Правда, имеется некоторый опыт захоронения средне- и низкоактивных отходов. Что же касается высокоактивных отходов, то меры по их захоронению не выходят за рамки эксперимента (Кесслер Г. Ядерная энергетика. М., 1986, с. 192).</w:t>
        <w:br/>
        <w:t>В настоящий момент на Западе лихорадочно прорабатывается несколько проектов долговременных хранилищ ОВУА, включая и самые экзотические. Так, в рамках Европейского агентства по ядерной энергии с 1980 г. ведется Международная программа использования для захоронения ОВУА в геологические формации дна океана, в которой участвуют Великобритания, США, Франция, ФРГ, Япония, Нидерланды, Канада и — в качестве наблюдателей — Италия и Бельгия. Но пока все работы по созданию сооружений для захоронения ОВУА находятся лишь на стадии исследований, а горы смертоносного ядерного праха растут с каждым часом.</w:t>
        <w:br/>
        <w:t>Как отмечалось на совещании МАГАТЭ в сентябре 1986 г., влияние тепловыделяющих отходов на окружающую геологическую среду и их защита от воздействия мигрирующих грунтовых вод являются наименее изученными вопросами захоронения РАО в геологические формации. («Атомная энергия», т. 62. Вып. 5, май 1987, с. 358.) Однако уже сейчас можно сказать с уверенностью, что формации каменной соли, в которых планировалось произвести вечное захоронение РАО в ФРГ и Канаде, оказываются совершенно непригодными для этой цели. Поэтому канадцы решительно отказались от этой затеи, а в ФРГ предпочли передавать отходы с АЭС на вечное захоронение... в СССР. (Исследования показали, что под воздействием гамма-излучения каменная соль разлагается на натрий и хлор (так называемый «радиолиз»), что может сопровождаться резким повышением температуры — до 5 000° С и привести к взрыву.)В общем, операция по захоронению РАО предполагает наличие сложных инженерных сооружений в местах со строго определенным грунтом и ведет к отчуждению значительных территорий. Разгерметизация контейнера или авария в системе вентиляции чреваты тяжелыми последствиями, а если учесть, что храниться контейнеры должны, в сущности, вечно, то тут есть над чем призадуматься, тем более что, по крайней мере, один случаи разгерметизации контейнеров, произошедший в районе Урала, истории уже известен. Но поговорим о «незначительных» инцидентах.</w:t>
        <w:br/>
        <w:t>Маленький пример, правда, нашумевший. В Бразилии на мусорной свалке кувалдой была разбита ампула со 100 г цезия-137. В результате четыре человека погибли, шесть (на 24.11.1987) находились в особенно тяжелом состоянии вследствие радиоактивного заражения. (Следствие закончено. «Правда», 24.11.1987.) Всего около 100 г цезия-137, но в городке, где произошла трагедия, «слой почвы снимают местами на глубину до 70 см», а собранный в результате мер по дезактивации местности мусор составит минимум 200 (! — Б. К.) тонн. В госпитале, где находились пострадавшие, «накопилось уже 945 кг радиоактивных отходов. Это естественные отправления пациентов, а также их одежда, обувь, шприцы, посуда и т. п.». (Кувалдой по атому. «Правда», 11.01.1988.) Сопоставим 100 г цезия-137 — и в итоге 200 т радиоактивного мусора. Четверо погибших. Интересно, а сколько цезия, стронция, плутония и т. п. выбросил злосчастный чернобыльский реактор? Конечно, можно отнестись к вопросу о захоронении РАО и легче: после нас — хоть потоп, но при таком отношении потоп настанет значительно раньше ожидаемого срока.</w:t>
        <w:br/>
        <w:t>Конечно, отходы в принципе можно повторно обогащать, превращая их в топливо. Но при переработке отходов появляются новые отходы, также нуждающиеся в вечном захоронении. А после того как очищенный плутоний будет использован в реакторах на быстрых нейтронах (а его можно использовать только в них), от него тоже останутся отходы, причем удельная радиоактивность их в десятки и сотни раз, то есть на порядок-другой, превысит удельную радиоактивность отходов реакторов на тепловых нейтронах. Добавим к тому же, что реакторы на быстрых нейтронах строят только в СССР и Франции (строительство подобного реактора в ФРГ встречает сильнейшее противодействие в общественных и политических кругах этой страны).</w:t>
        <w:br/>
        <w:t>Теперь об экономичности цикла. Переработка и захоронение отходов составляют, по расчетам западных специалистов, около 75 процентов стоимости всех процессов ЯТЦ. Но это превращает атомную энергетику в самую дорогостоящую.</w:t>
        <w:br/>
        <w:t>Правда, в ФРГ отсутствие мест вечного захоронения ядерных отходов не привело к перегрузке складов РАО на АЭС. Объясняется это, однако, тем что радиоактивные отходы западногерманских АЭС отправлялись для хранения за границу — во Францию, Англию, страны «третьего мира». Значит отправленные в эти страны РАО вскоре могут привести к катастрофе. Согласно контрактам французские фирмы имеют право возвратить эти отходы в ФРГ уже начиная с 1992 г. («Шпигель» № 2, 11.01.1988, с. 25.) Тогда-то и выявятся в полной мере истинные объемы накопленных РАО. Следует отметить, что с 21-й западногерманской АЭС ежегодно выходит около 300 т высокоактивных отходов.</w:t>
        <w:br/>
        <w:t>В связи с задержками строительства и ввода мощностей радиохимических заводов западноевропейские страны проявляют все больший интерес к концепции транспортирования и долговременного хранения (на воздухе) отработавшего топлива «под открытым небом» в «сухих контейнерах». Такими специализированными контейнерами являются контейнеры «Кастор» (ФРГ) и «Транснуклеар» (Франция). Стоимость контейнера «Кастор» — 1—1,5 млн. марок ФРГ. Масса контейнеров достигает 106 т.</w:t>
        <w:br/>
        <w:t>Однако при этом, как показывают исследования, проведенные в Англии, для обеспечения безопасности сухого хранения отработавших твэлов температура оболочек в течение 40 лет не должна превышать 350° С. (Синев Н. М. Указ, соч., с. 351.) Необходимо отметить, что конструкции контейнеров и наиболее эффективных наземных и подземных хранилищ-складов РАО еще только проходят стадию изучения и опытной проверки.</w:t>
        <w:br/>
        <w:t>Как подчеркивается в западногерманской прессе, если соблюдать букву действующего в ФРГ атомного законодательства, согласно которому условием эксплуатации ядерных электростанций является эффективное и безопасное обезвреживание радиоактивных отходов, то все АЭС в ФРГ пришлось бы тотчас же остановить.</w:t>
        <w:br/>
        <w:t>В сущности, ядерно-энергетическое хозяйство вышло из-под контроля государства и общества, что грозит миру неисчислимыми «бедами». Сейчас ясно, что масштабы ядерной индустрии не дают возможности осуществлять реальный контроль за всеми радиоактивными материалами.</w:t>
        <w:br/>
        <w:t>Одним из доказательств тому является нашумевшая афера между западногерманскими и бельгийскими фирмами, «спихивавшими» друг другу высокорадиоактивные ядерные отходы, маркируя их в качестве слаборадиоактивных. При этом минимум в 321 бочку, отправленную в ФРГ, бельгийцы подмешали кобальт и плутоний, оставшиеся после генеральной чистки одною из бельгийских реакторов. А не так давно стало известно, что хитроумные фламандские «атомных дел мастера» проделывали аналогичные аферы со своими швейцарскими и французскими клиентами.</w:t>
        <w:br/>
        <w:t>В свою очередь, руководители фирмы «Трапснуклеар» тайно подмешали к отходам со слабой радиоактивностью, направляемым в Бельгию, добрых 100 г зараженного плутонием материала. Такого количества при соответствующей дозировке хватило бы, чтобы отправить в мир иной несколько миллионов человек.</w:t>
        <w:br/>
        <w:t>Так гуляет по Европам плутоний...</w:t>
        <w:br/>
        <w:t>Учитывая тот факт, что «спихивать» Друг другу РАО — дело не столь перспективное, взор западноевропейских государств н концернов обратился на страны «третьего мира» как на бездонную «ядерную помойку», а также на нашу страну, которую пытаются заинтересовать перспективами «взаимовыгодного международного сотрудничества» в области вечного хранения смерти по принципу: «Земля — ваша, деньги — наши!» Наша общественность уже выражала беспокойство по поводу хранения в СССР радиоактивных отходов, примером чему стал запрос компетентным органам, опубликованный в «Аргументах и фактах», № 35, 1988 г., касавшийся весьма щекотливой темы: производил ли когда-либо СССР захоронение на своей территории радиоактивных отходов из других стран? На этот вопрос ответил заместитель директора ИАЭ, академик АН СССР Н. Н Пономарев-Степной: «Со стороны ряда стран в адрес Советского Союза поступали обращения с просьбой принять на захоронение отходы, образующиеся в атомной энергетике. Сейчас пока конкретных соглашений на этот счет нет».</w:t>
        <w:br/>
        <w:t>Читатель, очевидно, вздохнет с облегчением. И зря. Раскрываем популярную брошюрку: «Атомная энергетика в странах -— членах СЭВ». М., 1985. На странице 35 читаем, что СССР «принимает на регенерацию отработавшее ядерное топливо» с АЭС стран — членов СЭВ. Конечно, академик Пономарев-Степной — человек занятой и до популярной брошюрки руки у него могли и не дойти. Но, увы, об этом же писал в ноябре 1987 г. в журнале «Атомная энергия» (заместителем главного редактора которого академик Пономарев-Степной является) другой академик — А. Петросьянц (см.: «Атомная энергия», т. 63. Вып. 5, ноябрь 1987 г., с. 298), расписывая при этом экономические и политические выгоды такого порядка вещей. Отправляет на захоронение в СССР и отработавшее топливо своих АЭС и Финляндия. Чем не плодотворное и взаимовыгодное сотрудничество! Но, может быть, академик Пономарев-Степной еще и свой же журнал не читает? Такого беспардонного обмана общественности мы давненько не лицезрели. Но и это еще не все. В западной прессе были опубликованы предложения председателя Госкоматома А. Проценко относительно захоронения у нас на Родине радиоактивных отходов иноземных держав. Надо полагать, подобная инициатива была оценена на Западе по достоинству. Кстати, подобные «самоангажементы» делались Госатомом и прежде, до Чернобыля.</w:t>
        <w:br/>
        <w:t>По сообщению венской газеты «Нойе Цюрихер цайтунг», он сам в 1985 г. предложил нашу страну в качестве помойки для РАО с австрийской АЭС «Цвентендорф». Любопытно, что цена, которую предложило ведомство т. Петросьянца за сию «негоцию», была на 15—20 процентов ниже той, которую запросил за аналогичную услугу Китай. Однако порадоваться победе над незадачливым конкурентом Госкоматому все же не пришлось: правительство Австрии в 1986 г. приняло решение о демонтаже так и не пущенной в эксплуатацию АЭС.</w:t>
        <w:br/>
        <w:t>И вот все тот же академик Пономарев-Степной уже говорит о готовящемся проекте совместного с атомными фирмами ФРГ строительства в районе Димитровграда (Ульяновская обл.) высокотемпературного охлаждаемого гелием реактора (ВТГР). В этом случае, подчеркнул академик, советская сторона возьмет на себя обеспечение топливного цикла реактора, что будет означать возвращение к нам отработавшего топлива «на переработку и захоронение».</w:t>
        <w:br/>
        <w:t>Видно, и впрямь деятели из Госкоматома решили превратить нашу Родину в радиоактивную помойку западных стран. Похоже, то, чего не удалось Западу в «эпоху застоя», может удасться ему в «эпоху перестройки».</w:t>
        <w:br/>
        <w:t>Не менее впечатляющим стало и выступление заместителя министра иностранных дел СССР В. Ф. Петровского, заверившего на брифинге советских и иностранных журналистов, что СССР «никогда не вывозил и не намерен вывозить радиоактивные отходы, образующиеся на территории нашей страны: они подлежат захоронению у нас». («АиФ», № 35, 1988).</w:t>
        <w:br/>
        <w:t>Трогательна, конечно, забота т. Петровского о судьбах народов африканских стран, куда Запад свозит для захоронения свои радиоактивные помои. Но, думается, не мешало бы т. Петровскому и его ведомству и столь же ревностно защищать интересы народа и той страны, в которой он получает зарплату.</w:t>
        <w:br/>
        <w:t>Кстати, о сделке по поводу реактора ВТГР. Узнаем мы о ней лишь из иностранных источников.Да и условия ее весьма своеобычны: реактор строится у нас, топливо едет в ФРГ, а отходы возвращаются в СССР. Любопытный контракт! И почему-то никто не спросил наших людей о том, хотят они или нет, чтобы на их родной земле строился реактор, который по соображениям безопасности западногерманские дельцы предпочли строить и отрабатывать не у себя дома — в ФРГ, а у нас? Получается, что пашу страну уже рассматривают в качестве полигона для опытов.</w:t>
        <w:br/>
        <w:t>Прежде говаривали: что для русского забава, то для немца — смерть. Теперь, похоже, ситуация складывается прямо противоположная.</w:t>
        <w:br/>
        <w:t>Справедливости ради следует отметить, что первыми (и похоже, единственными), кто выступил против планов захоронения в СССР радиоактивных отходов с АЭС ФРГ, оказались... западногерманские «зеленые», взывавшие на конференции, состоявшейся 10—11 октября 1988 г. в Москве, к здравому смыслу нашего народа и его национальному достоинству. Ядерная энергетика, подчеркивали «зеленые», может развиваться в ФРГ лишь в том случае, если западногерманские ядерные концерны найдут большую помойку для своих радиоактивных отходов, ибо хоронить их в ФРГ попросту негде. (См.: «Московский литератор», 21.10.1988, с. 7.) Спасибо «зеленым» из ФРГ за заботу о безопасности нашей страны и нашего народа! А на другой международной конференции, состоявшейся 18—21 октября 1988 г, на Игналинской АЭС, директор департамента ядерной безопасности МАГАТЭ М. Розен напомнил в своем выступлении об аварии, случившейся в 1957 г. под Челябинском па хранилище жидких радиоактивных отходов. О том же писал в мае 1986 г. и западногерманский «Шпигель». Действительно, об этой аварии в свое время буквально кричали средства массовой информации (не у нас, конечно!) *.</w:t>
        <w:br/>
        <w:t>Пытаясь выяснить подробности этой трагедии, я везде получал стандартный ответ: ничего не знаем. И только в 1988 г. «лед тронулся»: на записи телепередачи «Пятое колесо» Ленинградского ТВ гатчинский физик Ю. В. Петров ответил, что он «не уполномочен отвечать на такие вопросы», а во время моей беседы с сотрудниками ИАЭ в ноябре 1988 г. бывший зампред Госкоматома Н. М. Синев, сказавший ранее, что «ему об этой аварии ничего не известно», порекомендовал мне тем не менее обратиться с этим вопросом к министру среднего машиностроения СССР Л. Д. Рябеву. Странно: никто не знает, что случилось, а вот куда обращаться за разъяснениями по поводу того, чего вроде бы и не было, знают все. Лишь Я. В. Шевелев мужественно признался, что не может ответить на этот, отнюдь не праздный, на мой взгляд, вопрос, поскольку «не имеет на то нрава». Спасибо и на том. А вот сотрудники того же института Н. С. Бабаев и И. И. Кузьмин, не отрицая факта аварии, обвинили меня за мое неуемное любопытство ни много ни мало как в антисоветизме.</w:t>
        <w:br/>
        <w:t>Замечу попутно, что обвинения в «антисоветизме» следовали в мой адрес от сих доброславных ученых мужей еще и потому, что я-де использовал в своекорыстных целях «домыслы антисоветски настроенной западной прессы» относительно того, что Ровенская АЭС построена на карстовых грунтах. Увы, обо всем этом писала в апреле 1987 г. «Советская Россия»! Но, может быть, тт. Кузьмин и Бабаев советских газет не читают (чтобы не расстраиваться)? (* См., в частности: Atomkrait am Ende? Gottingen. 1986, 8. 46. Авторы квалифицировали эту катастрофу как крупнейшую после Хиросимы и Нагасаки.) Так что проблем экологической безопасности демонтажа ядерно-энергетических объектов хватит как минимум на добрую сотню лет. Что же, придется подождать. Перефразируя героя пушкинского «Гробовщика», живой реактор и без «колпака» обойдется, а мертвый без «саркофага» не живет. И как бы «жизнь вечная», к которой мы себя приуготовляем, не обернулась бы на практике «вечной жизнью» разрушенных реакторов, не допускающих существования каких-либо иных форм жизни.</w:t>
        <w:br/>
        <w:t>Вообразим себе ситуацию, когда мы вынуждены будем подвергать захоронению такие предприятия, как ЗИЛ или КамАЗ.</w:t>
        <w:br/>
        <w:t>Нам необходимо будет вырыть гигантский котлован, пробетонировать его высококачественным бетоном (причем в строго определенном месте с особым грунтом, не допуская проникновения туда грунтовых вод), а потом бульдозерами свалить здания и оборудование ЗИЛа или КамАЗа в приготовленный котлован. В принципе сие, конечно, осуществимо, но уж больно хлопотно, да и накладно.</w:t>
        <w:br/>
        <w:t>Не то ли мы имеем и в случае захоронения АЭС? Не будем забывать, что нам придется подвергать захоронению и целые заводы по радиохимической переработке ядерного топлива. Все это с трудом укладывается в сознании нормального человека.</w:t>
        <w:br/>
        <w:t>Кстати, неясна и судьба самого чернобыльского «саркофага». В этой связи представляет интерес статья в апрельском 1988 г. номере журнала «Атомная энергия» «Захоронение 4-го энергоблока Чернобыльской АЭС». В ней утверждается, что благодаря проведенным мероприятиям «предотвращен неконтролируемый выход радиоактивных аэрозолей, исключена возможность возникновения самопроизвольной цепной ядерной реакции». («Атомная энергия», т. 64. Вып. 4, апрель 1988).</w:t>
        <w:br/>
        <w:t>Но, как отмечается в письме Э. Б. Бродкина и А. В. Хрусталева в редакцию журнала, «перед нами чересчур мажорные, категоричные и ответственные утверждения, никак не вытекающие и .ч содержания статьи... Из самых общих соображений понятно, что для возникшей в результате беспрецедентной катастрофы сугубо неупорядоченной системы, каковой является объект «Укрытие.» (а в просторечии — «Саркофаг». — Б. К,.), всякие категорические утверждения относительно ее состояния, и в первую очередь касающиеся исключения возможности возникновения самопроизвольной цепной реакции (то есть ядерного взрыва. — Б. К.), нуждаются в серьезном обосновании». К сожалению, заключают авторы письма, доказательствами сформулированных утверждений авторы апрельской статьи ' с читателями не поделились. («Атомная энергия», т. 65. Вып. 4, октябрь 1988).</w:t>
        <w:br/>
        <w:t>Так что пока неясно, отчего ядерного взрыва в Чернобыле никогда не произойдет... Остается надеяться, что авторы оптимистической статьи еще раз поделятся с читателями своими соображениями на сей счет и представят соответствующие доказательства.</w:t>
        <w:br/>
        <w:t>А во что обойдутся нам процедуры демонтажа АЭС? Стоимость демонтажа АЭС, по заключениям западных экспертов, будет равна стоимости ее строительства. Однако, учитывая процесс удорожания АЭС, можно считать, что они будут равны половине стоимости такой же АЭС, построенной через 25— 30 лет. В свою очередь, энергозатраты на строительство АЭС будут доходить до 20 процентов (!) от количества электроэнергии, выработанной на этой АЭС за 30 лет, хотя еще в 1975 г., по подсчетам западных специалистов, эти энергозатраты составляли всего лишь 10 процентов. Атомной индустрии, занятой демонтажем АЭС, придется иметь дело с гигантскими массами радиоактивных отходов, когда (предположительно в 90-х годах) будут останавливаться и демонтироваться по истечении срока службы первые крупные АЭС.</w:t>
        <w:br/>
        <w:t>В ближайшие 30 лет, подчеркивают американские специалисты, «во всем мире будет остановлено более 350 АЭС. И ни одна страна не подготовлена к этому надлежащим образом». («Шпигель», № 2, 11.01.1988, с. 24.) Напомним, что объем радиоактивных отходов при снятии с эксплуатации примерно такого же порядка, как и при эксплуатации АЭС в течение 25 лет. (Оценка затрат на демонтаж АЭС. «Атомная техника за рубежом», № 9, 1987, с. 16.) А ведь это сотни тысяч тонн страшных радиоактивных отходов! (На одну АЭС около 500 тыс. т.) Одним словом, демонтировать АЭС много сложнее, чем построить ее: еще один парадокс ядерной энергетики.</w:t>
        <w:br/>
        <w:t>Как подчеркивают западные независимые специалисты, адекватное опасности отношение к РАО и соответствующее обеспечение их перевозок и мест хранения превращают атомную энергетику в самую дорогостоящую.</w:t>
        <w:br/>
        <w:t>Впрочем, если верить министру атомной энергетики СССР Н. Луконину, дела в области ядерной энергетики, и в частности в плане решения проблемы РАО, обстоят в нашей стране как нельзя лучше. Основанием сей уверенности могут послужить его интервью, данное журналу «Политическое образование».</w:t>
        <w:br/>
        <w:t>Все технологии очистки РАО, по словам Н. Луконина, оказывается, «уже хороню изучены и отработаны во всех странах, имеющих атомную энергетику». Правда, отметил он, «по мере увеличения числа работающих АЭС и в связи с тем, что в будущем придется демонтировать оборудование, отработавшее свой ресурс, необходимо будет создавать соответствующие крупные региональные хранилища. Над этой проблемой мы сейчас работаем». (Главное в атомной энергетике. «Политическое образование.», № 9, 1988, с. 86.) Вот те на! Проблема с РАО, видите ли успешно решена. ОВУА растут как на дрожжах, а над проблемой хранилищ товарищи еще только работают! А я-то, по недомыслию, полагал, что говорить о том, что проблема «решена», можно лишь тогда, когда, по крайней мере, есть соответствующие хранилища. Но, видно, нормальной человеческой логикой не дано постигнуть логику ответработников чернобыльских ведомств.</w:t>
        <w:br/>
        <w:t>Важно отметить и то противоестественное, с точки зрения здравого смысла, обстоятельство, что весь ЯТЦ разорван между несколькими ведомствами, слабо взаимосвязанными друг с другом и склонными, по большей части в силу органических законов нашей социальной организации, спихивать друг другу бумаги «о необходимости...» и взваливать друг па друга бремя ответственности за какой-нибудь очередной провал. (Как известно, «спихнутая» бумага снимает ответственность с ее изготовителя и не накладывает обязательств на ее адресата.) Так, в настоящее время за строительство АЭС формально отвечает Минэнерго, за качество его — Госприемка, за эксплуатацию атомных станций — Минатомэнерго, за поставку соответствующего оборудования для АЭС — бездна прочих ведомств, а за разработку научно-технической политики и стратегии развития ядерной энергетики и снабжение ее топливом — еще одно министерство, название которого никак не могу припомнить.</w:t>
        <w:br/>
        <w:t>Тем самым, к бездне ведомств, доведших дело до бездны Чернобыля, прибавилось еще одно — Минатомэнсрго, отвечающее исключительно за эксплуатацию АЭС. В итоге мы имеем дело с новой разновидностью системы коллективной безответственности за дело безопасности народа и государства, хотя формально весь процесс «курирует» Бюро Совмина СССР по топливно-энергетическому комплексу.</w:t>
        <w:br/>
        <w:t>Возникает вопрос: а сколько же энергии расходуется в делах на получение энергии «мирного» атома? И не работает ли ядерная энергетика лишь сама на себя, несмотря на всю калорийность своего топлива? Лично меня такой факт нисколько не удивит. Во всяком случае, затраты на производство ядерной энергии вполне сопоставимы с эффектом ее применения.</w:t>
        <w:br/>
        <w:t>А сколько энергии затрачено уже на ликвидацию последствий чернобыльской катастрофы и сколько будет затрачено еще? А сколько придется расходовать энергии на ликвидацию последствий еще одной, весьма вероятной, ядерной катастрофы? Или мы должны верить на слово т. Луконину, утверждающему, что вероятность катастрофы, «подобной чернобыльской, полностью исключена»? Но в клятвенных заверениях мы никогда не испытывали недостатка, а со стремлением ответработников ввести общественность в заблуждение сталкиваемся на каждом шагу. Так что веры им, увы, нет.</w:t>
        <w:br/>
        <w:t>Подведем итоги. Нетрудно заметить, что развитие ядерной энергетики — это крайне дорогостоящее минирование собственной земли ядерными зарядами замедленного действия, которые когда-никогда, а непременно сработают.</w:t>
        <w:br/>
        <w:t>...Вот уже пять лет эксперты Министерства энергетики США ломают себе голову над тем, как донести до сведения будущих поколений данные о месте захоронения РАО. А пока они сошлись на том, что над поверхностью участков, где захоронены такие отходы, будут сооружены мощные земляные насыпи, а на них установлены гранитные колонны с прикрепленными на них каменными плитами. На плитах будут изображены знаки-символы, напоминающие о грозной опасности. Символы дополнят и соответствующие картинки на ту же тему.</w:t>
        <w:br/>
        <w:t>Может возникнуть вопрос, а почему бы не сделать обычные письменные предупреждения? Увы! Как полагают эксперты, через десять тысяч лет английский язык, как, впрочем, и любой другой из современных языков, вряд ли будет понятен жителям Земли...</w:t>
      </w:r>
    </w:p>
    <w:p>
      <w:pPr>
        <w:pStyle w:val="Heading4"/>
        <w:ind w:hanging="0"/>
        <w:jc w:val="center"/>
        <w:rPr>
          <w:rFonts w:ascii="Tahoma" w:hAnsi="Tahoma" w:cs="Tahoma"/>
        </w:rPr>
      </w:pPr>
      <w:r>
        <w:rPr>
          <w:rFonts w:cs="Tahoma" w:ascii="Tahoma" w:hAnsi="Tahoma"/>
        </w:rPr>
        <w:t xml:space="preserve">Глава VI АЭС: ЭКОЛОГИЯ И ЭКОНОМИКА </w:t>
      </w:r>
    </w:p>
    <w:p>
      <w:pPr>
        <w:pStyle w:val="Style13"/>
        <w:rPr/>
      </w:pPr>
      <w:r>
        <w:rPr>
          <w:rFonts w:cs="Tahoma" w:ascii="Tahoma" w:hAnsi="Tahoma"/>
          <w:sz w:val="20"/>
          <w:szCs w:val="20"/>
        </w:rPr>
        <w:t>Проблемы экономичности, экологичности и безопасности ядерной энергетики, естественно, не ограничиваются проблемой ЯТЦ. Одним из важнейших звеньев механизма функционирования ядерно-энергетического хозяйства является механизм "нормального" функционирования самой АЭС. В этой связи необходимо хотя бы кратко рассмотреть вопросы строительства, эксплуатации и демонтажа АЭС в их экономическом, экологическом и социальном аспектах.</w:t>
        <w:br/>
        <w:t>При строительстве АЭС необходимо учитывать, по крайней мере, пять групп факторов:</w:t>
        <w:br/>
        <w:t>- экономические факторы (прямые капиталовложения) ;</w:t>
        <w:br/>
        <w:t>- природоохранные и природные факторы (например, потеря ландшафтного вида, ущерб природе, увеличение количества туманных дней, значительные потери воды и т. д.);</w:t>
        <w:br/>
        <w:t>- социально-экономические факторы (социально-экономические изменения при осуществлении того или иного проекта, жилищное строительство, создание развитой инфраструктуры, строительство дорог, "вытаптывание" местности и т. п.);</w:t>
        <w:br/>
        <w:t>- здоровье и безопасность населения (удаление объектов от городов, иные меры по обеспечению их безопасности и т. п.);</w:t>
        <w:br/>
        <w:t>- общественное мнение (желание или нежелание населения иметь в непосредственной близости ядерно-энергетический объект).</w:t>
        <w:br/>
        <w:t>Учет и ранжирование этих факторов представляют собой одну из сложнейших задач управленческой науки, важнейший элемент механизма принятия решения, проблема, которой на Западе уделяется огромное внимание, а в СССР, судя по всему, никакого.</w:t>
        <w:br/>
        <w:t>Целая наука о критериях принятия решений, учета и взвешивания различных факторов, как известно, просто игнорируется и наших научных и административных кругах, несмотря на то, что работы по этой тематике, переведенные на русский язык и изданные смехотворно малым тиражом, мгновенно исчезли с прилавков книжных магазинов. (См.: Кини Р. Принятие решений при многих критериях; предпочтение и замещение. М., Радио и связь, 1981; Кини Р. Размещение энергетических объектов: выбор решений. М., Энергоатомиздат, 1983.) Среди этих групп факторов наиболее пристальное внимание в настоящее время привлекают факторы воздействия на природную среду. Это связано с тем, что энергетика как техническая отрасль народного хозяйства в отличие от других отраслей в наибольшей степени связана с использованием природных факторов (земельные территории, природная вода, атмосфера) Все эти сферы природной среды конечны и имеют перекрещивающееся многохозяйственное использование. Кроме того, за последние годы резко возросла ценность экологических факторов и сознательность общества в отношении охраны природной среды.</w:t>
        <w:br/>
        <w:t>Поскольку дальнейший прирост электрогенерирующих мощностей в указанном регионе практически целиком намечено осуществлять за счет АЭС, то за неизбежное нарастание неразрешимых проблем при осуществлении природоохранных мероприятий будет нести "ответственность" ядерная энергетика.</w:t>
        <w:br/>
        <w:t>Из публикуемых данных относительно радиационного воздействия АЭС на население можно сделать вывод, что АЭС практически безвредны для окружающей среды, ввиду отсутствия потребности в кислороде, а также ввиду того, что атмосфера не загрязняется дымовыми газами. Однако при этом не учитывается так называемый "аккумулирующий" эффект радиоактивных выбросов АЭС, то есть попросту накопление в живых организмах радиоактивной "грязи", а также радиоактивных выбросов предприятий по получению, регенерации ядерного топлива, транспортированию РАО, а также их могильников. Не учитывается также эффект воздействия на окружающую среду целого ряда высокоактивных "долгоживущих" радиоактивных нуклидов.</w:t>
        <w:br/>
        <w:t>Один маленький пример.</w:t>
        <w:br/>
        <w:t xml:space="preserve">"Исследования реки Колумбия в районе Ханфорда (штат Вашингтон), где расположен ядерный реактор, показали, что радиоактивность воды незначительна. В то же время установлено, что концентрация радиоактивных изотопов в планктоне в 2 тысячи раз выше, чем в речной воде, в организмах рыб и водоплавающих птиц, питающихся планктоном, - соответственно в 15 тысяч и 40 тысяч раз выше, в организмах птенцов ласточки, которых родители кормят насекомыми, пойманными у реки, - в 500 тысяч раз выше, и, наконец, концентрация радиоактивных элементов в желтке яиц водоплавающих птиц - более чем в миллион раз выше, чем в воде Колумбии". (Дуглас У. О. Трехсотлетняя война. М., "Прогресс", 1975, с. 73-74.) </w:t>
        <w:br/>
        <w:t>Другой пример. Исследования показали, что в придонных отложениях водоемов и в подземных водоносных пластах вокруг Белоярской АЭС концентрация цезия-137 (крайне опасного для всего живого радионуклида) превышает норму в сотни раз. Отмечена и повышенная концентрация трития. (Куликов Н. В. Радиологические исследования на Урале. -Экология", 1986, № 4, с. 67.) Ядерная энергетика тем самым воздействует па природную среду неизмеримо больше, нежели тепловая энергетика. Потребность в рассеивании сбросного тепла (ввиду меньшего КПД) у современных АЭС в 1.5 раза больше, чем у ТЭС, что требует соответствующего увеличения потребности в природной воде пли акватории водоема-охладителя. Безвозвратные потери воды на испарение по условию рассеяния сбросного тепла от конденсаторов турбин АЭС составляют 1,0 м</w:t>
      </w:r>
      <w:r>
        <w:rPr>
          <w:rFonts w:cs="Tahoma" w:ascii="Tahoma" w:hAnsi="Tahoma"/>
          <w:sz w:val="20"/>
          <w:szCs w:val="20"/>
          <w:vertAlign w:val="superscript"/>
        </w:rPr>
        <w:t>3</w:t>
      </w:r>
      <w:r>
        <w:rPr>
          <w:rFonts w:cs="Tahoma" w:ascii="Tahoma" w:hAnsi="Tahoma"/>
          <w:sz w:val="20"/>
          <w:szCs w:val="20"/>
        </w:rPr>
        <w:t>/сек на 1 млн. кВт электрической мощности, а необходимая в настоящее время по условиям синергизма (совместное воздействие фак-торов) акватория водоема-охладителя при АЭС должна составлять не менее 15 м</w:t>
      </w:r>
      <w:r>
        <w:rPr>
          <w:rFonts w:cs="Tahoma" w:ascii="Tahoma" w:hAnsi="Tahoma"/>
          <w:sz w:val="20"/>
          <w:szCs w:val="20"/>
          <w:vertAlign w:val="superscript"/>
        </w:rPr>
        <w:t>2</w:t>
      </w:r>
      <w:r>
        <w:rPr>
          <w:rFonts w:cs="Tahoma" w:ascii="Tahoma" w:hAnsi="Tahoma"/>
          <w:sz w:val="20"/>
          <w:szCs w:val="20"/>
        </w:rPr>
        <w:t>/кВт электрической мощности. Это значит, что для типовой 4-блочной АЭС мощностью 4 млн. кВт акватория пруда-охладителя должна составить не менее 60 км</w:t>
      </w:r>
      <w:r>
        <w:rPr>
          <w:rFonts w:cs="Tahoma" w:ascii="Tahoma" w:hAnsi="Tahoma"/>
          <w:sz w:val="20"/>
          <w:szCs w:val="20"/>
          <w:vertAlign w:val="superscript"/>
        </w:rPr>
        <w:t>2</w:t>
      </w:r>
      <w:r>
        <w:rPr>
          <w:rFonts w:cs="Tahoma" w:ascii="Tahoma" w:hAnsi="Tahoma"/>
          <w:sz w:val="20"/>
          <w:szCs w:val="20"/>
        </w:rPr>
        <w:t>.</w:t>
        <w:br/>
        <w:t>Использование градирен хотя и не требует затопления земель для пруда-охладителя, зато заметно увеличивает стоимость АЭС, а также в 1,5 раза безвозвратные потери воды на испарение.</w:t>
        <w:br/>
        <w:t>Итак, площадь водоема-охладителя АЭС мощностью 4 млн. кВт должна составлять 60 квадратных километров! Да у нас и озер-то таких, "незадействованных" под промышленные нужды, давно не осталось! Что же делать? Стало быть, расширять площадь водоема и, следовательно, затапливать и подтапливать новые земли со всеми вытекающими отсюда отрицательными экологическими и экономическими последствиями.</w:t>
        <w:br/>
        <w:t>Печальная участь литовского озера Дрюкшай, "на котором стоит" Игналинская АЭС, и русского озера Удомля (Калининская АЭС) хороню известна и поучительна. В этих озерах, превратившихся или превращающихся стремительно и верно в зловонные болота, гибнет и деградирует ихтиофауна и аквафлора. При этом озеро Дрюкшай относится к числу ландшафтных ценностей максимального значения по кадастру ценностей земель, существующих в Литве.</w:t>
        <w:br/>
        <w:t>Аналогичная ситуация и вблизи Ленинградской АЭС, где за счет накопления радиоактивных элементов в ихтиофауне и аквафлоре начались резкие изменения: побережье Финского залива в районе АЭС заросло камышом, резко возросло число больных особей кильки и корюшки.</w:t>
        <w:br/>
        <w:t>Превращению озер в пруды-охладители неизбежно сопутствует так называемая эвтрофикация, под которой понимается увеличение продуктивности водной растительности в связи с изменением режима водоема, а также в результате сброса неочищенных сточных вод с большим содержанием фосфора и азота.</w:t>
        <w:br/>
        <w:t>С ростом мощностей АЭС будут неуклонно увеличиваться и безвозвратные потери воды, необходимой для технологических нужд станции, прежде всего для охлаждения.</w:t>
        <w:br/>
        <w:t>Как мы уже говорили, безвозвратные потери воды (при испарении) для водоемов-охладителей составляют 1,0 м</w:t>
      </w:r>
      <w:r>
        <w:rPr>
          <w:rFonts w:cs="Tahoma" w:ascii="Tahoma" w:hAnsi="Tahoma"/>
          <w:sz w:val="20"/>
          <w:szCs w:val="20"/>
          <w:vertAlign w:val="superscript"/>
        </w:rPr>
        <w:t>3</w:t>
      </w:r>
      <w:r>
        <w:rPr>
          <w:rFonts w:cs="Tahoma" w:ascii="Tahoma" w:hAnsi="Tahoma"/>
          <w:sz w:val="20"/>
          <w:szCs w:val="20"/>
        </w:rPr>
        <w:t xml:space="preserve">/сек при мощности энергоблока 1 млн. кВт. Если подсчитать, каковы будут безвозвратные потери воды в СССР при условии выполнения нашей ядерно-энергетической программы, намечающей довести мощность АЭС до 200 млн. кВт к 2000 г., то они составят примерно 6 кубокилометров в год, то есть то самое </w:t>
        <w:br/>
        <w:t>количество воды северных рек, которое хотел первоначально перебросить Минводхоз. Иными словами, хотели перебросить часть стоков рек для того, чтобы испарить их в другом месте! Да такое немыслимо было и в г. Глупове! Испаренная вода (по экологическим данным) на 90 процентов выпадает в виде атмосферных осадков за пределами радиуса 1000 км от места испарения. Это значит, что для нынешнего региона массового строительства АЭС, учитывая преобладающее направление ветров, испаренная или природная вода выпашет в виде осадков в основном либо за пределами СССР, либо в переувлажненных регионах страны.</w:t>
        <w:br/>
        <w:t>Оценка уже задействованных в сферу энергетического использования природных ресурсов (отчуждение сельскохозяйственных земель, валовое водопо-требление, включая безвозвратные потери воды на испарения, тепловые сбросы, санитарно-защитные зоны при АЭС), а также ожидаемых масштабов их вовлечения в нужды ядерной энергетики на ближайшую перспективу в нынешнем регионе размещения АЭС, то есть в европейской части СССР, показывают, что масштабы вовлечения этих ресурсов в энергетическое производство сравнимы с масштабами их наличия в природной среде указанного региона.</w:t>
        <w:br/>
        <w:t>Например, валовое водопотребление электростанциями Минэнерго в указанном регионе превысило 100 км</w:t>
      </w:r>
      <w:r>
        <w:rPr>
          <w:rFonts w:cs="Tahoma" w:ascii="Tahoma" w:hAnsi="Tahoma"/>
          <w:sz w:val="20"/>
          <w:szCs w:val="20"/>
          <w:vertAlign w:val="superscript"/>
        </w:rPr>
        <w:t>3</w:t>
      </w:r>
      <w:r>
        <w:rPr>
          <w:rFonts w:cs="Tahoma" w:ascii="Tahoma" w:hAnsi="Tahoma"/>
          <w:sz w:val="20"/>
          <w:szCs w:val="20"/>
        </w:rPr>
        <w:t xml:space="preserve"> в год, тогда как суммарный годовой сток рек Волги, Дона, Днепра, Днестра, Кубани и Западной Двины, на водопотреблении бассейнов которых развивается ядерная энергетика страны, составляет 860 км</w:t>
      </w:r>
      <w:r>
        <w:rPr>
          <w:rFonts w:cs="Tahoma" w:ascii="Tahoma" w:hAnsi="Tahoma"/>
          <w:sz w:val="20"/>
          <w:szCs w:val="20"/>
          <w:vertAlign w:val="superscript"/>
        </w:rPr>
        <w:t>3</w:t>
      </w:r>
      <w:r>
        <w:rPr>
          <w:rFonts w:cs="Tahoma" w:ascii="Tahoma" w:hAnsi="Tahoma"/>
          <w:sz w:val="20"/>
          <w:szCs w:val="20"/>
        </w:rPr>
        <w:t>.</w:t>
        <w:br/>
        <w:t>Следует подчеркнуть, что организация водохранилищ-охладителей на малых и средних реках также не снижает полностью влияния АЭС на их водный, гидробиологический и гидрохимический режим рек, вызывая значительные затраты на компенсацию ущерба водному, рыбному, сельскому и другим отраслям народного хозяйства.</w:t>
        <w:br/>
        <w:t>При этом давно замечено, что если тепловое загрязнение рек на уровне нескольких градусов и химическое на уровнях, близких к предельно допустимым концентрациям, раздельно еще переносится и рыбой, и микроорганизмами, то совместное их действие уже губительно. Итак, возникает вопрос, можно ли после всего сказанного говорить о большей экологичности АЭС? Оказывается, можно. Так, т. Александров и другие неоднократно заявляли, что АЭС "экологически более чистые", оговариваясь, впрочем, что "при нормальной работе". Об "экологической чистоте" АЭС при их ненормальной работе лучше и не говорить. Вот они и не говорят. А было бы интересно получить статистические данные об авариях на АЭС с последующим выбросом радиоактивных веществ. Но, как явствует из публикаций в советской прессе, аварии на них происходят только там. Единственное исключение - Чернобыль. И несмотря на то, что, по взятым добровольно обязательствам, СССР регулярно информирует МАГАТЭ об "инцидентах" на АЭС, в печать эти сообщения отчего-то не попадают.</w:t>
        <w:br/>
        <w:t>Итак, рассмотрим вопрос об экологичности АЭС при их нормальной работе.</w:t>
        <w:br/>
        <w:t xml:space="preserve">Одним из достоинств ядерных энергетических установок, как отметил в своем интервью западногерманскому журналу "Шпигель" председатель правления АПН Ф. Фалин, является то, что "опасность излучения на АЭС во много раз меньше, чем на ТЭС, работающих на угле". ("Der Spiegel", № 20, 12.05. 1986, р. 143.) Осталось, однако, невыясненным, какое именно излучение (Emission) имел в виду т. Фалин. То, что </w:t>
        <w:br/>
        <w:t>ответит? То, что греет? Или то, что бомбардирует; гамма-квантами? Если т. Фалин имел в виду световое излучение, то правота его бесспорна: топка парового дна озаряет обслуживающего его кочегара необычно ярче, нежели реактор. (Свет, как известно из школьных учебников физики, тоже род излучения.! Если же г. Фалин имел в виду тепловое излучение, то тут он не прав. АЭС излучает на 60 процентов больше тепла, чем ТЭС аналогичной мощности Если т. Фалин имел в виду радиоактивное излучение выбросов с АЭС и угольных ТЭС, то он снова пав. однако при этом необходимо сделать одно существенное уточнение. Если верить специальной литературе, "из сравнения годовых эквивалентных доз на ГЭС на угле (2 мк 3в/год) (микрозиверт. - Б. К.) и от АЭС (0,17 мк 3в/год) с естественным фоном (1000 мк Зв/год) видно, что основное воздействие радиации не связано с электрическими станциями как на органическом и тем более на ядерном топливе". 'Теплоэнергетика и теплотехника. Общие вопросы. Книга 1. М., 1987, с. 443.) Так что при всем том выходит, что поводов для беспокойства у т. Фалина быть не должно, тем более, как не без доли обреченности говорил на одной из пресс-конференций, посвященных Чернобылю, председатель Госкомгидромета Ю. Израэль, излучает все: и космические лучи, и стройматериалы, и телевизоры, и часы со светящимся циферблатом. Непонятно, однако, становится, отчего мы не строим "саркофаги" для взорвавшихся телевизоров и негодных часов со светящимся циферблатом.</w:t>
        <w:br/>
        <w:t>В общем, остается надеяться, что т. Фалин знал, по хотел сказать иностранным корреспондентам. А может быть, т. Фалин знал нечто такое, что по каким-то деликатным причинам не вошло в справочники по теплоэнергетике? Что ж, возможно.</w:t>
        <w:br/>
        <w:t>В связи с проблемой загрязнения окружающей среды отходами ТЭС и АЭС хотелось бы сослаться на размышления члена-корреспондента АН СССР В. С. Троицкого, которыми он поделился со мной. С любезного согласия Всеволода Сергеевича привожу суть этих размышлений, касающихся сравнения экологических характеристик ядерной и химической энергий.</w:t>
        <w:br/>
        <w:t>В основе утверждения атомных энергетиков о том, что ТЭС на угле создают заражение окрестности радионуклидами в несколько десятков раз больше, чем АЭС, лежат расчеты, опубликованные в журнале "Атомная энергия" за 1977 год, том 43, № 3. В ходе этих расчетов оказывается, что индивидуальные дозы облучения всего населения страны выбросами ТЭС в среднем в 150 раз превышают облучения выбросами АЭС, а риск радиационного канцерогенеза всего населения страны больше в 30 раз.</w:t>
        <w:br/>
        <w:t xml:space="preserve">Доказательность этих расчетов вызывает большие сомнения, поскольку в основе своей они опираются на весьма узкую базу исходных данных анализов углей, а также и потому, что нарушается основной принцип сравнения. С одной стороны рассматривается ТЭС, не имеющая эффективных мер предотвращения выбросов летящей золы в атмосферу, а с другой - АЭС с ее разветвленной системой очистки выбросов от радионуклидов, стоимость которой составляет заметную часть стоимости станции. Как известно, выбросы летящей золы на угольной ТЭС существующими техническими средствами можно снизить в 100- 200 раз (см.: Корягин Н. П. Методы защиты атмосферы воздуха. - Горький, 1985 г.). При этом индивидуальная доза облучения от ТЭС снизится во столько же раз и сравняется с индивидуальной дозой облучения выбросами, например, Ново-Воронежской АЭС с реакторами ВВЭР. Авторы расчетов, однако, сами </w:t>
        <w:br/>
        <w:t>признают, что ими не учитывались "облучение за счет возможных аварийных выбросов", а главное, "дополнительные дозовые нагрузки за счет всего цикла производства ядерного топлива", то есть добычи руды, ее обогащения, переработки на специальных заводах обработанного топлива, транспортировки и захоронения его отходов.</w:t>
        <w:br/>
        <w:t>Таким образом, авторы расчетов фактически сами доказывают радиоактивную чистоту ТЭС на углях при условии фильтрации летучих зольных выбросов на достигнутом техникой уровне.</w:t>
        <w:br/>
        <w:t>В работах ядерных энергетиков часто фигурирует сравнение радиационного воздействия естественных радионуклидов почвы на природу и человека с воздействием не существующих в природе, но производимых на АЭС и АСТ нуклидов, только с точки зрения дозы внешнего и внутреннего облучения. Это, однако, не дает правильной картины воздействия (см., например, "Знание - сила" № 8, 1988 г.).</w:t>
        <w:br/>
        <w:t>Дело в том, что к естественным нуклидам - урану, торию, калию 40, радию и другим - живой мир за долгую эволюцию приспособился. Это, например, выражается в том, что указанные нуклиды не концентрируются в растениях и животных. Растения содержат в 10-100 раз меньшие концентрации, чем в среднем в почве. В краткой энциклопедии "Атомная энергия" в статье "Аккумуляция радиоактивных веществ" в продуктах сельского хозяйства, растениях и животных написано, что "растения без вреда для себя могут накапливать в тканях значительные количества радиоактивных продуктов деления". Например, концентрация стронция 90 и цезия 137, наиболее опасных для человека, в некоторых сельхозрастениях превышает почвенную концентрацию этих нуклидов в 70-100 раз. Это означает, что при употреблении одних и тех же продуктов, выросших на одинаково зараженной естественными и искусственными радионуклидами почве, действие искусственными радионуклидами на человека и животных будет в 70-101 раз сильнее действия естественных. Уют эффект усиления необходимо учитывать. Отсюда видно, что вопрос сравнения радиоактивного действия различных энергетических систем не такой простой н выгляди: далеко не в пользу ядерной энергетики.</w:t>
        <w:br/>
        <w:t>Таким образом, угольная энергетика по своему радиоактивному воздействию существенно менее опасна, чем ядерная энергетика. Еще меньшую опасность в этом представляет энергетика на нефти и совсем лишенная радиоактивного воздействия энергетика на природном газе.</w:t>
        <w:br/>
        <w:t>Защитники ядерной энергетики, справедливо указывают, что существующая технология энергетики на ископаемых топливах, особенно на угле, наносит вред природе и человеку за счет выбросов вредных газов и двуокиси углерода.</w:t>
        <w:br/>
        <w:t>Очистка требует дополнительных затрат, иногда составляющих 20-30 процентов стоимости ТЭС на угле. Таким образом, исключение выбросов окислов серы и азота от ТЭС это вопрос только выделения средств на очистку отходящих газов. Несомненно на это хватило бы небольшой доли средств, затраченных на "безопасность" выбросов АЭС.</w:t>
        <w:br/>
        <w:t>Вот что говорят по этому поводу специалисты: "при комплексном планировании и финансировании всех мероприятий по борьбе с вредными выбросами в атмосферу имеются реальные возможности обеспечить требуемые темпы роста энергетического производства... без нарушения санитарных норм по загазованности атмосферного воздуха" (В. Р. Котляр. Окислы азота в дымовых газах котлов. Энергоатомиздат, 1987 г.). Из сказанного очевидно, что вся "беда" химической энергетики в том, что свое вредное воздействие, она могла проявить лишь в зрелости и нужен поворот в мышлении и финансировании, чтобы сделать ее экологически чистой.</w:t>
        <w:br/>
        <w:t>Ядерная же энергетика уже в своем зарождении была понята как потенциально опасная и вредная и на ее "обезвреживание" с самого начала тратились особые средства. Все это надо иметь в виду при раз много рода сравнениях.</w:t>
        <w:br/>
        <w:t>Неизбежность широкого использования атомной энергии часто обосновывается истощением природного топлива - угля, нефти, газа.</w:t>
        <w:br/>
        <w:t>В книге "Атомная промышленность зарубежных стран" (Атомнздат, 1980) приведены данные мировых ресурсов угля, -нефти, природного газа и урана в тонах и в энергетическом выражении (в джоулях) для трех категории ресурсов: разведанные, вероятные и возможные. Нефти и урана в сумме по всем трем категориям имеется соответственно 700 млрд. т и 9 млн. т. Из приведенных в книге данных легко рассчитать, на сколько лет хватит того или иного топлива, чтобы непрерывно обеспечить выработку энергии мощностью 10 млрд. кВт, какая имеет место в современной цивилизации. В результате получаем, что все категории мировых запасов будут исчерпаны - по углю за 600 лет, по нефти за 90, по газу 50 лет и по урану за 27 лет - при использовании реакторов на медленных нейтронах.</w:t>
        <w:br/>
        <w:t>Следует заметить, что сейчас открыты в морях и океанах залежи отвердевшего газа, кроме того, по данным отчета Международного газового союза (МГС) в 1985 г. "подтверждено наличие больших количеств метана, небиогенного происхождения, залегающего па глубинах более 6 км .. по существу астрономических по своей величине запасов".</w:t>
        <w:br/>
        <w:t>В нашей стране обеспеченность газом значительно выше, чем в среднем по всему миру. Разведанные и дополнительные запасы природного газа в СССР могут обеспечить всю энергетику нашей страны на много лег. Л если учесть долю газа в общем энергетическом балансе страны, то его добыча представляется одним из перспективных направлений. Л скорое истощение источников урана признается всеми.</w:t>
        <w:br/>
        <w:t>Принципиальное значение для обеспечения максимальной "экологичности" и тем самым безопасности ядерно-энергетических объектов имеет также вопрос об их размещении. Остановимся на некоторых аспектах этой сложнейшей проблемы.</w:t>
        <w:br/>
        <w:t>Если для прежних (неядерных) промышленных масштабов экологическая емкость окружающей среды казалась практически неисчерпаемой, то развитие и размещение ядерно-энергетических объектов на нашей земле показало всю пагубность подобного заблуждения.</w:t>
        <w:br/>
        <w:t>Анализ горького опыта действительности позволил вычленить факторы, определяющие экологическую емкость того или иного региона. Последняя определяется: допустимым по степени воздействия на окружающую среду объемом размещаемых в ней энергетических мощностей; неизбежностью тепловых отбросов; отчуждением земель; безвозвратными потерями воды на испарение; накоплением радиоактивных отходов; отрицательным влиянием ряда дополнительных защитных мероприятий на экономичность производства энергии.</w:t>
        <w:br/>
        <w:t>Увы, при размещении АЭС на территории СССР не соразмеряется масштаб генерирующих мощностей с их влиянием на окружающую среду.</w:t>
        <w:br/>
        <w:t>Выбор площадки для размещения АЭС, как известно, должен проводиться е учетом санитарных, метеорологических, сейсмических и гидрогеологических УСЛОВИИ района. Особое внимание должно быть обращено на ветровой режим и вертикальную стратификацию атмосферы, категории устойчивости погоды, а также гидрогеологические условия в целях выбора надежной системы долговременною хранения жидки и твердых радиоактивных отходов.</w:t>
        <w:br/>
        <w:t>Скажем прямо, при размещении Чернобыльской АЭС ни одно из этих условий соблюдено не было, как не соблюдены или не соблюдаются они и при строительстве иных советских АЭС.</w:t>
        <w:br/>
        <w:t>В настоящее время практически все они строятся в европейской части к западу от линии Волга - Волго-Балтийский канал, то есть там, где проживает около 60 процентов населения страны и где особенно высока его плотность. Здесь осуществляется основное производство промышленной и сельскохозяйственной продукции, имеются наиболее продуктивные в сельскохозяйственном отношении земли, сосредоточены громадные историко-культурные, природные и ландшафтные ценности.</w:t>
        <w:br/>
        <w:t>Важно отметить в этой связи и тот факт, что мощные АЭС расставлены в верховьях основных источников питьевых вод и тем самым в наиболее уязвимых, с экологической точки зрения, местах.</w:t>
        <w:br/>
        <w:t>Так, Татарская АЭС строится в распаде сразу трех рек, в том числе Волги и Камы, и авария на ней чревата национальным бедствием.</w:t>
        <w:br/>
        <w:t>Попробуем проанализировать еще раз географию размещения наших АЭС: Армения, Литва, Ленинград, Курск, Смоленск, Ровно, Киев, Запорожье, Казань, Феодосия, Ростов-на-Дону, Воронеж, Горький, Куйбышев, Саратов, Калинин, Уфа, а теперь еще Архангельск, Кострома, Ярославль... Вот далеко не полный перечень. В пожарном порядке строятся новые ядерные погреба. Но теперь чернобыльские ведомства уже не могут сослаться на то, что "не представляют себе последствий возможной аварии". После Чернобыля мнение многих людей, писавших письма в газеты и компетентные органы, было однозначно: они советовали строить АЭС подальше от густонаселенных районов страны - в пустынях, тундре, горах.</w:t>
        <w:br/>
        <w:t>С разъяснением, отчего АЭС строят там, где они стоят, выступил тогдашний председатель ГКАЭ А. Петросьянц. "Требовалось, - сказал он, - учитывать целый комплекс вопросов: сейсмичность района, наличие достаточного количества воды, более или менее развитая инфраструктура, определенные удобства для работников станции и их семей и т. д." (Судьба АЭС. "Правда", 31.07.1986).</w:t>
        <w:br/>
        <w:t>Что ж, начнем с необходимости учитывать сейсмичность района. Однако это требование как раз и не учитывалось при строительстве Ровенской, Игналинской и Армянской АЭС.</w:t>
        <w:br/>
        <w:t>Может быть, "планирующие органы" не знали о том, что близость Ровенской и Италийской АЭС к разломам европейской плиты резко повысит требования к сейсмичности? Многие специалисты утверждают, что возможность уже двухбалльных землетрясений в том или ином регионе делает строительство АЭС недопустимым.</w:t>
        <w:br/>
        <w:t>Строительство АЭС предъявляет особые, качественно иные требования и к грунту, который должен выдерживать нагрузку в пределах от 5 до 8 кг/см</w:t>
      </w:r>
      <w:r>
        <w:rPr>
          <w:rFonts w:cs="Tahoma" w:ascii="Tahoma" w:hAnsi="Tahoma"/>
          <w:sz w:val="20"/>
          <w:szCs w:val="20"/>
          <w:vertAlign w:val="superscript"/>
        </w:rPr>
        <w:t>2</w:t>
      </w:r>
      <w:r>
        <w:rPr>
          <w:rFonts w:cs="Tahoma" w:ascii="Tahoma" w:hAnsi="Tahoma"/>
          <w:sz w:val="20"/>
          <w:szCs w:val="20"/>
        </w:rPr>
        <w:t>. Это, по сути дела, скальный грунт. Так, при строительстве Ровенской АЭС эта "мелочь" не была учтена, в результате чего она оказалась построенной на карстовых грунтах. ("Карст - совокупность явлений, связанных с деятельностью воды (поверхностной и подземной) и выражающихся в растворении горных пород и образовании в них пустот разного размера и формы".) Это привело к тому, что в самом здании АЭС появились трещины, на площадке появилось несколько десятков песчаных воронок, засасывавших уже бурильные агрегаты.</w:t>
        <w:br/>
        <w:t>Было бы "политически ошибочным", конечно, не думать при этом, что кое-кто из "компетентных" не пошел затем под суд, но это не избавило государство от необходимости вкладывать новые миллионы рублей в укрепление грунта.</w:t>
        <w:br/>
        <w:t>Кстати, карстообразование может начаться вследствие эксплуатации самой АЭС, поскольку выбрасываемая ею горячая вода может активизировать нежелательные геологические процессы.</w:t>
        <w:br/>
        <w:t>Нельзя располагать АЭС и в области питания водоносных горизонтов, то есть близко к грунтовым водам. Так, если грунтовые воды протекают на глубине 3-5 м, то атомную станцию ставить нельзя. Идеальным вариантом будет тот, когда водоносный горизонт представляет собой вид артезианского бассейна, что возможно лишь в условиях кристаллических пород. В Чернобыле близость водоносных горизонтов едва не привела к чудовищной, по мнению ученых, трагедии.</w:t>
        <w:br/>
        <w:t>АЭС нельзя строить вблизи тектонических разломов, щелей, трещин и т. д. В США, например, атомные станции строят не ближе, чем в 20-25 км от тектонически активных разломов, селевых потоков. Кстати, Армянская АЭС (как, впрочем, и Крымская) стоит как раз на таком разломе, в зоне с сейсмичностью в 9,5 балла! Ужасная трагедия, постигшая армянский народ во время землетрясения в декабре 1988 г., подвела паше правительство к решению демонтировать Армянскую АЭС. Однако остановить энергоблок лишь полдела: нужно ждать, по крайней мере, год, чтобы спала радиоактивность находящегося в реакторе топлива, затем начать транспортировку топлива к местам захоронения, а уж потом приступить к демонтажу самого энергоблока. Эти процессы могут занять от 2 до 10 лет. Будем надеяться, что за что время не случится никаких стихийных бедствии или катастроф.</w:t>
        <w:br/>
        <w:t>Правда, АЭС можно строить и на песчаном грунте, даже, как говорят специалисты, на любом грунте, но для этого нужно забить соответствующие сваи, так, чтобы они "сели" на кристаллические породы, которые по инженерным соображениям должны находиться на глубине, не превышающей 30-50 м. Ну и, разумеется, при этом необходимо соблюсти требования надежной защиты водоносного горизонта.</w:t>
        <w:br/>
        <w:t>Таким образом, строительство АЭС предъявляет жесткие требования к геологическим и инженерно-геологическим разработкам, на которых часто экономят. И случай с Ровенской АЭС, как это ни прискорбно, не единичный. Аналогичная ситуация сложилась, в частности, и после постройки Волго-Донского Атоммаша. И тут невольно приходят на ум слова знаменитого капитана Врунгеля: "Назовите судно "Геркулес" или "Богатырь" - перед ним льды расступятся сами, а попробуйте назовите судно "Корыто" - оно и плавать будет как корыто и непременно перевернется где-нибудь при самой тихой погоде". Одним словом, мистика, да и только! Нелишне напомнить при этом, что среднерусская платформа (ее гранитное основание) покоится на глубине 3-5 км, поэтому никакие сваи уже не помогут и до гранитного основания ее при всем желании не дотянуться. Следовательно, какие в европейской части АЭС ни строй, все они могут оказаться построенными "на песке".</w:t>
        <w:br/>
        <w:t xml:space="preserve">А может, АЭС вообще нельзя строить в европейской части СССР, хотя бы по соображениям инженер- </w:t>
        <w:br/>
        <w:t>ной геологии ?! Задают ли себе этот вопрос "компетентные лица ? Нельзя располагать АЭС и вблизи ГЭС. Известно, что и Запорожье ведется одновременное строительство двух "флагманов" советской теплоэнергетики: одной из самых мощных в мире и СССР АЭС (мощность 3600 МВт) и "головной опытно-показательной" (см.: Технический прогресс энергетики СССР, с. 85) АЭС с реакторами ВВЭР-1000. Кому пришла в голову такая идея, неизвестно, но, очевидно, тому, кто ее знал или не хотел знать о негативных экологических последствиях "совмещения" таких объектов. Ведь хорошо известно, что за счет испарения влаги на АЭС и соединения ее с аэрозолями, образующимися вследствие работы теплоэлектростанций, издается в конечном счете эффект кислотных дождей.</w:t>
        <w:br/>
        <w:t>Все сторонники АЭС, бия себя кулаком в перси, подтверждают (и справедливо), что работа АЭС не создает эффекта кислотных дождей. В этом видят они явные преимущества АЭС. Однако стоит только по- ставить рядом с АЭС ТЭС (или наоборот), как все преимущество АЭС сводится на нет. Так какой же умысел тогда ставить АЭС? Уж не для того ли, чтобы орошать Запорожье кислотами? Впрочем, аналогичная ситуация и в Воронеже, и в Волгодонске, где ураганными темпами строится Ростовская АЭС. С той лишь разницей, что тут же, помимо мощной ГЭС, присутствует и мощная ГЭС, а в будущем и в Костроме.</w:t>
        <w:br/>
        <w:t xml:space="preserve">А может, все объясняется тем, что строительство АЭС и ТЭС "курировалось" разными управлениями Линэнерго, боровшимися, быть может, за всевозможные переходящие и преходящие символы казенного благочестия? Заслуживает внимания и то, что многие АЭС, </w:t>
        <w:br/>
        <w:t>и частности Ленинградская, Игналинская (с самым мощным в СССР реактором РБМК-1500, второй энергоблок которой уже пущен в эксплуатацию), сооружены как раз в тех районах, где и так явно ощущается избыток электрообеспечения, поэтому одновременно с их строительством приходилось протягивать линии электропередачи в другие районы, то есть терять те же 10 процентов электроэнергии на каждую тысячу верст линии электропередачи, за сбережении которых так горячо ратуют паши ответработники.</w:t>
        <w:br/>
        <w:t>Одним из самых чудовищных моментов во всей эпопее с размещениями АЭС в СССР является то, что они ставятся на ценнейших черноземах, которые мы и без того уничтожаем ураганными темпами. СССР ежегодно теряет около 100 тысяч гектаров продуктивной земли (см.: Залыгин С. Разумный союз с природой. "Наш современник", 1987, № 1).</w:t>
        <w:br/>
        <w:t>Эти земли - наш основной продовольственный потенциал, и размещать на них АЭС смертельно опасно. Парадоксально, по факт: объектом защиты должны быть не сами АЭС, а земля, ее так называемый биоклиматический потенциал, то есть сельскохозяйственная продуктивность земли при ее естественном увлажнении, который принимается по отношению к основной сельхозкультуре - пшенице.</w:t>
        <w:br/>
        <w:t>Можно восстановить разрушенный реактор или, па худой конец, построить новый, но, увы, нельзя восстановить уже загубленные украинские и русские черноземы, нельзя будет "восстановить" и очистить от радиоактивной грязи побережье Крыма в случае очередной ядерной "беды". Таким образом, речь идет о жизнеспособности нашего парода. Поэтому, когда "Комсомольская правда" разразилась статьей В. Умнова "Цепная реакция" (27.01.1988), в которой в довольно развязной форме бичуется мнимая "научно-техническая безграмотность" жителей Краснодарского края, потребовавших прекратить строительство АЭС на их родной земле, то это лишний раз продемонстрировало абсолютное и к тому же агрессивное неприятие таких факторов, как общественное мнение или риск утраты земель. Как известно, биоклиматический потенциал черноземов Северного Кавказа (Краснодарского края) соответствует в среднем биоклиматическому потенциалу земель штата Айова и превосходит биоклиматический потенциал земель Украины и Центрально-Черноземного района России в 2,5 раза, а Нечерноземья - в 3,5 раза.</w:t>
        <w:br/>
        <w:t>Другое дело, что в советских социально-экономических условиях сложилась совершенно дикая, но абсолютно закономерная ситуация, когда колхозам становится выгодно (!!! - Б. К.) избавляться от своей земли, получая "денежную компенсацию" от чернобыльских ведомств. За счет утраты земель снижается объем спускаемого им плана, а за счет денежных подачек (иначе это никак не назовешь) колхозы вырываются в миллионеры. Так разоряется богатейшая держава. Интересно узнать, какова в этой связи позиция ВАСХНИЛ? Или проблемы размещения АЭС ее не касаются?! А какими соображениями руководствовались наши мифические планирующие органы, разрабатывая планы строительства близ Феодосии Крымской АЭС? Ведь в случае аварии страна лишится уникальной здравницы. Тем более что строится она на тектоническом разломе. Преступность такого строительства еще и в том, что строители знают, где и как ее строят. Знают об этом и в Москве. Кстати, во Франции, где практически все что ни есть - курорт (за исключением Лотарингии), отказались от строительства АЭС в курортных районах. И не может не тревожить тот факт, что в настоящее время у нас строится 11 атомных электростанций - в основном в европейской части СССР. Короче, ядерное минирование нашей земли продолжается.</w:t>
        <w:br/>
        <w:t>В Крыму сложилась вообще совершенно преступная ситуация: мало того, что АЭС строится на тектоническом разломе, в зоне с сейсмичностью (по меньшей мере) в 10 баллов, - прямо под ней ждет своего часа грязевой вулкан, велика опасность цунами, смерча, взрыва сероводорода, накопившегося сверх всякой меры в Черном море. И если предположить такой невероятный факт, что АЭС устоит на разломе или вулкане, то уж пристанционное хранилище радиоактивных отходов разрушится наверняка, что будет означать конец Крыма и прилежащих к нему регионов.</w:t>
        <w:br/>
        <w:t>Тем не менее, несмотря на протесты квалифицированнейших специалистов в области гидрологии, сейсмологии, инженерной геологии, строительство Крымской АЭС идет полным ходом. Конечно, можно понять Минатомэнерго и прочие сопредельные с ним ведомства - в случае прекращения строительства будут разыскиваться виновные, а в случае катастрофы - не ответит никто. Как в Чернобыле.</w:t>
        <w:br/>
        <w:t>Особую тревогу вызывает строительство атомных станций теплоснабжения (АСТ) в Архангельске, Горьком и Воронеже. Эти станции находятся в непосредственной близости от городов. Так, в случае катастрофы на Горьковской АСТ в тридцатикилометровую зону попадает весь огромный промышленный город, что на деле будет означать сокрушительный удар по промышленности страны в целом. Авария же в Воронеже лишит нас, помимо жизненно важных промышленных предприятий, еще и прекрасных черноземов.</w:t>
        <w:br/>
        <w:t>И уж совсем чудовищная идея - строить АСТ в Архангельске, заваленном лесом. Любопытно, что никто из ответработников чернобыльских ведомств не мог удовлетворительно объясниться по поводу альтернативных вариантов отопления Архангельска, Воронежа и Горького.</w:t>
        <w:br/>
        <w:t>Кстати, академик А. Д. Сахаров высказался против строительства АСТ в Горьком, а уж его никак нельзя назвать принципиальным противником ядер- ной энергетики. Если уж и строить АЭС, то, по Сахарову, только под землей! Впрочем, А. Д. Сахаров вообще считает необходимым запретить наземное строительство АЭС, причем в международном масштабе.</w:t>
        <w:br/>
        <w:t>Ссылки ответработников Минатомэнерго на то, что АСТ гораздо безопаснее, чем РБМК, вряд ли могут быть убедительны. Во-первых, могут быть непредвиденные ситуации, а во-вторых, сравнивать безопасность АСТ с безопасностью РБМК - это все равно, что сравнивать состояние здоровья паралитика со здоровьем покойника.</w:t>
        <w:br/>
        <w:t>Еще большую опасность представляет собой строительство АЭС с реакторами на быстрых нейтронах, ибо в качестве топлива на них используется плутоний - элемент, обладающий чудовищной химической активностью и потому особенно опасный для всего живого. Недаром во всех беседах о последствиях Чернобыля наши атомщики старательно обходят вопрос о плутонии.</w:t>
        <w:br/>
        <w:t>Впрочем, подчеркивает А. Лапшин, "было бы неверным полагать, что до аварии Минэнерго не придавалось значения вопросам безопасности при выборе площадок для строительства атомных электростанций. При этом строго руководствовались государственными документами, регламентирующими эти вопросы...". (Очевидно, руководствовались, но АЭС проваливались - Ровенская АЭС, Атоммаш. - Б. К,.). И добавил, что строительство АЭС в безлюдных рай- онах, на чем настаивают многие читатели "Правды" и "Известий", Суды "экономически невыгодно". Разве строительство АЭС, спрашивает он, не сделает территорию обитаемой? При АЭС мощностью 6 млн. кВт живут не менее тридцати тысяч человек - это уже целый город. (АЭС сегодня и завтра. "Известия", 10.12.1987.) Так что, по Лапшину, Нет разницы в том, где "-потечет" реактор - на Таймыре, в Ленинграде или в Калинине. (И вообще как-то не по себе становится при мысли, до чего бы мы дожили, если бы правила размещения наших АЭС вообще не соблюдались или соблюдались лишь частично.) А. Лапшину вторит и вице-президент АМН Л. А. Ильин. "Если говорить о переносе АЭС в безлюдные места, - подчеркивает он, - то они просто-напросто будут экономически невыгодны" (Диагноз после Чернобыля. "Советская Россия", 31.01.1988). Остается только гадать, сколь велико должно быть человеколюбие т. Ильина как функционера и как человека. А может быть, жизнь и впрямь не есть предмет первой необходимости? Кстати, мне лично известно, что после Чернобыля эти нормативы были действительно пересмотрены, но ознакомиться с ними и сослаться на них я официально не могу, ибо они предназначены "для служебного пользования". Ох уж это знаменитое ДСП! А спрашивается, почему эти сведения ДСП? От кого Минздрав, Минатомэнерго и проч. скрывают нормативы размещения АЭС? От нас с вами. А для чего? Уж не для того ли, чтобы легче было их нарушать, не привлекая к этому внимания общественности? Вот и получается, что засекречивание сведений означает на деле сугубо ведомственный произвол, но такой произвол, за "выявление" которого и за сопротивление которому граждан можно наказывать в уголовном порядке.</w:t>
        <w:br/>
        <w:t>Но коль скоро новые АЭС строятся на основании старых нормативных требований, то что прикажете сделать с этими станциями, если уже вступили в силу нормативные требования. Будем их закалывать.</w:t>
        <w:br/>
        <w:t>Как ни крути, как ни толкуй вкривь, вкось или прямо высказывания "компетентных лиц" относительно размещения АЭС (весьма немногие, кстати), а все дольше приходишь к убеждению, что этот вопрос требует дополнительного исследования, а вернее сказать, расследования, ибо слишком уж вопиющи при веденные в пашей прессе факты. И кто за все это ответит?! Так что все аргументы в пользу размещения АЭС в тех районах, где они уже размещены, приводимые т. Петросьянцем, оказываются направленными против т. Петросьянца. Ни одно из требований, на которые он ссылается, не соблюдено. За исключением требования наличия большого количества воды, которой нам уже и без того не хватает.</w:t>
        <w:br/>
        <w:t>Таким образом, сохранение нынешнего принципа размещения АЭС, имея в виду быстрое наращивание и доведение мощностей АЭС до сотен миллионов кВт ч пределах жизни одного поколения, создает угрозу экологических деформаций огромного масштаба и прежде всего массовой биологической деградации водоемов в бассейнах указанных рек ввиду чрезмерных тепловых сбросов от конденсаторов АЭС и тем самым ограничивает возможности развития других отраслей народного хозяйства, использующих те же природные ресурсы, что н АЭС, главным образом земельные и водные.</w:t>
        <w:br/>
        <w:t>Строгое же следование новым закрытым нормативам (почему закрытым? от кого?) размещения АЭС, похоже, вытеснит их куда-то к Северному полюсу, однако и этим не обеспечит их "безопасность". И никто не задаст вслух вопроса, что же ним придется делать, если случится еще один Чернобыль, от которого мы не застрахованы (по принципиальным соображениям)? И сможем ли мы что-нибудь реально сделать?</w:t>
        <w:br/>
        <w:t>Несмотря на то, что логика развития чернобыльских событий, а также возрастающие трудности отыскания новых площадок для АЭС убедили даже многих поборников ядерной энергетики в вопиющей неприемлемости сохранения нынешнего принципа размещения АЭС, усилия Минэнерго по-прежнему направлены на "втискивание" новых планируемых АЭС в традиционные районы, и без того имеющие чрезмерную технологическую и энергенную нагрузку. Нынешнюю политику размещения АЭС оправдывают тем, что-де уже "некогда заниматься стратегией размещения АЭС, а нужно выполнять Энергетическую программу". Думать некогда - надо решать задачи. Очевидно, что проблема разработки стратегии размещения ядерно-энергетических мощностей в СССР носит межотраслевой характер и касается вопросов энергетики, транспорта, экономики, экологии, метеорологии, геологии, сейсмологии, географии, социологии и многих других дисциплин.</w:t>
        <w:br/>
        <w:t>Проблема размещения АЭС носит еще и научно-методический характер. Кроме того, на данном этапе расширения масштаба строительства АЭС требуются инженерно-проектные проработки данного вопроса. Однако, как это ни дико, в СССР даже не существует научно-проектной организации, которая исследовала бы весь комплекс вопросов, связанных с размещением АЭС.</w:t>
        <w:br/>
        <w:t>Все это позволяет рассматривать существующее положение дел как абсолютно недопустимое, а политику размещения АЭС в качестве преступной.</w:t>
        <w:br/>
        <w:t>А как интересно, обстоят дела на строительстве наших АЭС после Чернобыля, то есть после того, как тт. Петросьянц и Луконин выступили в прессе с заверениями в коренном-улучшении дел после принятии соответствующих "мероприятие? Для примера возьмем Калининскую и Курскую АЭС.</w:t>
        <w:br/>
        <w:t>"Строительный брак на АЭС, - отмечает в этой связи заместитель министра атомной энергетики А. Лапшин, - к сожалению, явление далеко не редкое. Особенно при выполнении скрытых работ, когда он не виден за слоями облицовки, штукатурки, шпаклевки. Контроль за качеством в процессе строительства явно недостаточен. Большие надежды возлагаем мы на Госприемку, которая скоро будет введена и в строительстве. Госстандарту СССР нужно позаботиться, чтобы на наши объекты она пришла в первую очередь". ("Известия", 10.12.1987.) Конечно же, Госстандарту необходимо позаботиться, не Министерству же атомной энергетики следить за качеством строительства атомных электростанций! У него и без того забот хватает.</w:t>
        <w:br/>
        <w:t>Показательно в этой связи и то, что лозунги типа "Совесть рабочего - лучший контролер", "План - закон, а качество - совесть" выдвигаются теми же должностными лицами, которые требуют ужесточения контроля со стороны третьих лиц (ведомств). Получается, что лозунги и знамена предназначены на "внешний", сиречь "пропагандистский рынок", а на совесть рабочего советские ответработники уже не полагаются, уповая на суровых надсмотрщиков.</w:t>
        <w:br/>
        <w:t>Кстати, суровых надсмотрщиков из Госатомэнергонадзора особенно не хватает на строительстве Смоленской АЭС, едва ли не основной контингент строителей которой составляют "выпускники"... лечебно-трудовых профилакториев, так что реально проследить за качеством работ оказывается непосильной задачей.</w:t>
        <w:br/>
        <w:t>Специалисты жалуются, что по сравнению с шестидесятыми годами резко понизилась квалификация сварщиков. Весьма ощутима нехватка и квалифицированных дефектоскопистов: их функции выполняют наспех обученные солдаты. Кроме того, сварная техника и техника дефектоскопического контроля несоизмеримо отстали от западной. Дефектоскопическая приборная техника дает слишком большой разброс значений, и не все параметры безопасности реактора РБМК (например, влажность) обеспечены метрологически, несмотря на бравые заверения в журнале "Атомная энергия" (см.: "Атомная энергия", т. 62. Вып. 4, апрель 1987 г., с. 222). (Между прочим, дефектоскоп УД-12, выпускаемый Кишиневским НПО "Волна", получил Золотую медаль ВДНХ, однако верить ему нет решительно никакой возможности.) Например, единственный способ для того, чтобы проверить качество сварных швов труб, по которым подается вода в главные циркуляционные насосы, - это пролезть в нее дефектоскописту и проползти по ней 5-6 м. Причем единственный критерий качества - это заключение дефектоскописта. В случае его отрицательного вердикта необходимо переваривать швы, что автоматически лишает сварщиков премии. (Таким образом, отношения между дефектоскопистами и сварщиками носят весьма деликатный характер.) Да и само переваривание швов сокращает срок их "службы" по сравнению со швом, сваренным сразу и качественно.</w:t>
        <w:br/>
        <w:t xml:space="preserve">"Для монтажа каркаса здания машинного зала - одного из главнейших объектов пятого энергоблока, - пишет газета курских энергостроителей, - недопоставлено 547 т металлоконструкций, 508 т поставлено не только некомплектно, но и с браком, с отклонением от проекта". ("Энергостроитель", 20.08.1987.) </w:t>
        <w:br/>
        <w:t>Следовательно, в будущем очередная штурмовщина со всеми вытекающими отсюда последствиями.</w:t>
        <w:br/>
        <w:t>А каково качество бетона, ставшего притчей во языцех в Чернобыле?</w:t>
        <w:br/>
        <w:t>"Увы, — пишет все тот же "Энергостроитель", - показатели качества бетона значительно ухудшились по сравнению с 1985 г. (Да, недолго длился "урок Чернобыля"). В 1986 г. было выпущено 12300 м</w:t>
      </w:r>
      <w:r>
        <w:rPr>
          <w:rFonts w:cs="Tahoma" w:ascii="Tahoma" w:hAnsi="Tahoma"/>
          <w:sz w:val="20"/>
          <w:szCs w:val="20"/>
          <w:vertAlign w:val="superscript"/>
        </w:rPr>
        <w:t xml:space="preserve">3 </w:t>
      </w:r>
      <w:r>
        <w:rPr>
          <w:rFonts w:cs="Tahoma" w:ascii="Tahoma" w:hAnsi="Tahoma"/>
          <w:sz w:val="20"/>
          <w:szCs w:val="20"/>
        </w:rPr>
        <w:t>товарного бетона с прочностью ниже марочной (8% от всего объема), а с начала этого года - 13000 м</w:t>
      </w:r>
      <w:r>
        <w:rPr>
          <w:rFonts w:cs="Tahoma" w:ascii="Tahoma" w:hAnsi="Tahoma"/>
          <w:sz w:val="20"/>
          <w:szCs w:val="20"/>
          <w:vertAlign w:val="superscript"/>
        </w:rPr>
        <w:t xml:space="preserve">3 </w:t>
      </w:r>
      <w:r>
        <w:rPr>
          <w:rFonts w:cs="Tahoma" w:ascii="Tahoma" w:hAnsi="Tahoma"/>
          <w:sz w:val="20"/>
          <w:szCs w:val="20"/>
        </w:rPr>
        <w:t>такого же бетона, или 22% от общего объема. Например, испытываемая марка 300, но когда бетон созрел, то получилась марка 250, а то и 150". ("Энергостроитель", 20.08.1987.) - Причиной тому являются отсутствие автоматического дозирования, недостаточное введение необходимых.; добавок, безответственное отношение работников.</w:t>
        <w:br/>
        <w:t>И вообще, когда читаешь курский "Энергостроитель" о монтаже важнейших объектов АЭС, то заголовки типа "Ситуация критическая" или "До беды один шаг" отнюдь не воспринимаются в качестве экзотических, напротив, в качестве проходных.</w:t>
        <w:br/>
        <w:t>А ведь Курская АЭС считается "благополучной".</w:t>
        <w:br/>
        <w:t xml:space="preserve">Листая калининский "Энергостроитель", пугаешься еще больше. И не только за своих детей, но и за тех, кто занимается ее монтажом. Так, в ряде цехов предельно допустимая концентрация (ПДК) вредных для человеческого организма веществ превышает нормативную в 4 раза, ПДК сварочных аэрозолей - в 2 раза. Освещенность на рабочих местах в среднем ниже нормативной в 2 раза. ("Энергостроитель", 24.07.1987.) </w:t>
        <w:br/>
        <w:t>А вот что пишет начальник отдела техники безопасности УКС Калининской АЭС: "Только руки, ноги и смелость являются технологической оснасткой при монтаже главного корпуса третьего блока, да и на других объектах картина та же". ("Энергостроитель. 30.10.1487.) В итоге за первое полугодие произошло 14 несчастных случаев, в том числе 4 тяжелых (Энергостроитель, 10.07.1У87), что позволило занять стройке Калининской АЭС первое место в смотре-конкурсе на лучшую стройку по технике безопасности, организованного главком "Союзцентратом-энергострой.". ("Энергостроитель", 30.10.1987.) Можно ли при таких условиях говорить о высоком качестве строительства АЭС? Сомневаюсь. Вот и упоминавшегося нами начальника отдела техники безопасности путает тот факт, что в таких условиях приходится строить АЭС. "Ведь строим мы атомную станцию. Только вдумайтесь - атомную! А строим в таких же условиях, как и сарай для сена" (там же). А вот что пишет корреспондент калининского "Энергостроителя" относительно качества монтажа реакторного отделения третьего энергоблока: "Первое, что меня удивило при входе в реакторное отделение, - это "электрическая" лифтовая шахта, установленная на лестничной площадке отметки 0.00. РО, где крупными буквами красным цветом написано слово "БРАК". Ну, думаю, пишут же на заборах, наверное, и здесь кто-нибудь пошутил. А оказалось, нет..." В результате "люди вынуждены таскать на себе 79 т металла, вручную с отметки 0 до отметки 6,6". А железобетонные конструкции "имеют недопустимые отклонения. Нет разработанной технологии изготовления плит ПРН, нет схемы их испытаний" ("Энергостроитель", 27.11.1987).</w:t>
        <w:br/>
        <w:t>Интересно, каково будет качество работы монтажников, вынужденных "гнать план" к намеченному сроку, испытывая такие физические нагрузки? Впрочем, как писал в своих записках академик В. Легасов, "все, кто бывал на стройках АЭС, поражались возможности работать на таких ответственных объектах, как на самой халтурной стройке". (-Правда", 20.05.1988.) Чувствуется, что в кругу отвеработинков чернобыльских ведомств обсуждать всерьез проблемы строительства АЭС было так же не принято, как не принято вести серьезные разговоры на светском рауте.</w:t>
        <w:br/>
        <w:t>Все это более чем печально и чревато окончательной катастрофой. Но давайте посмотрим, каковы же условия труда и быта курских и тверских энергетиков.</w:t>
        <w:br/>
        <w:t>Крайне остро стоит жилищная проблема: жилья строится явно недостаточно, а если говорить о его качестве, отмечается в газете калининских энергостроителей, то возникает ощущение, что "государственная комиссия принимает жилье с закрытыми глазами. Чем же еще можно удержать людей в Удомле? Долго строятся объекты соцкультбыта. Нет в городе ни детского парка, ни хороших игровых площадок. Клубы по интересам размещаются в мокрых подвалах. Детям некуда пойти, негде играть, поэтому они попадают на стройплощадки и могут получить серьезные травмы". ("Энергостроитель", 2.10.1987 г.) В связи с этим весьма оригинально сформулированы условия соцсоревнования по принципу "Рабочая эстафета": бригадам, занявшим первое место, администрация обязуется выделить 8 квартир и 2 места в детсаду, занявшим второе место - 2 места в детсаду, а занявшим третье место - 1 место в детсаду (Условия соцсоревнования по принципу "Рабочая эстафета". "Энергостроитель", 27.11.1987).</w:t>
        <w:br/>
        <w:t>Несомненно, "для того чтобы лучше и дольше жить, надо лучше работать". Но задумаемся, что делается главным стимулом соцсоревнования? "Не дать дитю ближнего своего ходить в детский сад!" Хорош стимул! Сколь трепетное чувство любви к ближнему своему он порождает. По это так, к слипу. Кета ш, средний срок ожидания мест и детских садах г. Удомли - 4,5 года, а на жилье - 5 лег (Морально-политический климат па участке ЭВМ. "Энергостроитель", 27.11.1987, орган парткома, объединенного профкома, комитета ВЛКСМ и администрации управления строительства КАЭС).</w:t>
        <w:br/>
        <w:t>Если при этом учесть, что в детсад детей берут с трех лет, а в школу с семи, то получается, что многие дети просто не ходят в детсад. В свою очередь, "Минатомэнерго не разрешает открытие в детских садах логопедических групп" ("Мирный атом", 21.10.1987). И вот результат: "За первый квартал 1987 г. принято на АЭС 163 человека, уволено 101. Анализ увольнений показывает, что, как правило, со станции уходят опытные специалисты с большим стажем работы на КАЭС и в энергетике". (На контроле - работа с кадрами. "Мирный атом", 20.04.1987.) На выручку, как всегда бывает в таких случаях, спешит Ленинский комсомол. Обком ВЛКСМ г. Калинина постоянно уделяет внимание пополнению кадров тверских энергетиков за счет комсомольцев-добровольцев.</w:t>
        <w:br/>
        <w:t>Так, например, на заседаниях бюро обкома ВЛКСМ г. Калинина хронически рассматривается вопрос об организации общественного призыва на строительство Калининской АЭС. "Не секрет, - пишет Ю. Сидоркин, - что в последнее время качество подбора кадров на Калининскую АЭС оставляет желать лучшего, а последний отряд и вовсе не получился: 19 человек приехали, а устроились всего 5.</w:t>
        <w:br/>
        <w:t>Многие райкомы и горкомы комсомола посылают людей по комсомольской путевке на строительство Калининской АЭС, не заботясь о том, доедут ли они до места назначения или нет, заранее ставя себе в актив посланного человека. Так, по сведениям райкомов послано 53 человека человека, на стройку же прибило только 20 человек"</w:t>
        <w:br/>
        <w:t>Причина сего - "трудность подбора трудолюбивых, дисциплинированных рабочих., ведь такие люди нужны и в районе. ("Энергостроитель, 10.07.1987) Похоже. что набор на стройку АЭС ведется подобно набору наемников, "всегда готовых; дезертировать, после получения задатка. И язык не поворачивается осудить их. Не лучше ситуация и на строительстве Крымской АЭС.</w:t>
        <w:br/>
        <w:t>В заключение о том, во что нам это все обходится.</w:t>
        <w:br/>
        <w:t>Печально, но факт. Никто не может с уверенностью сказать, во что обходится нашему государству выработка электроэнергии на АЭС, каковы удельные затраты на 1 кВт мощности АЭС и на 1 кВт/часов электроэнергии. Даже сами чернобыльские ведомства. Из этого, однако, не вытекает, что сие невозможно. Возможно, конечно.</w:t>
        <w:br/>
        <w:t>Чтобы ответить на этот вопрос, мы, помимо стоимости ЯТЦ, должны выяснить, по крайней мере, следующие моменты: определить стоимость самой АЭС, а также объектов "соцкультбыта" для его работников, эксплуатационные расходы, стоимость демонтажа и захоронения самой АЭС, а также заводов но переработке ядерных отходов, определить расходы по защите окружающей среды от воздействия АЭС и предприятий по регенерации ядерных отходов, расходы по обеспечению безопасной эксплуатации АЭС и т. д. до бесконечности.</w:t>
        <w:br/>
        <w:t>Прямо скажем, недешев нынче "ядерный овес". И все это, прошу заметить, при "нормальной" эксплуатации АЭС.</w:t>
        <w:br/>
        <w:t>Что касается проблем обеспечения безопасности, то здесь возникает громадная зона "стоимостной неопределенности".</w:t>
        <w:br/>
        <w:t>Так, можно было бы включить в стоимость электроэнергии, вырабатываемой на АЭС, и следующие расходы: затраты на медицинскую помощь пострадавшему от аварии населению, включая расходы на длительное время по лечению пострадавших людей; расходы, связанные с перемещением лиц из зоны аварии, выплаты им соответствующей (чему, впрочем, "соответствующей"? - Б. К.) компенсации; расходы по дезактивации местности.</w:t>
        <w:br/>
        <w:t>А что прикажете делать с промышленными предприятиями, оказавшимися в зоне аварии, сельскохозяйственными угодьями? А утрата уникальных культурных ценностей? Кто-нибудь подумал, во что может обойтись стране и мировой культуре авария на Ленинградской АЭС, оснащенной четырьмя чернобыльскими реакторами? А кто-нибудь из ответработников подумал о том, каково приходится жителям сел и деревень, вынужденных до конца дней своих расстаться с отчим домом? Огромные города с жизненно необходимыми стране промышленными предприятиями могут превратиться в такие "мертвые зоны", которые не снились ни Хичкоку, ни самым мрачным фантастам.</w:t>
        <w:br/>
        <w:t>Нелишне было бы подумать, во что может обойтись стране в экономическом и социальном смысле такое "приближение источников электроэнергии к потребителю". Мы лишимся не только АЭС, которая моментально превратится из источника энергии в ее крупнейшего потребителя, но и всего самого необходимого.</w:t>
        <w:br/>
        <w:t>Уже не приходится говорить о том, что мы окажемся вынужденными жить не в условиях "углубляющейся демократизации нашей общественно-политической жизни", а при "диктатуре счетчиков Гейгера", как остроумно заметил один из западногерманских журналистов. А диктатура сия будет, пожалуй, пожестче,чем "диктатура пролетариата" в эпоху "культа личности". Туда не пойди, того не ешь, тем не дыши, того не говори (дабы не создавать паники...). Тем самым деформация социальной и культурной жизни после катастрофы на АЭС может принять необратимый характер.</w:t>
        <w:br/>
        <w:t xml:space="preserve">Согласно существующим в СССР нормативам для каждой АЭС должна предусматриваться организация санитарно-защитной зоны и зоны наблюдения. В санитарно-защитной зоне запрещается размещение жилых зданий, детских и лечебно-оздоровительных учреждений, а также промышленных предприятий, пищевых объектов, подсобных и иных сооружений, не относящихся к АЭС. </w:t>
        <w:br/>
        <w:t>В неявном виде стоимость земли существует даже в нашей системе, поскольку, отчуждая ценнейшие земли под АЭС, мы вынуждены вкладывать деньги в "поднятие целины" на новых участках со всеми вытекающими отсюда социальными и экономическими последствиями.</w:t>
        <w:br/>
        <w:t xml:space="preserve">Если мы строим АЭС в 40 км от близлежащего гoрода, то затраты на приобретение земли при стоимости ее 20 тысяч рублей за 1 га составят около 10 млрд. рублей. Недешево! </w:t>
        <w:br/>
        <w:t xml:space="preserve">При этом мы еще не учли стоимость воды. </w:t>
        <w:br/>
        <w:t>За последние 15 лет стоимость АЭС увеличилась вчетверо. На то были свои причины. Во-первых, регулярно через определенные промежутки времени проходил пересмотр оптовых цен на 30-40 процентов, поскольку дорожало топливо - все труднее добывались нефть и уголь.</w:t>
        <w:br/>
        <w:t>Во-вторых, резко возросли затраты на подготовку : площадки к работе, на создание развитой инфраструктуры - дорог, жилья, подъездных магистралей и т. д. Так, в Смоленске строительство АЭС началось лишь через пять лет после подготовки строительной площадки, а в Калинине лишь через десять.</w:t>
        <w:br/>
        <w:t>В-третьих, учитывая в ряде случаев достаточно ощутимое противодействие местных властей, приходилось идти на дополнительные непредусмотренные расходы: что-то дарить, что-то строить и т. д.</w:t>
        <w:br/>
        <w:t>Стоимость же самого блока-миллионника оценивается приблизительно в 500 млн. рублей.</w:t>
        <w:br/>
        <w:t>В свою очередь, как мы уже говорили, энергозатраты на строительство АЭС будут доходить до 20 процентов (!) от количества электроэнергии, выработанной на этой АЭС за 30 лет, хотя еще в 1975 г., по подсчетам западных специалистов, они составляли всего лишь 10 процентов.</w:t>
        <w:br/>
        <w:t>Велики и эксплуатационные расходы на советских АЭС. Так, в СССР количество персонала на АЭС исчисляется 1 человеком на 1 МВт, в то время как в США - 0,2 человека на 1 МВт.</w:t>
        <w:br/>
        <w:t>И объясняется феномен большей численности персонала на советских АЭС не только слабой автоматизацией технологического процесса и иным, по сравнению с западными АЭС, штатным расписанием, но и отсутствием каких бы то ни было экономических стимулов к сокращению персонала АЭС. Напротив, в полном соответствии с законами Паркинсона идет раздувание штатов управленческого и обслуживающего персонала. Численность же населения городов энергетиков составляет в среднем 35-50 тысяч человек.</w:t>
        <w:br/>
        <w:t>А теперь спросим себя, куда мы "денем" население этого города, точнее городов, чем займем его, после того, как АЭС будет демонтирована через 25- 30 лет? Об этом никто не думает, ибо планирующие органы думают лишь "до завтра", а точнее, до сегодняшнего вечера.</w:t>
        <w:br/>
        <w:t>Тем самым города энергетиков создадут через два-три десятка лет острейшие социальные, экономические и демографические проблемы, которые придется волей-неволей решать. А покуда над этим почти . никто из ответственных не задумывается.</w:t>
        <w:br/>
        <w:t>А сколько электроэнергии, например, было затрачено на ликвидацию последствий чернобыльской катастрофы? Кто-нибудь считал? Кстати, экономический эффект от работы всех советских АЭС "во все дни"то есть за всю их историю, составил, по подсчетам специалистов, 2,5 млрд. рублей, однако чернобыльская катастрофа, по одним официальным (и опубликованным) подсчетам, нанесла нашему народу убытков на 8,5 млрд. рублей. Возникает, однако, вопрос: отчего именно 8,5 млрд. рублей, а не больше? Оснований для такого вопроса достаточно: по данным американских специалистов, опубликованным во французском журнале "Сьянс э ви", прямые и косвенные убытки от аварии на АЭС "Тримайл Айленд" составят к середине 90-х годов 130 млрд. долларов. А ведь эта авария по своим масштабам не идет ни в какое сравнение с чернобыльской. ("Science et vie", 1986, № 829.) Надо полагать, что переход на систему самоокупаемости и самофинансирования предприятий (если он, конечно, будет последовательно осуществлен) "высветит" истинную стоимость электроэнергии, вырабатываемой на АЭС, поскольку Минатомэнерго вынуждено будет продавать "свою" электроэнергию Минэнерго и конкурировать, таким образом, с его предприятиями ТЭС и ГЭС.</w:t>
        <w:br/>
        <w:t>Такая конкуренция не сулит Минатомэнерго как "эксплуатирующему" министерству ровным счетом ничего хорошего, а посему можно предвидеть уже стратегии его поведения. Первая может заключаться в том, чтобы резко повысить тарифы на электроэнергию вообще, а вторая - в том, чтобы переложить бремя излишних расходов, исчисляемых в качестве разности между стоимостью электроэнергии на АЭС, с одной стороны, и ТЭС и ГЭС - с другой, на плечи министерств и ведомств, поставивших оборудование для Минатомэнерго.</w:t>
        <w:br/>
        <w:t>Обе стратегии - "чреваты". Первая - тотальным повышением оптовых и розничных цен по всей стране, вторая - отказом соответствующих министерств и ведомств, позицию которых не так уже и трудно понять: с какой стати они должны расплачиваться "всю оставшуюся жизнь" за то, к чему многие из них прикладывали руки "не по своей воле", но даже если и "по своей", то все равно непонятно, почему они должны "вечно" расплачиваться за выполненные уже давно обязательства, не вытекающие никоим образом из первоначального договора?</w:t>
      </w:r>
    </w:p>
    <w:p>
      <w:pPr>
        <w:pStyle w:val="Heading4"/>
        <w:ind w:hanging="0"/>
        <w:jc w:val="center"/>
        <w:rPr>
          <w:rFonts w:ascii="Tahoma" w:hAnsi="Tahoma" w:cs="Tahoma"/>
        </w:rPr>
      </w:pPr>
      <w:r>
        <w:rPr>
          <w:rFonts w:cs="Tahoma" w:ascii="Tahoma" w:hAnsi="Tahoma"/>
        </w:rPr>
        <w:t xml:space="preserve">Глава VII НАСКОЛЬКО БЕЗОПАСНЫ АЭС? </w:t>
      </w:r>
    </w:p>
    <w:p>
      <w:pPr>
        <w:pStyle w:val="Style13"/>
        <w:rPr/>
      </w:pPr>
      <w:r>
        <w:rPr>
          <w:rFonts w:cs="Tahoma" w:ascii="Tahoma" w:hAnsi="Tahoma"/>
          <w:sz w:val="20"/>
          <w:szCs w:val="20"/>
        </w:rPr>
        <w:t>Никто, надеюсь, не будет оспаривать то обстоятельство, что экологичность АЭС находится в прямой зависимости от степени ее безопасности. При этом мы должны учитывать, что безопасность самой АЭС - это безопасность лишь одной части всего механизма ядерно-энергетического хозяйства, включающего в себя промежуточные хранилища радиоактивных отходов, их транспортировку, безопасность "могильников" ; радиоактивных шлаков и предприятий по переработке ядерного топлива.</w:t>
        <w:br/>
        <w:t>К катастрофе может привести авария в любом из звеньев ядерно-энергетического хозяйства. В связи этим возникает вопрос, насколько вероятна авария на объектах ядерной энергетики, авария, могущая иметь самые чудовищные последствия? Еще 10-15 лет назад вероятность аварий на АЭС оценивалась американскими конструкторами в миллиардную долю, и их считали попросту невозможными.</w:t>
        <w:br/>
        <w:t xml:space="preserve">Однако надежность такого рода оценок была в корне поколеблена аварией, происшедшей на одной из крупнейших АЭС в мире - "Брауне Ферри" - в Калифорнии в марте 1975 г. Этот случай подробно описан П. Л. Капицей. Прошу прощения за столь громоздкую цитату, но она стоит того. </w:t>
        <w:br/>
        <w:t>"Авария, как отмечал П. Л. Капица, произошла от пожара, который возник под помещением, где находится центр управления электростанцией. Загорелись кабели. Причина пожара – простая свечка, посредством которой рабочий старался обнаружить утечку из трубы, по которой подводится сжатый воздух.</w:t>
        <w:br/>
        <w:t>Только через 15 минут после возгорания, когда : убедились, что имеющиеся противопожарные средства недостаточны, начали вызывать пожарную команду. Тогда оказалось, что номер ее телефона был перепутан. Только через час после возгорания приехала пожарная команда, и тогда обнаружилось, что не имеется инструкций, как тушить пожар на ядерной электростанции. Поэтому в продолжение шести часов не знали, что делать, а потом стали просто тушить пожар водой, что оказалось вполне успешным. Комиссией было установлено, что поскольку аварийное водоснабжение было выведено из строя, то, если бы пожар не был погашен, через небольшое время элементы в реакторе перестали бы охлаждаться водой и произошла бы катастрофа.</w:t>
        <w:br/>
        <w:t>Следует отметить, что атомная станция "Брауне Ферри" находится в густонаселенном районе. Поскольку предусмотренные меры по эвакуации населения не были приняты, то по количеству погибших и отравленных людей эта катастрофа была бы сравнима с катастрофой Хиросимы.</w:t>
        <w:br/>
        <w:t>Конечно, эта авария показала, что математические методы расчетов вероятности такого рода происшествий неприменимы, поскольку, как было в данном случае, не учитываются вероятности того, что происходит из-за ошибок в поведении людей: рабочего со свечой, неправильно записанного кем-то номера телефона, того, что никто не предусмотрел инструкцию для гашения пожара па атомных станциях и пр.</w:t>
        <w:br/>
        <w:t>Сейчас, когда стали известны подробности этой аварии, возник вопрос о дальнейшей судьбе атомной энергетики в США". (Капица П. Л. Эксперимент. Теория. Практика. М. 1977, с. 345.) Короче, аварии на АЭС могут возникать буквально "из ничего".</w:t>
        <w:br/>
        <w:t>А вот и еще кое-что о "человеческом факторе".</w:t>
        <w:br/>
        <w:t>Академик А. Д. Сахаров рассказал такую историю. На одной из военных баз ядерной бомбардировочной авиации один техник пробрался в самолет и нажал кнопку сброса. Бомба упала, но не взорвалась. Когда его схватили и стали допрашивать, он сказал, что не мог удержаться. "А если оператор на станции тоже не сможет удержаться и начнет делать такие вещи, которые приведут к аварии? То, что он больной, мы узнаем уже после того, как все совершится. У психически больных весьма распространена такая форма болезни, когда психическое расстройство проявляется в форме одного-единственного поступка". ("Ленинская смена", г. Горький. 30.10. 1988).</w:t>
        <w:br/>
        <w:t>Необходимо подчеркнуть, что при составлении расчетов вероятности аварий учитывается и вероятность конкретных видов аварий, наиболее страшной из которых является так называемый "расплав",или "разрушение активной зоны" реактора, когда происходит разрушение его защитной оболочки и содержимое реактора вырывается наружу.</w:t>
        <w:br/>
        <w:t>Чем может обернуться такая авария, показывают исследования, проведенные независимыми западно-германскими экспертами по вопросам ядерной энергетики. Ими была смоделирована ситуация "расплава активной зоны" реактора на быстрых нейтронах, строящегося в Калькаре (ФРГ).</w:t>
        <w:br/>
        <w:t>В случае гипотетической катастрофы радиоактивному заражению окажется подверженной территория площадью около 70000 км</w:t>
      </w:r>
      <w:r>
        <w:rPr>
          <w:rFonts w:cs="Tahoma" w:ascii="Tahoma" w:hAnsi="Tahoma"/>
          <w:sz w:val="20"/>
          <w:szCs w:val="20"/>
          <w:vertAlign w:val="superscript"/>
        </w:rPr>
        <w:t>2</w:t>
      </w:r>
      <w:r>
        <w:rPr>
          <w:rFonts w:cs="Tahoma" w:ascii="Tahoma" w:hAnsi="Tahoma"/>
          <w:sz w:val="20"/>
          <w:szCs w:val="20"/>
        </w:rPr>
        <w:t>. Естественно, что на ней нельзя будет вести сельскохозяйственные работы, причем "весьма длительное время", поскольку период полураспада плутония составляет 24000 лет.</w:t>
        <w:br/>
        <w:t>Разумеется, можно начать снимать слой за слоем радиоактивную почву, но в таком случае придется подвергать захоронению миллионы кубометров пород. Единственно, что остается в такой ситуации, - это перемешивать более зараженные верхние и менее зараженные нижние слои почвы. При этом нельзя допустить, чтобы произошло чреватое еще большей катастрофой заражение грунтовых вод.</w:t>
        <w:br/>
        <w:t>Количество жертв при этом совершенно не поддается учету, ибо вследствие нарушений иммунной системы люди могут начать умирать от ангины, гриппа и т. д., не говоря уже о лучевой болезни, раке или лейкемии, симптомы которых проявляются не сразу, а через несколько лет после облучения.</w:t>
        <w:br/>
        <w:t>Расчеты, разумеется, приблизительные, показывают, что в разное время от такой аварии может погибнуть порядка 2-3 миллионов человек. Тем более не поддается учету вероятность появления на свет неполноценных людей - "мутантов".</w:t>
        <w:br/>
        <w:t>Все это, по мнению западногерманских ученых, позволяет квалифицировать моделируемую аварию в качестве национальной катастрофы, вследствие которой на карту будет поставлена экономическая и социальная способность немецкой нации к выживанию.</w:t>
        <w:br/>
        <w:t>Мне могут возразить, это все прогнозы, которые могут быть ошибочными, а тем более пристрастными и необъективными. Но и я могу спросить, отчего бы нам тогда не заняться всерьез разъяснением последствий Чернобыля, не ознакомить с проделанными исследованиями широкую публику в целях выработки ею своего "собственного объективного мнения о ядерной энергетике"?</w:t>
        <w:br/>
        <w:t>Тогда, надо полагать, отпадет надобность в изучении гипотетических моделей катастроф. Увы, экспериментальным материалом в этой области мы обеспечены с избытком.</w:t>
        <w:br/>
        <w:t>Но вернемся к расчетам вероятности аварий на АЭС. По расчетам западных специалистов вероятность аварии с разрушением активной зоны реактора составляет всего один раз в 10000 лет (см.: Кесслер Г. Указ, соч., с. 232).</w:t>
        <w:br/>
        <w:t>Правда, неясно, когда эта авария может произойти - через 10000 лет или завтра, и что тогда делать. Западногерманские ученые справедливо полагают, что в случае серьезной аварии общество окажется просто беспомощным.</w:t>
        <w:br/>
        <w:t>Уместно напомнить в этой связи, что две аварии с разрушением (или "расплавом") активной зоны реактора уже произошли в течение семи лет (на АЭС "Тримайл Айленд" в 1979 г. и АЭС в Чернобыле). Так что 20000 лет спокойной жизни нам обеспечено, если, разумеется, ничего не случится завтра.</w:t>
        <w:br/>
        <w:t>Надеюсь, что после Чернобыля никто не станет отрицать, что эксплуатация АЭС есть не что иное, как игра с судьбой, с природой.</w:t>
        <w:br/>
        <w:t>Аварии всегда происходят неожиданно, особенно крупные аварии. И, как отмечает академик А. Д. Сахаров, "фактически всегда получается так, что вероятность аварии всегда больше, чем считается проектантами".</w:t>
        <w:br/>
        <w:t>Говорят, правда, что мы не умеем оценивать вероятность аварий на АЭС, но предположим, что мы умеем оценивать их вероятность. Допустим "Р" (положительная вероятность, т. е. безаварийная эксплуатация АЭС) = 0,999999999... Равной единице она не может быть никогда. Следовательно, эксплуатация АЭС - это игра, где ожидаемый "доход" ежесекундно равен "минус бесконечности", то есть мы теряем ВСЕ.</w:t>
        <w:br/>
        <w:t>Увы, нам уже есть что терять, кроме своих как бы цепей, например, достижения и идеалы социализма; приобретаем же мы горы радиоактивного праха и вряд ли долго после этого протянем. Конечно, ожидаемое время наступления катастрофы может быть весьма велико, но все-таки, по теории вероятности, "выходит", что при неограниченном времени наблюдения катастрофа непременно наступит (то есть событие имеет вероятность, равную 1).</w:t>
        <w:br/>
        <w:t xml:space="preserve">Очевидно, что оценивать необходимость строительства АЭС по вероятности аварии - некорректно. И "что пользы человеку приобрести весь мир, а себя самого погубить или повредить себе"? Но, может быть, для "теоретических диалектиков прогресса" и впрямь нет альтернативы ядерной энергетике, сиречь самоуничтожению? Надо сказать, что чернобыльская трагедия явилась для специалистов в области ядерной энергетики полной неожиданностью. "…Как специалист и участник событий могу подтвердить: масштабы аварии, ее характер, развитие событий казались маловероятными, почти невозможными" (Легасов В. "Правда", 2.06.1986); "...причиной аварии были </w:t>
      </w:r>
      <w:r>
        <w:rPr>
          <w:rFonts w:cs="Tahoma" w:ascii="Tahoma" w:hAnsi="Tahoma"/>
          <w:i/>
          <w:iCs/>
          <w:sz w:val="20"/>
          <w:szCs w:val="20"/>
        </w:rPr>
        <w:t>совершенно невероятные</w:t>
      </w:r>
      <w:r>
        <w:rPr>
          <w:rFonts w:cs="Tahoma" w:ascii="Tahoma" w:hAnsi="Tahoma"/>
          <w:sz w:val="20"/>
          <w:szCs w:val="20"/>
        </w:rPr>
        <w:t xml:space="preserve"> (курсив мой. - Б. К.), как мы считаем, ошибки, допущенные операторами АЭС" (X. Бликс. В зеркале Чернобыля. "Правда", 25.04.1987).</w:t>
        <w:br/>
        <w:t>Увы, приходится констатировать, что даже самые невероятные, с точки зрения теории, события имеют все же вероятность произойти, а потому не следует смешивать понятия "немыслимого" и "невозможного". Следует, однако, отметить, что после аварий на АЭС "Тримайл Айленд", Чернобыльской АЭС, аварий на АЭС ФРГ и США специалисты коренным образом изменили отношение к проблеме обеспечения безопасности ядерной энергетики. Во многих публикациях высказывалось мнение, что доминировавшие до сих пор представления об уровне безопасности ядерной энергетики слишком оптимистичны. Основной акцент при этом был сделан на аварии с тяжелыми последствиями (расплавление активной зоны, разгерметизация реактора и выход радиоактивных веществ в окружающую среду), вероятность которых, "сравнительно небольшая" для одного реактора, становится практически значимой, когда реакторов много. Таким образом, масштабы возможного развития ядерной энергетики, с одной стороны, и опыт, полученный при запроектных авариях, с другой стороны, определили повышенный интерес к разработкам более безопасных реакторов нового поколения.</w:t>
        <w:br/>
        <w:t>При этом выявились различные подходы к решению проблемы безопасности реактора. Один из них основан на допущении, что современные реакторы могут быть доведены до любого требуемого уровня безопасности путем дополнительного оснащения внешними техническими средствами, названными "активными внешними средствами безопасности". Оппоненты этого подхода утверждают, что "пытаться уменьшить вероятность запроектных аварий, усложняя и дублируя системы внешнего контроля, неперспективно из-за снижения общей надежности сложной системы. К тому же громоздкая иерархия внешних активных средств обеспечения безопасности уменьшает устойчивость системы к преднамеренным внешним воздействиям (террористические акты, саботаж, неядерная война)". ("Атомная техника за рубежом", 1987, № 11, с. 3).</w:t>
        <w:br/>
        <w:t>Согласно второму подходу реактор должен сам останавливаться при "несрабатывании человеческого фактора", правда, как этого добиться, неясно.</w:t>
        <w:br/>
        <w:t>В общем, проблем много, а решения пока не видно. Да это и невозможно, причем по принципиальным соображениям: нулевой риск, как известно, возможен лишь в системах, лишенных запасенной энергии или биологически активных компонентов.</w:t>
        <w:br/>
        <w:t>Специфической особенностью АЭС является также и то, что для них требуется особо надежное не только реакторное, но и электротехническое оборудование, и любой хорошо продуманный с позиций безопасности проект может стать дефектным, если при его реализации будут поставляться приборы, оборудованные с пониженной надежностью.</w:t>
        <w:br/>
        <w:t>Что же, пришла пора поговорить и о реакторах, которыми оснащена советская ядерная энергетика.</w:t>
        <w:br/>
        <w:t>Как известно, на АЭС нашей страны применяются реакторы двух типов: РБМК (реакторы большой мощности, кипящие, канального типа) и ВВЭР (водо-водяные, с водой под давлением). "Сегодня в СССР уже действуют АЭС с реакторами ВВЭР общей установленной мощностью 12 млн.кВт (электрических) и реакторами типа РБМК мощностью 15,5 млн.кВт (эл)". (Атомные электрические станции. Сборник статей. Выпуск 9. М., Энергоатомиздат, 1987, с. 6.) Использование параллельно двух или более типов реакторов - широко распространенное явление в мировой ядерно-энергетической практике. В сущности, лишь Канада использует один тип реакторов САNDU) (канадский дейтерий-урановый реактор с тяжелой водой под давлением). Монореакторное развитие ядерной энергетики, подчеркивают специалисты, обеспечивало бы меньшую гарантию надежности атомного энергоснабжения, поскольку гипотетическая авария на одном из реакторов могла бы стать основанием для остановки всех реакторов, в результате чего экономика оказалась бы "заложницей" данного типа реакторов.</w:t>
        <w:br/>
        <w:t>Реакторы типа РБМК установлены на Ленинградской, Чернобыльской, Курской, Смоленской и Игналинской АЭС. Как подчеркивается в нашей литературе, "блоки АЭС с реакторами РБМК-1000 не имеют аналогов в мировой практике. К достоинствам этого типа следует отнести отсутствие уникальных корпусов (срок действия которых 25-30 лет. - Б. К), громоздких и дорогих парогенераторов, возможность непрерывной перегрузки топлива "на ходу", возможность поканального регулирования расхода, контроля целости каналов, параметров и активности теплоносителя" (Технический прогресс энергетики СССР. М., 1986, с. 71).</w:t>
        <w:br/>
        <w:t>А вот что сказал об РБМК заместитель председателя Госкомитета по использованию атомной энергии СССР Б. Семенов: "В принципе канальные реакторы обладают повышенной надежностью по сравнению с традиционными реакторами корпусного типа. В последних толстенный корпус высокого давления наиболее уязвим с точки зрения безопасности" (Семенов Б. Чернобыль: общая беда, общая надежда. "Литературная газета", 11.06.1986).</w:t>
        <w:br/>
        <w:t>При этом в советской специализированной литературе отмечалось, что "при машиностроительной базе, обеспечивающей поставку двух комплектов реакторного оборудования в год, и последовательной реализации переходов от РБМК-1000 и РБМК-1500 к РБМК-П-2400 и к РБМК (сверхмощный) можно выйти на ежегодный ввод 6-8 млн. кВт электрогенерирующих мощностей на АЭС с водографитовыми реакторами канального типа" (Атомные электрические станции. Вып. 8. М., 1985, с. 13).</w:t>
        <w:br/>
        <w:t>Большое ядерно-энергетическое строительство, как подчеркивалось в нашей литературе, с показателями, соответствующими мировому уровню, стало возможным практически без дополнительных сколь-нибудь значительных (к тому же на многолетний срок) капиталовложений в создание специализированной машиностроительной базы ядерной энергетики. Заказы на изготовление основного оборудования для серии энергоблоков с канальными реакторами размещены на обычных машиностроительных заводах. Поэтому сегодня основной ввод ядерно-энергетических мощностей осуществляется в нашей стране на реакторах канального типа. Все это, по мнению наших специалистов, являло собой пример правильно выбранной технической политики.</w:t>
        <w:br/>
        <w:t>Все сказанное выше должно было, несомненно, убеждать и убедить читающую публику в явных преимуществах РБМК. Однако, как подчеркнул спустя год после Чернобыля А. Петросьянц, "дальнейшее развитие атомной энергетики в нашей стране, строительство новых АЭС будет базироваться на реакторах типа ВВЭР", для строительства которых, как известно, нужны мощные специализированные предприятия тяжелого машиностроения. Напомним, что, с точки зрения Б. Семенова, реактор типа ВВЭР "наиболее уязвим с точки зрения безопасности" (см. выше).</w:t>
        <w:br/>
        <w:t>Действительно, как подчеркивается в книге "Технический прогресс энергетики СССР", "в связи с освоением производственных мощностей волгодонского завода атомного машиностроения "Атоммаш" энергоблоки с реакторами ВВЭР-1000 станут до 1990 г. основой ввода электрогенерирующих мощностей на АЭС Советского Союза. Параллельно с развитием водо-водяных реакторов будут проводиться работы по совершенствованию энергоблоков с канальными водографитовыми реакторами" (с. 78). И решение о переходе на реакторы ВВЭР принято еще до аварии в Чернобыле.</w:t>
        <w:br/>
        <w:t>Чем же объяснить такой переход? Совершенно очевидно, что у каждого типа реактора есть свои преимущества и свои недостатки, однако наши компетентные лица говорили, в сущности, лишь о преимуществах каждого типа. А может быть (возникает невольный вопрос), переход с РБМК на ВВЭР (решение о котором принято еще до Чернобыля) связано именно с какими-то недостатками реактора РБМК? Как обстоит, например, дело с его аварийной защитой? "В целом, - отмечал после Чернобыля Б. Семенов, - система аварийной защиты на Чернобылькой АЭС такова, что способна без вмешательства персонала предотвратить серьезные последствия любых мыслимых отказов в технически очень сложном организме станции" (Семенов Б. Чернобыль: общая беда, общая надежда. "Литературная газета", 11.06.1986).</w:t>
        <w:br/>
        <w:t>Три месяца спустя после совещания экспертов МАГАТЭ в Вене В. Легасов сообщил читателям, что "установилась общность взглядов на реактор РБМК, на специфические проблемы безопасного управления им" (Легасов В. Сквозь призму Чернобыля. "Правда", 5.09. 1986).</w:t>
        <w:br/>
        <w:t>Однако т. Легасов ничего не сообщил о том, в чем же заключалась суть этой "общности взглядов", а жаль. Это было бы крайне интересно, поскольку в число экспертов входили и специалисты-реакторщики, а их единодушие чего-нибудь да стоит, если учесть сложность конструкции реактора и вытекающую отсюда многозначность оценки.</w:t>
        <w:br/>
        <w:t>Правда, в своем интервью западногерманскому журналу "Шпигель" В. Легасов все же высказал свое мнение, хотя бы и частное, о реакторе РБМК. На вопрос корреспондента, "считали ли бы вы допустимым строительство еще одной АЭС чернобыльского типа", В. Легасов ответил: "И до этого печального опыта я не был поборником этого типа реактора. Он не нравился мне по целому ряду причин физического и химического свойства. Там сосредоточено слишком много графита и других потенциально опасных веществ" ("Шпигель", № 35, 25.08.1986, с. 105). И добавил при этом, что отдельные элементы конструкции решены в техническом отношении "виртуозно". (Лишь из посмертно опубликованных записок В. Легасова мы узнали его мнение об аварийной системе зашиты РБМК как "дефектной".) ("Мой долг рассказан, об этом". "Правда", 20.05.1988.) А еще через семь месяцев и т. Петросьянц отметил, что "авария показала, в частности, недостаточное быстродействие аварийной зашиты РБМК. Приняты дополнительные меры, обеспечивающие увеличение быстродействия защиты. Эти надежные меры позволяют исключить техническую возможность повторения аварии. Безопасность реактора значительно возросла, и она будет обеспечена даже в случае неправильных действий персонала" (Петросьянц А. Надежность реактора. "Советская Россия", 26.04.1987).</w:t>
        <w:br/>
        <w:t>Действительно, меры были приняты, и скорость ввода стержней регулирования в активную зону по сигналам аварийной защиты (за счет модернизированных сервоприводов) увеличена почти вдвое - с 18-20 до 10-12 секунд. Предусмотрена также существенная модернизация систем диагностики и регистрации параметров энергоблока, что позволяет раньше и с большей степенью надежности предвидеть характер возможных отклонений от нормального режима, (см.: "Атомная энергия". Т. 64. Вып. 1, январь 1988, с. 18.).</w:t>
        <w:br/>
        <w:t>Все это, конечно, хорошо, хотелось бы только знать, будет ли достаточно 10-12 секунд быстродействия защитной системы РБМК для предотвращения аварии? Помнится, прежде т. Семенов говорил, что для включения аварийной защиты реактора требуются лишь "доли секунды". Или этой фразой т. Семенов хотел сказать вовсе не то, что защита срабатывает за доли секунды, как могло показаться рядовому читателю (срабатывала она, как выяснилось год спустя, Лишь за 18-20 секунд, и этого было явно недостаточно), а только то, что для включения механизма зашиты требуются доли секунды. Но это ведь, но сути дела, означает, что творцам РБМК ставится в заслугу то, что электромагнитные колебания распространяются со скоростью 3*10</w:t>
      </w:r>
      <w:r>
        <w:rPr>
          <w:rFonts w:cs="Tahoma" w:ascii="Tahoma" w:hAnsi="Tahoma"/>
          <w:sz w:val="20"/>
          <w:szCs w:val="20"/>
          <w:vertAlign w:val="superscript"/>
        </w:rPr>
        <w:t>5</w:t>
      </w:r>
      <w:r>
        <w:rPr>
          <w:rFonts w:cs="Tahoma" w:ascii="Tahoma" w:hAnsi="Tahoma"/>
          <w:sz w:val="20"/>
          <w:szCs w:val="20"/>
        </w:rPr>
        <w:t xml:space="preserve"> км/сек (ведь именно с такой скоростью и должно срабатывать реле).</w:t>
        <w:br/>
        <w:t>А о том, что безопасность РБМК, будет обеспечена и в случае неправильных действий, говорил, как вы помните, еще т. Семенов, так что нового нам в этом отношении т. Петросьянц не сообщил. Может быть, т. Петросьянц просто забыл, что говорил т. Семенов? Или дополнительные меры безопасности были изначально бесполезными? Важным, однако, было сто замечание о том, что "безопасность реактора значительно возросла" и это "позволяет исключить техническую возможность повторения аварии". Правда, министр атомной энергетики СССР Н. Ф. Луконин сделал одно существенное уточнение: исключается-де техническая "возможность повторения аварии, подобной чернобыльской" (Чернобыльская АЭС: мужество и ответственность "Известия", 23.04.1987).</w:t>
        <w:br/>
        <w:t>Час от часу не легче. Хорошо, конечно, что авария, подобная чернобыльской, причиной которой были совершенно конкретные действия персонала, не повторится. Но ведь не исключаются, например, и другие действия персонала, тоже неправильные, могущие привести к аварии, хотя и "не подобной чернобыльской", но зато с разрушением активной зоны реактора. Остается только уповать на то, что прав все же не т. Луконин, а т. Петросьянц. Основанием для такого заключения может служить то, что т. Петросьянц высказался в прессе на три дня позже, а за три дня те или иные позиции могли быть пересмотрены. Короче, правомерно допущение принципа: ".Закон последующий отменяет закон предыдущий". На него и уповаем.</w:t>
        <w:br/>
        <w:t>Огорчает, однако, задним числом фраза: "Безопасность реактора значительно возросла". Огорчает, ибо означает, выражаясь "неоэзоповским" языком, то, что "защитная система РБМК имела значительные резервы для повышения", проще говоря, могла быть значительно надежней.</w:t>
        <w:br/>
        <w:t>Правда, т. Петросьянц отметил далее, что при активном международном сотрудничестве "предполагается развернуть работы по созданию более безопасного реактора на тепловых нейтронах. Конечно, полностью безопасным реактор, как и любая другая техника, быть не может...". (Надежность реактора. "Советская Россия", 26.07.1987.) Из сказанного т. Петросьянцем следует, что, хотя надежность защитной системы РБМК значительно возросла и авария впредь не повторится, однако исключать возможность ее в будущем все же не следует. Кроме того, само по себе нужное быстродействие защиты еще не гарантирует безопасности реактора, поскольку у ядерных энергетических установок есть еще очень неприятные особенности.</w:t>
        <w:br/>
        <w:t>Так, в частности, их невозможно "выключить" совсем и прекратить выделение в них энергии. Если прервать цепную реакцию, то мощность ядерного котла падает до 6 процентов от той мощности, на которой он работал до остановки. Через час она будет составлять всего 2 процента, а позже еще меньше. Источник выделяющейся энергии - не деление ядер, а радиоактивное излучение осколков деления. Соответственно, чтобы после остановки не произошел перегрев конструкций реактора и их разрушение, нужно обеспечить "абсолютно" надежный отвод этого остановочного тепловыделения. А такие надежные системы теплоотвода обходятся достаточно дорого, и создание их представляет собой весьма сложную техническую проблему. Создают "ряд проблем" и радиоактивные излучения, испускаемые ядерным топливом во время работы реактора и после его остановки. Но вернемся к РБМК.</w:t>
        <w:br/>
        <w:t>Как известно, в реакторе РБМК теплоносителем (в отличие от реактора типа ВВЭР) является не вода под давлением, а кипящая вода, точнее, пароводяная смесь. Коэффициент же поглощения нейтронов пароводяной смесью является непостоянным и зависимым от давления пара в активной зоне, а это "может привести к опасной нестабильности реактора" (Широков Ю. М., Юдин Н. П. Ядерная физика. М., Наука, 1980, с. 580.) Действительно, появление пара снижает плотность замедлителя, утечка нейтронов увеличивается. Если содержание пара превышает определенный процент, то паровой коэффициент реактивности оказывается причиной возникновения автоколебаний мощности в кипящем реакторе. Вызванное какой-либо причиной повышение нейтронного потока порождает рост паросодержания и снижение реактивности. Следующее затем затухание цепной реакции уменьшает энерговыделение, что сопровождается затоплением активной зоны некипящей водой, повышением реактивности и новым всплеском мощности. "Такие автоколебания, начиная с некоторого значения паросодержания, нарастают по амплитуде и могут привести к перегреву активной зоны" (Климов А. Н. Указ, соч., с. 281). На языке ядерщиков это называется "реактор пошел в разгон".</w:t>
        <w:br/>
        <w:t>Короче, все (да-да, все!) реакторы РБМК постоянно норовят "пойти в разгон", то есть являются взрывоопасными. Этим они отличаются даже от своих зарубежных собратьев - кипящих реакторов. Так, американским специалистам после Чернобыля стоило больших трудов убедить публику в том, что хотя реактор "N" в Ханфорде (штат Вашингтон) и кипящий, но не "чернобыльский", не могущий якобы "пойти в разгон". Одним словом, если все "нормальные" реакторы - "самозатухающие", то есть задачей персонала является поддержание в них процесса "горения", то РБМК, напротив, реактор "саморазгоняющийся", и задачей обслуживающего его персонала становится таким образом контроль за тем, чтобы вовремя его "гасить".</w:t>
        <w:br/>
        <w:t>Взрывоопасность чернобыльского (равно как и ленинградского, курского, смоленского, литовского) энергетического чудовища была экспериментально обнаружена еще за одиннадцать лет до катастрофы на Украине, а именно на Ленинградской АЭС. Подумать только, неустойчивость серийного реактора на действующей АЭС, и никого это не волновало! Никого! А вот, что писал в мае - июне 1986 г. академик Е. Велихов, нынешний директор ИАЭ. "Правящие круги капиталистических держав постарались использовать аварию на Чернобыльской АЭС в неблаговидных целях. Раздувая пропагандистскую шумиху вокруг "ненадежности" систем защиты на советских атомных электростанциях, а также "чрезмерной секретности", которой-де окружена их работа, эти круги пытаются нажить себе сомнительный капитал, отвлечь внимание мировой общественности от советской программы полного и всеобщего ядерного разоружения, а заодно и бросить тень на всю политику Советского Союза". (Велихов Е. Проблема планетарного значения. "Коммунист", № 8, 1986).</w:t>
        <w:br/>
        <w:t>Впрочем, через два года он будет писать уже по-другому: "Облаком чернобыльской катастрофы очернен в глазах общественности непорочный образ "абсолютно безопасной" атомной энергетики". ("Он учит работе атом". "Известия", 14.02.1988).</w:t>
        <w:br/>
        <w:t>Странно, слова "ненадежность" спечем защиты советских АЭС, "чрезмерная секретность" взяты академиком Велиховым в кавычки, а "непорочный образ" - отчего-то нет. Но это, впрочем, к слову.</w:t>
        <w:br/>
        <w:t>Хорошо бы послушать в этой связи директора ИАЭ академика Александрова, который, как утверждают, "обосновал и осуществил развертывание программы создания РБМК" (Беляев С. Т., Велихов Е. П., Кадомцев Б. Б., Кикоин И. К., Легасов В. А., Харитон Ю. Б. Анатолий Петрович Александров (К 80-летию со дня рождения). "Успехи физических наук", 1983, февраль, т. 139, вып. 2, .с 376).</w:t>
        <w:br/>
        <w:t>Хотелось бы знать также, какова во всей этой истории роль министерств, активно выступавших "на заре эпохи застоя", за развитие советской ядерной энергетики именно на базе РБМК? Вопрос отнюдь не праздный, ибо "из уголовного дела (чернобыльского. - Б. К.) в отдельное производство выделены материалы по факту несвоевременного принятия мер к совершенствованию конструкции реакторных остановок данного типа (! - Б. К.) для проведения дополнительного расследования" (Суровые уроки Чернобыля. "Правда", 1.08.1987).</w:t>
        <w:br/>
        <w:t>И как-то странно после всего этого звучат слова одного из "прославленных атомщиков": "До сих пор не могу поверить, что в реакторе произошел взрыв. Конструкция надежная, с точки зрения безопасности - тройное дублирование. Физики, казалось бы, предусмотрели все..." (Соловьи над Припятью. "Правда", 26.05.1986.) Надо отдать должное руководителям нашей ядерной энергетики: все они прекрасно отдают себе отчет в том, что когда-нибудь еще одна авария на "мирном" ядерном объекте непременно случится. Иначе как понять слова заместителя министра атомной энергетики СССР А. Лапшина о том, что "сделать какую бы то ни было технологию безаварийной невозможно. Вопрос не в том, чтобы полностью исключить все неприятности - нужно свести их к минимуму". Правда, т. Лапшин оговаривается, что "исключить аварии, которые бы привели к выбросу радиоактивности", "нам вполне под силу" и в этой работе "участвовал весь цвет пашей атомной науки и техники". (Очевидно, тот же самый цвет, что участвовал и в подготовке Чернобыля. - Б. К..) "Как только мы узнали про аварию, на станциях была ужесточена дисциплина" (в этом мы уже с вами, дорогие читатели, убедились. - Б. К.), была "полностью исключена возможность неконтролируемого "разгона реактора" (АЭС сегодня и завтра. "Известия", 10.12.1987).</w:t>
        <w:br/>
        <w:t>Если верить т. Лапшину, то нашими специалистами разработана и внедрена некая "абсолютная" система механизма, не допускающая катастрофы. Звучит вроде бы убедительно, и лицо вроде бы ответственное, компетентное. Но представим себе ситуацию, когда тот или иной изобретатель (да еще на Западе) начнет убеждать публику, что он сконструировал такие часы, которые никогда не сломаются (при правильном с ними обращении). Сколько злой иронии услышим мы от наших компетентных товарищей и журналистов, да и вообще от людей, имеющих образование, отличное от начального! А вечный двигатель, случаем, наши специалисты не изобрели, т. Лапшин? В этой связи весьма нетривиально звучат слова председателя Госкоматома А. Н. Проценко, отмечавшего в "Правде", что "работа АЭС, в том числе остановки и аварии, дала и даст неоценимый опыт, позволяющий судить об их надежности (или ненадежности? - Б. К.), и заставляет находить и внедрять новые технические решения. Эти работы по повышению безопасности велись как у нас, так и во всем мире задолго до чернобыльской аварии" (что, впрочем, не помогло ее предотвратить. - Б. К.) (Проценко А. Атомная энергетика: после Чернобыля. "Правда", 6.09.1988).</w:t>
        <w:br/>
        <w:t>Что же, давайте совершим, как говорят математики, эквивалентное преобразование и вдумаемся в слова профессора Проценко.</w:t>
        <w:br/>
        <w:t>Итак, остановки и аварии на АЭС позволяют сузить об их надежности и заставляют находить и внедрять новые технические решения. Теперь попробуем перенести эту схему на другие сферы нашей жизни.</w:t>
        <w:br/>
        <w:t>Следуя логике профессора Проценко, можно утверждать, что чем больше проведут хирурги неудачных операций (в том числе и с летальным исходом), тем большей становится опытность врачей и тем больше шансов у других болящих обрести здравие; чем больше бьется самолетов Аэрофлота, тем больше шансов у конструкторов выявить их технические недостатки и тем больше безопасность будущих пассажиров; чем больше жестоких поражений терпит армия, тем больше шансов у ее командования извлечь уроки из этих поражений и добиться победы. Право, профессор! Конечно, т. Проценко - человек ученый: как-никак доктор технических наук, и так просто с ним не поспоришь. Но жить в мире, построенном по предложенной им логике, не очень-то хочется. Не захочется, по-видимому, и ему самому. Думается, что и сам профессор Проценко с его докторским дипломом прожил бы в таком мире сравнительно недолго. Чего уж говорить о нас, грешных.</w:t>
        <w:br/>
        <w:t>Не вызывает удивления и тот факт, что Минатомэнерго проявляет полное безразличие к финансированию разработок пожарных роботов, ряд которых был, как говорят, успению применен при ликвидации последствий чернобыльской катастрофы. (Кого послать в огонь. "Правда", 9.03.1988). Никто ни в чем не заинтересован.</w:t>
        <w:br/>
        <w:t>В общем, реакция чернобыльских ведомств на катастрофу такова, что вместо размышлений о полиэнергетическом развитии нашей экономики мы имеем дело с очередными чиновничьими отписками и придумками.</w:t>
        <w:br/>
        <w:t>Одной из таких придумок становится программа разработки, создания и внедрения новых, совершенных, "абсолютно безопасных" реакторов. Но любому мало-мальски грамотному человеку ясно, что для разработки, создания и внедрения новых реакторов в серию понадобится, быть может, не одно десятилетие. Так, от идеи создания уран-графитового кипящего реактора канального типа, рождение которой относят к концу сороковых годов, до создания первого коммерческого реактора подобного типа прошло без малого 30 лет (первый РБМК-1000 был установлен на Ленинградской АЭС в 1973 г.).</w:t>
        <w:br/>
        <w:t>Впрочем, в своем отзыве на статью А. Адамовича заместители директора ИАЭ имени И. В. Курчатова Н. Н. Пономарев-Степной и А. Ю. Гагаринский отмечают, что в нынешних условиях строительства и эксплуатации советских АЭС риск новой катастрофы весьма высок. ("Новый мир", 1988, № 9.) Дела первейшей государственной и общественной важности требуют квалифицированного заключения ученых и специалистов (хотя, как показывает горький опыт нашей славной истории, для принятия решений на уровне здравого смысла и этого явно недостаточно), а реальная власть сосредоточилась в руках чиновников, и порой принимают угрожающий характер. Так, ГКАЭ подписал в октябре 1987 г. соглашение с западногерманской фирмой "Крафтверкунион" о совместном строительстве на территории СССР нового типа реактора - высокотемпературного, охлаждаемого гелием - мощностью 200-250 МВт (Nuclеаг Engeneering International. December, 1987).</w:t>
        <w:br/>
        <w:t>Конечно, сотрудничество - это неплохо. Но сотрудничество сотрудничеству - рознь. Реактор сей только-только появился на свет, и западногерманская общественность, а также политические и деловые круги не сочли возможным (по соображениям безопасности) испытывать его в ФРГ, а предложили ГКАЭ строить его в СССР, поскольку у нас, как известно, накоплен уже весьма солидный опыт ликвидации последствий катастрофы на АЭС. Вот и получается, что мы продаем за границу идеи, которые не можем реализовать у себя на Родине, а наши партнеры предлагают нам реализовывать идеи, которые они не хотят осуществлять у себя на родине (по соображениям безопасности). Если это не варварство, то что же? Осознавая необходимость успокоения общественного мнения, по вопросам безопасности АЭС выступил в "Известиях" заместитель министра атомной энергетики СССР А. Лапшин, заявивший, что с начала восьмидесятых годов над всеми строящимися сегодня отечественными реакторами водо-водяного типа стали возводить специальные оболочки, конструкции которых настолько прочны, что выдерживают даже падение на них современного сверхзвукового самолета (АЭС сегодня и завтра. "Известия", 10.12.1987). Почему т. Лапшин акцентировал внимание на сверхзвуковом самолете, для меня лично не ясно. Гораздо опаснее для защитной оболочки падение на нее дозвукового пассажирского самолета, как не в пример более тяжелого. Но это, впрочем, мелкие частности. Гораздо важнее другое.</w:t>
        <w:br/>
        <w:t>Из сказанного т. Лапшиным может создаться впечатление, что проблема защиты АЭС решена "полностью и окончательно". Увы! Столь живо и ярко разрекламированные колпаки ("защитные оболочки") сооружаются только над реакторами ВВЭР-1000. Реакторы ВВЭР-440, установленные на Кольской, Армянской, Нововоронежской, Ровенской АЭС, таких колпаков не имеют. Нет защитных оболочек и над реакторами РБМК-1000 и 1500, которые установлены на Курской, Смоленской, Ленинградской, Чернобыльской и Игналинской АЭС. И поставить их невозможно ввиду того, что сооружение такого колпака весом несколько десятков тысяч тонн на фундаментах этих АЭС, построенных на песке или черноземе, попросту невозможно. Для сооружения колпаков нужен, в сущности, новый проект АЭС.</w:t>
        <w:br/>
        <w:t>Эти сооружения обойдутся дополнительно на каждом блоке в несколько десятков миллионов рублей. При этом, как ни прискорбно, наука и техника сооружения защитных оболочек в зачаточном состоянии, а о качестве исполнения не приходится и говорить. Так, испытание на герметичность колпака Запорожской АЭС летом 1987 г. показало, что он дыряв как рваное решето.</w:t>
        <w:br/>
        <w:t>Логичнее в этой связи выглядит позиция "Комсомольской правды", опубликовавшей заметку с бойким названием "Реактор - это не страшно" ("Комсомольская правда", 30.01.1988). Безусловно, внушать людям идею безопасности реакторов проще, нежели реализовывать ее на практике.</w:t>
        <w:br/>
        <w:t>Разумеется, проблемы безопасности ядерного объекта не исчерпываются вопросами безопасности самого реактора. "Любой хорошо продуманный с позиций безопасности проект может стать дефектным, если при его реализации будут поставляться приборы, оборудованные с пониженной надежностью". ("Советская Россия", 30.04.1987.) Специфической особенностью АЭС является, таким образом, то, что для них требуется особо надежное не только реакторное, но и электротехническое оборудование. "А вот это оборудование, выпускаемое заводами, - как отмечал Петросьянц, - не всегда оказывается на высоте..." Петросьянц А. Судьба АЭС. "Правда", 31.07.1986.) Вот и балаковская газета "Огни коммунизма" отвечает, что "качество технологического оборудования поставляемого на Балаковскую АЭС. - Б. К.) не отвечает требованиям современной атомной энергетики". (Бальсис И. О качестве думать сегодня. "Огни коммунизма", 17.03.1988.)</w:t>
        <w:br/>
        <w:t>Однако в наших условиях каждое ведомство отвечает (формально) лишь за свой участок, а в отношении целого, то есть безопасности АЭС, включающей в себя не только безопасность реакторного, но и иного, в частности, электротехнического оборудования, счетно-вычислительной техники и т. д. - действует юридически принцип коллективной ответственности, означающий реально коллективную безответственность, подобно тому как "коллективный разум", воплощенный в бесчисленных согласованных бумагах, означает на деле "коллективно организованное безмыслие".</w:t>
        <w:br/>
        <w:t xml:space="preserve">Эксплуатационники всегда могут предъявить счет к строителям, строители - к эксплуатационникам и так до бесконечности. Но, может быть, мы после Чернобыля как-то особенно далеко продвинулись в деле эксплуатации и технического обслуживания ядерных кипятильников? </w:t>
      </w:r>
    </w:p>
    <w:p>
      <w:pPr>
        <w:pStyle w:val="Heading4"/>
        <w:ind w:hanging="0"/>
        <w:jc w:val="center"/>
        <w:rPr>
          <w:rFonts w:ascii="Tahoma" w:hAnsi="Tahoma" w:cs="Tahoma"/>
        </w:rPr>
      </w:pPr>
      <w:r>
        <w:rPr>
          <w:rFonts w:cs="Tahoma" w:ascii="Tahoma" w:hAnsi="Tahoma"/>
        </w:rPr>
        <w:t xml:space="preserve">Глава VIII О ПРЕВРАТНОСТЯХ СУДЬБЫ </w:t>
      </w:r>
    </w:p>
    <w:p>
      <w:pPr>
        <w:pStyle w:val="Style13"/>
        <w:rPr/>
      </w:pPr>
      <w:r>
        <w:rPr>
          <w:rFonts w:cs="Tahoma" w:ascii="Tahoma" w:hAnsi="Tahoma"/>
          <w:sz w:val="20"/>
          <w:szCs w:val="20"/>
        </w:rPr>
        <w:t>Настала пора поговорить и о человеческом факторе, то есть и поведении персонажа АЭС в экстремальных и обычных условиях ее эксплуатации.</w:t>
        <w:br/>
        <w:t>Представители наших ведомств утверждают, что благодаря принятым после катастрофы мерам в эксплуатации АЭС наметился некий "коренной перелом". ; Так, отмечает т. Петросьянц, "организовано дополнительное обучение и переаттестация эксплуатационников АЭС", "разработана система проверки их знаний". Оставим в стороне вопросы, когда была разработана эта система (может быть, до Чернобыля?) и внедрена ли она в практику. Бог с ним. Важно выяснить, какова вообще роль инструкции в деятельности эксплуатационников.</w:t>
        <w:br/>
        <w:t>Неожиданно выяснилось, что этих инструкций много: десяток-другой. Но это еще ничего. Казалось бы, все просто следуют инструкции - и вся недолга. Ан нет.</w:t>
        <w:br/>
        <w:t>В одном из циркуляров Морского технического комитета России (1910 г.) говорилось: "Никакая инструкция не может перечислить все обязанности должностного лица, предусмотреть все отдельные случаи и дать вперед соответствующие указания, а поэтому господа инженеры должны проявить инициативу и, руководствуясь знаниями своей специальности и пользой дела, принять усилим для оправдании своего назначения".</w:t>
        <w:br/>
        <w:t>В ядерно-энергетическом деле главная каверза как раз и заключена в том, что оператору АЭС, как пишут В. М. Бабиков и И. М. Панасенко, "приходится работать в условиях, когда правила его действии в предусмотрены или определены неполно, неточно и силу нестандартности, уникальности складывающейся ситуации" ("Атомная техника за рубежом", № 9, 1987). Понятно, что в такой момент точное знание инструкций может и не помочь. Поэтому очень много зависит от квалификации персонала, его способности принимать единственно верное решение в нестандартной ситуации, в условиях острого дефицита времени при полном осознании всех возможных последствий катастрофы.</w:t>
        <w:br/>
        <w:t>По подсчетам академика Легасова, свыше 60 процентов аварий на АЭС происходило из-за ошибок персонала (см.: Легасов В. Проблемы безопасного развития техносферы. "Коммунист", 1987, № 8, с 99). Зарубежные исследователи также выделяют в этой связи ряд характерных, наиболее опасных ошибок персонала, встречающихся не часто, но регулярно, А ведь эти ошибки анализировались, учитывались авторами инструкции... Примечательно, что на остановленные АЭС (в том числе и на перегрузку реактора) приходится "всего" в 2 раза меньше инцидентов, чем на действующие. А ведь при остановленном реакторе мы имеем, как правило, некие стандартные ситуации, и тем не менее...</w:t>
        <w:br/>
        <w:t>Проблема эксплуатации АЭС усугубляется тем обстоятельством, что в рамках одного инцидента возможно одновременное возникновение различных неисправностей или наложение неисправностей на переходные режимы, что может привести к внешне противоречивым, несогласованным показаниям информационной панели, требующим конкурирующих воздействий. Это сильно затрудняет диагностику событий и требует неординарных решений. Вот и попробуй в такой ситуации не растеряться и принять единственно верное решение! Оператору необходимо своевременно и точно анализировать отклонения технологического процесса, а также принимать решения в условиях ложного срабатывания системы управления, неправильной организации аварийной сигнализации, что приводит к тому, что оператор забывает (! - Б. К.) об аварийном нарушении.</w:t>
        <w:br/>
        <w:t>Практике известны сотни случаев, когда операторы просто забывают что-то включить или выключить или засыпают (!) у пульта АЭС. Причем засыпают от монотонной утомительной работы, когда долгое время ничего не происходит. А когда что-то начинает происходить и нужно немедленное вмешательство, операторы спросонья допускают ошибки. Кто обвинит их за то, что им хочется спать? И что делать нам, грешным, ежели они проспали самый ответственный момент? Заметьте, все это может произойти при строгом и неуклонном соблюдении инструкций, предписаний, норм, правил, параграфов, статей и т. д. Конечно, может уснуть любой: и летчик, и водитель грузовика. Но последствия... Последствия, согласитесь, несопоставимы.</w:t>
        <w:br/>
        <w:t>О том, какова реакция оператора, которого будит сигнал тревоги, "поведал миру" один из операторов АЭС "Тримайл Айленд": у него на табло появилось такое количество тревожных сигналов, что ему захотелось это табло взорвать. Надо полагать, что в подобном состоянии операторы не могут гарантировать безупречности выполнения своей задачи.</w:t>
        <w:br/>
        <w:t>Таким образом, одной из важнейших проблем ядерной энергетики является безопасная эксплуатация ее объектов, что предъявляет чрезвычайно высокие требования к квалификации обслуживающего персонала, его психофизиологическим качествам.</w:t>
        <w:br/>
        <w:t>Безусловно, невозможно добиться идеального поведения персонала во всех мыслимых и немыслимых ситуациях, то и дело возникающих в процессе эксплуатации ядерно-энергетических объектов. Но именно здесь вероятность ошибки влечет за собой самые чудовищные последствия. А посему общество, вставшее на путь развития ядерной энергетики, должно отдавать себе строгий отчет в том, с чем оно имеет дело и чем оно рискует. Изображать дело таким образом, что со временем может быть создана идеальная система взаимоотношений "человек - машина", то есть "оператор - АЭС", не допускающая возможности катастрофы, значит, обманывать и общество, и себя.</w:t>
        <w:br/>
        <w:t>В условиях же нашего общества риск катастрофы в связи с нерешенностью проблем квалифицированного обучения персонала, создания нормальных, часто просто человеческих условий для его работы и отдыха, дисциплины и ответственности на всех этажах ядерно-энергетического хозяйства еще более возрастает.</w:t>
        <w:br/>
        <w:t>"Все что до сих пор упоминается у нас о человеческом факторе (а тем более осуществляется на практике), - пишет в "Правде" старший инженер Кольской АЭС Б. Рожков, - не выходит за рамки того, что называется "давать разгон". Приведу один лишь пример. Сейчас всем известно, что наиболее серьезные аварийные ситуации возникают во время ночных смен, когда нет ремонтных работ и других внешних впечатлений, и поэтому монотония приобретает особенно тяжкую форму. Проблема решена одним росчерком пера: из министерства пришел запрет на производство в ночное время ремонтных работ, переключения в технологических схемах и изменения мощностей. Полный покой! Можете быть уверены, что на блочных щитах управления всех без исключения АЭС в стране ночью персонал дремлет. Причем не нарушители дисциплины, а грамотный высококвалифицированный персонал. Вот таков уровень научного обеспечения производства". ("Правда", 22.02.1988.) В этой связи рядом советских ученых-психологов была предпринята попытка решения проблемы избежания монотонии в деятельности оператора: был выдвинут принцип, требующий такой организации его деятельности, которая предполагала бы активность оператора в ходе всего трудового процесса. Тогда в нужный момент он мог бы быстрее включиться в нужный, например, аварийный, режим. Однако на стадии "выдвижения идеи" дело и заглохло. Институт психологии АН СССР счел "несолидным" доказывать ее ценность на деле и широко информировать о ней производственников. А Минэнерго и "производственники", в свою очередь, также не были заинтересованы во внедрении этой идеи в жизнь: слишком много пришлось бы менять и переделывать в производстве.</w:t>
        <w:br/>
        <w:t>Короче, от оператора требуется быть постоянно в хорошей физической и морально-психологической готовности к действию, решать самые сложные вопросы производства, "систематически повышать свой профессиональный уровень", "неукоснительно соблюдать инструкции, требования техники безопасности, правила технической эксплуатации" и т. д.</w:t>
        <w:br/>
        <w:t>Впрочем, предоставим слово им самим. Вот что пишет оператор Калининской АЭС А. Самусь на страницах газеты "Мирный атом" (орган парткома, профкома, комитета ВЛКСМ и администрации Калининской АЭС): "...иногда, особенно на пусках, начинается маленький "дурдом" - к этому привыкаешь. Ерунда, что проект нашего ядерного гиганта немного устарел еще на стадии проекта, что оборудование выходит из ремонта не совсем исправным, что приборы показывают правду лишь отчасти - надо только определить от какой... все это ерунда! Ведь все это как-то до сих пор работает! И план пока в основном как-то выполняем..." А вот и итоги: в четвертом квартале 1986 года на Калининской АЭС произошли четыре случая принудительных разгрузок и остановок блоков, из которых два - по прямой вине персонала. А 21 октября 1987 года один из операторов Калининской АЭС, делая переключения уже отработанных операций, стал управлять не той арматурой, какой было бы надо. В результате беспечности, расхлябанности блок № 1 был остановлен, а коллектив АЭС, как подчеркнул парторг ЦК КПСС, секретарь парткома КАЭС В. Н. Волков, "был опозорен этим поступком на все министерство, ЦК КПСС, обком, райком КПСС". И вообще, отметил далее т. Волков, "в мае - октябре текущего года наши блоки кто только не отключал: школьник, изолировщица, слесари, оперативники и др. Все эти примеры говорят о том, что в неустойчивой работе электростанции виноват не школьник, не изолировщица, а сама система воспитания эксплуатационного персонала".</w:t>
        <w:br/>
        <w:t>А дальше следует вот что: "В условиях нашей станции организационные меры должны опережать общественно-экономические процессы. Но часто этого не происходит" (там же). Интересно, что сие означает в переводе на человеческий язык? Чувствуется, что "налаживание конфликтов с целью организационных достижений" будет длиться еще долго. Но, может быть, Калининская АЭС - исключение? Посмотрим, как обстоят дела на Курской АЭС.</w:t>
        <w:br/>
        <w:t>"В настоящее время, - подчеркнул главный инженер Курской АЭС В. М. Ряхин, - весь персонал держит переэкзаменовку на знание инструкций, распоряжений, всех технических вопросов, связанных с эксплуатацией станции. Ужесточили прием экзаменов на рабочих местах по правилам технического обслуживания оборудования и механизмов. Стали правилом индивидуальные собеседования по профессиональному мастерству.</w:t>
        <w:br/>
        <w:t>...Внесены изменения в инструкции, соблюдение которых позволяет предотвратить на более ранней стадии нарушения работы оборудования, их выход за нормативные показатели" ("Курская правда", 13.06.1987).</w:t>
        <w:br/>
        <w:t>Видимых поводов для беспокойства вроде бы нет, и тем не менее за 1986 год "только по вине обслуживающего персонала на Курской АЭС было четыре вынужденные остановки энергоблоков". Как обстоит дело на других АЭС - судить не берусь, но и удивляться уже давно ничему не удивляюсь, кроме одного: как мы еще до сих пор живы? Нужно сказать, частые остановки блоков Курской АЭС привлекли "нездоровое" внимание курян, и вот уже "Курская правда" берет интервью у главного инженера Курской АЭС В. И. Ряхина. Привожу еще одну выдержку из его выступления.</w:t>
        <w:br/>
      </w:r>
      <w:r>
        <w:rPr>
          <w:rFonts w:cs="Tahoma" w:ascii="Tahoma" w:hAnsi="Tahoma"/>
          <w:i/>
          <w:iCs/>
          <w:sz w:val="20"/>
          <w:szCs w:val="20"/>
        </w:rPr>
        <w:t>Вопрос:</w:t>
      </w:r>
      <w:r>
        <w:rPr>
          <w:rFonts w:cs="Tahoma" w:ascii="Tahoma" w:hAnsi="Tahoma"/>
          <w:sz w:val="20"/>
          <w:szCs w:val="20"/>
        </w:rPr>
        <w:t xml:space="preserve"> Ползут слухи, что на ней (Курской АЭС. - Б. К..) создалась аварийная ситуация - часто, мол, останавливаются энергоблоки. Объясните читателям газеты, какова обстановка на самом деле.</w:t>
        <w:br/>
      </w:r>
      <w:r>
        <w:rPr>
          <w:rFonts w:cs="Tahoma" w:ascii="Tahoma" w:hAnsi="Tahoma"/>
          <w:i/>
          <w:iCs/>
          <w:sz w:val="20"/>
          <w:szCs w:val="20"/>
        </w:rPr>
        <w:t>Ряхин:</w:t>
      </w:r>
      <w:r>
        <w:rPr>
          <w:rFonts w:cs="Tahoma" w:ascii="Tahoma" w:hAnsi="Tahoma"/>
          <w:sz w:val="20"/>
          <w:szCs w:val="20"/>
        </w:rPr>
        <w:t xml:space="preserve"> Наша станция - предприятие сложное, опасное. Естественно, что здесь чаще, чем где-либо, проводятся профилактические смотры, ремонтные работы. Как правило, они плановые, но бывают и экстренные, связанные с отклонениями в эксплуатации отдельных узлов и механизмов, безопасного (! - Б. К.) производства работ. В таких случаях мы останавливаем блок. Паникеры же считают: остановлен, допустим, реактор одного из энергоблоков - значит авария, значит, берегись взрыва.</w:t>
        <w:br/>
      </w:r>
      <w:r>
        <w:rPr>
          <w:rFonts w:cs="Tahoma" w:ascii="Tahoma" w:hAnsi="Tahoma"/>
          <w:i/>
          <w:iCs/>
          <w:sz w:val="20"/>
          <w:szCs w:val="20"/>
        </w:rPr>
        <w:t>Вопрос:</w:t>
      </w:r>
      <w:r>
        <w:rPr>
          <w:rFonts w:cs="Tahoma" w:ascii="Tahoma" w:hAnsi="Tahoma"/>
          <w:sz w:val="20"/>
          <w:szCs w:val="20"/>
        </w:rPr>
        <w:t xml:space="preserve"> ...С какой целью, по вашему мнению, распространяются ложные слухи?</w:t>
        <w:br/>
      </w:r>
      <w:r>
        <w:rPr>
          <w:rFonts w:cs="Tahoma" w:ascii="Tahoma" w:hAnsi="Tahoma"/>
          <w:i/>
          <w:iCs/>
          <w:sz w:val="20"/>
          <w:szCs w:val="20"/>
        </w:rPr>
        <w:t>Ряхин:</w:t>
      </w:r>
      <w:r>
        <w:rPr>
          <w:rFonts w:cs="Tahoma" w:ascii="Tahoma" w:hAnsi="Tahoma"/>
          <w:sz w:val="20"/>
          <w:szCs w:val="20"/>
        </w:rPr>
        <w:t xml:space="preserve"> Очевидно, кому-то это выгодно. Недоброжелатели стремятся посеять среди населения панику, чтобы нарушить трудовой ритм предприятий, строек, сельских коллективов, подорвать саму идею развития энергетики. Поэтому мы должны быть бдительны ко всяческим подобным проявлениям. Не удастся паникерам своими провокационными слухами дезорганизовать нашу работу.</w:t>
        <w:br/>
        <w:t xml:space="preserve">Хорошо сказано. -Крепко. Жестко. С уверенностью и окончательной победе и в завтрашнем дне. Послушаешь т. Ряхина и невольно задумаешься, а кто же они, эти неуловимые и не изловленные покуда нашими правоохранительными органами противники ядерной энергетики? Уж не собираются ли они своей провокационной деятельностью скомпрометировать техническую политику Минатомэнерго и иных сопредельных с ним ведомств, направленную на выполнение Энергетической программы и исторических решений XXVII съезда КПСС? Сорвать выполнение плановых заданий по выработке электроэнергии и тем самым подорвать экономическую и оборонную мощь СССР? Уж не хотят ли самозваные противники "мирного атома" посеять недоверие в советском народе к планам социально-экономического развития СССР, предусмотренным в Программе КПСС (в новой редакции)? И не намереваются ли они сколотить какой-нибудь "право-лево-зеленый" блок с целью создания политической оппозиции? И не состоят ли эти провокаторы, порочащие вслед за "радиоголосами" из-за "бугра" советскую ядерную энергетику, как якобы "малонадежную", и распускающие нелепые слухи о якобы имевшей место аварии на Чернобыльской </w:t>
        <w:br/>
        <w:t>АЭС и "инцидентах" на Курской АЭС, о которых писала газета "Ленинский призыв", на содержании у международного империализма и его разведслужб? Да, есть отчего кожанкой похрустеть да маузером помахать. Вот только как быть все же с остановками энергоблоков по вине оперативного персонала? Или то, о чем пишет газета "Ленинский призыв", тоже скрытое подстрекательство? А бдительным быть, конечно же, надо. И не только по отношению к паникерам, скрытым провокаторам и прочим "врагам мирного атома", но и на своих рабочих местах. Особенно к лицам, являющимся на работу в АЭС в нетрезвом состоянии. О том, что, по крайней мере, один оператор является на работу в "приподнятом" или, напротив, "опущенном" состоянии, глухо, вскользь упомянула все та же газета "Ленинский призыв" (28.05.1987). Правда, этого оператора уволили, но...</w:t>
        <w:br/>
        <w:t>В общем, настало время поговорить о том, как борются с пьянством и алкоголизмом работники Курской и Калининской АЭС (станции взяты наугад).</w:t>
        <w:br/>
        <w:t>На Курской АЭС, как отмечалось на пленуме горкома КПСС города Курчатова, "не изжиты прогулы, выявлены десятки случаев пьянства обслуживающего персонала. Среди тех, кто пользуется услугами медвытрезвителя, к сожалению, есть и коммунисты".</w:t>
        <w:br/>
        <w:t>А секретарь парткома Курской АЭС т. Разиньков отметил, что хотя по сравнению с 1984 годом в три раза сократилось число прогулов, в пять раз - опозданий на работу, но количество попаданий в медвытрезвители не уменьшилось. "Дело в том, - продолжает т. Разиньков, - что мы не сумели дойти до каждого прочего, в коллективах не удалось создать обстановку нетерпимости к пьяницам. Чаще всего там делается все, чтобы защитить попавшего в медвытрезвитель".</w:t>
        <w:br/>
        <w:t>Но, может быть, такая ситуация только на Курской АЭС? Увы, нет.</w:t>
        <w:br/>
        <w:t>Из доклада парторга ПК КПСС, секретаря парткома Калининской АЭС т. Волкова явствует, что и на УГОН станции "не изжиты еще" прогулы, появления на работе в нетрезвом состоянии, выходы с работы в нетрезвом виде, преждевременные уходы с работы, опоздания. Зарегистрировано 44 случая попадания работников главных цехов АЭС в медвытрезвитель, в том числе и работников реакторных цехов. И ведь все то, о чем поведал нам т. Волков, происходит в условиях руководящей роли коммунистов в работе коллектива АЭС. Трудно вообразить себе, чтобы творилось на станции, если бы коммунистов на ней не было. Какие же меры предпринимают коллективы АЭС для "искоренения отмеченных недостатков"? Во-первых, регулярно, то есть ежемесячно, проводятся Дни дисциплины (Дни дисциплины на АЭС. Да, такое лишь в кошмарном сне может присниться!).</w:t>
        <w:br/>
        <w:t>Правда, некоторые подразделения Калининской АЭС от проведения Дня дисциплины отлынивают, "бездействуют на АЭС комиссии по борьбе с пьянством, не работает товарищеский суд, только на бумаге числятся "цеховые организации общества борьбы за трезвость" ("Мирный атом", 11.11.1987).</w:t>
        <w:br/>
        <w:t>Тем не менее есть и ряд несомненных позитивных сдвигов. Так, "на участке внешних электросетей электрического цеха, руководимом В. Д. Масолкиным, решением трудового коллектива созданы красный уголок и зона трезвости". В прошедшем квартале, как отмечает начальник отдела кадров АЭС, в этой зоне "не было случаев попаданий в медвытрезвитель, появлений на работе в нетрезвом состоянии" (На контроле - работа с кадрами. "Мирный атом", 29.04.1987).</w:t>
        <w:br/>
        <w:t>Суровые меры принимаются к нарушителям трудовой дисциплины; один лишен звания "Ударник коммунистического труда", другой направлен на принудительное лечение от алкоголя (там же).</w:t>
        <w:br/>
        <w:t>Господи! Да среди чего возникли эти "зоны трезвости"?! Эдак мы скоро доживем до того светлого дня, когда и в армии будут проводиться Дни дисциплины. Представим себе праздничный (к 23 февраля, например) репортаж с атомной подводной лодки, находящейся в боевом походе, на которой торжественно проводится День дисциплины, а шестой отсек объявлен "зоной трезвости".</w:t>
        <w:br/>
        <w:t>"Взяли свои меры" и куряне. Они, к их чести, систематически проводят Дни дисциплины, распространяют как могут почин "Трудовой дисциплине - рабочую гарантию", а "на идеологических оперативках" (?! - Б. К..) ежемесячно отчитываются начальникам цехов, отделов. Строгие меры принимаются к лицам, стоящим на учете у нарколога. Часть из них в ближайшее время будет выведена из зоны строгого режима (! - Б. К.), остальные будут направлены в медсанчасть на обследование" (За здоровый образ жизни. "Ленинский призыв", 26.11.1987). А председатель общества борьбы за трезвость на заседании парткома "строго предупрежден за недоработки, однако изменений в лучшую сторону пока не произошло" (там же). В общем, сколько выговоров борцам за трезвость ни лепи, а пить меньше люди отчего-то не начинают...</w:t>
        <w:br/>
        <w:t>Еще решительнее выглядят "самые последние" оргмеры на Калининской АЭС. Так, на заседании парткома АЭС 21 сентября 1987 года "партийный комитет потребовал от руководства партийных организаций, профкома, комсомольских бюро... устранить формализм в работе общественных формирований, наладить работу товарищеских судов, сформировать и добиться действенности комиссий по борьбе с пьянством, обеспечит!, активную деятельность цеховых обществ борьбы за трезвость, развернуть работу по созданию зон трезвости в своих коллективах, регулярно проводить День дисциплины... Регулярно выпускать степные газеты, "молнии", боевые листки, показывающие нарушителей антиалкогольного законодательства, отражающие борьбу за искоренение пьянства" ("Мирный атом", 30.09.1987).</w:t>
        <w:br/>
        <w:t>Ну вот... "наладить", "развернуть", "поднять", "укрепить", "направить"... Мечта слабосильного. Конечно, иронизировать проще простого, но нам-то от этого не легче... "Нельзя сейчас расслабиться, мириться с разгильдяйством и неряшливостью, чего бы они ни касались, -' отмечает заместитель главного инженера Калининской АЭС А.. Полушкин. - Будь то мусор, или вода на полу работающего оборудования, или выведенная без разрешения защита (! - Б. "К,.), сигнализация, блокировка. К сожалению, приходится почти ежедневно сталкиваться с такими фактами..." Может быть, все же газета калининских атомщиков в эпоху гласности излишне сгущает краски? Да нет... Упоминавшийся уже нами секретарь парткома АЭС, парторг ЦК КПСС т. Волков покритиковал газету "Мирный атом",за "однообразие, поверхностность, безликость" публикуемых материалов.</w:t>
        <w:br/>
        <w:t>Ох, не случайно многим авторам и читателям не по себе становится от сообщений о фактах невнимательного, а зачастую безответственного отношения оперативного персонала к правилам технической эксплуатации, техники безопасности, правилам безопасности, о снижении производственной дисциплины.</w:t>
        <w:br/>
        <w:t xml:space="preserve">Очевидно, что, когда т. Петросьянц говорил на всю страну о том, что серьезно улучшена подготовка эксплуатационников атомных станций, он имел в виду </w:t>
        <w:br/>
        <w:t>и эти, вне всякого сомнения, хорошо известные ему факты.</w:t>
        <w:br/>
        <w:t>А вот что сказал по этому поводу в своем интервью заместитель министра Минатомэнерго А. Лапшин: "На атомных станциях была ужесточена дисциплина, запрещены какие-либо нестандартные режимы" ("Известия", 10.12.1987). (Пьянство на рабочем месте, например.) И тем не менее... Газета "Мирный атом" констатирует.</w:t>
        <w:br/>
        <w:t>Постоянные трудности испытывает персонал АЭС при проведении ремонтов энергоблоков из-за отсутствия соответствующих запчастей, материалов, инструментов, несмотря на то, что этому вопросу "уделяется большое внимание" во многих материалах и документах МАЭ. ("Мирный атом", 21.09.1988). "Мало еще делается для улучшения технологии ремонта, биологической защиты персонала". ("Мирный атом", 28.09.1988). Кроме того, "продолжают иметь место случаи разгрузки и отключения блоков по вине оперативного персонала. Так, начальник смены электроцеха вместо одного воздушного выключателя, указанного в бланке переключений, отключает другой..." "Почему руководство службами ремонта и эксплуатации допускает длительную работу блоков без резервных механизмов? - вопрошается в передовице. - Или как при составлении программы испытаний мастером электроцеха могла быть допущена и никем не выявлена ошибка, приведшая к разгрузке блока?" Причинами, ведущими к нарушениям, подчеркивается в статье, являются недостаточная подготовка персонала, халатность, отсутствие должного производственного инструктажа, безответственность.</w:t>
        <w:br/>
        <w:t>Разумеется, партком АЭС так дело не оставил: одних он "строго предупредил", других - просто "предупредил", а от кого-то еще и чего-то "потребовал", в частности, потребовал от коммунистов-руководителей усилить спрос с кадров за выполнение устава о дисциплине работников АЭС.</w:t>
        <w:br/>
        <w:t>А вот и еще одна проблема. Как показывает пятилетний опыт эксплуатации пятого блока Нововоронежской АЭС, даже для очень опытного персонала проведение всех необходимых действий, направленных на предотвращение остановок блока в аварийной ситуации за 20 секунд, находится на пределе возможностей персонала.</w:t>
        <w:br/>
        <w:t>С появлением блоков мощностью 1500 МВт запас времени действий оператора в переходных процессах сократился до 14-16 секунд, следовательно, никакой опыт не поможет оператору предотвратить остановку блока за такое короткое время, если не будут обеспечены соответствующие условия автоматизации управления блоками и т. д.</w:t>
        <w:br/>
        <w:t>Каковы же эти условия? Во-первых, наличие оптимальной системы информационного обеспечения оператора; во-вторых, надежно работающая комплексная система автоматизации технологических процессов и, в-третьих, наличие персонала, прошедшего подготовку в учебно-тренировочных центрах на полномасштабных тренажерах, ориентированных на данный конкретный блок АЭС.</w:t>
        <w:br/>
        <w:t>Да, полномасштабный тренажер должен быть "индивидуализирован" под каждый отдельный энергоблок, ибо серийные энергоблоки, например, ВВЭР-1000 на Нововоронежской, Южно-Украинской, Калининской и Балаковской АЭС существенно различаются между собой как в схемном, так и технологическом исполнении, а соответствующие тренажеры, необходимые на каждой АЭС, увы, отсутствуют.</w:t>
        <w:br/>
        <w:t>Ну а как же готовили и готовят операторов и других специалистов для АЭС, если для современных энергоблоков нет тренажеров? Ведь подготовка персонала на учебных аппаратах другого типа не только не эффективна, но вредна и опасна, так как вырабатывает ложные навыки; в критическую минуту оператор станет нажимать не те кнопки, может стать сам источником аварийной ситуации.</w:t>
        <w:br/>
        <w:t>Правда, приказом Минатомэнерго "указано" создать на всех АЭС учебно-тренировочные пункты (УТП) с апреля 1987 г. Основным назначением УТП является восстановление утраченных оператором навыков профессиональной деятельности по управлению энергоблоками и контроль их психофизиологических характеристик.</w:t>
        <w:br/>
        <w:t>"Что же мы имеем сегодня для исполнения этого приказа?" — спрашивает кандидат физико-математических наук А. Колесов. И отвечает: "Имеем еще один приказ Минатомэнерго, в котором говориться, что разработка проекта УТП с унифицированным набором средств и оборудования возложенана генпроектировщика (для нашей АЭС — это Уральское отделение АТЭП) — срок выдачи проекта определен 1 мая 1988 г. Итак, выполняя добросовестно этот приказ, мы можем иметь УТП в полном объеме не ранее 1990 года, так как очевидно, что самостоятельной группой проблему создания УТП с возложенными на него всеми обязанностями решить невозможно". Грустно.</w:t>
        <w:br/>
        <w:t>В свое время вышло специальное постановление, в котором большое внимание уделяется учебно-тренировочным центрам, учебно-тренировочным пунктам, вузам, техникумам, ПТУ, готовящим кадры для атомной энергетики.</w:t>
        <w:br/>
        <w:t>Но на сегодняшний день ПТУ хуже оснащено материально-технической базой, нежели старое сельское профтехучилище, аУТП даже не вошел в план строительства на 1989 г. "Неужели забыли Чернобыль? — вопрошает т. Волков. — Нельзя урезать проект УТП". Однако, Министерство атомной энергетики отнюдь не торопится воплощать в жизнь свои громогласные обещания. ("Мирный атом", 21.09.1988.)</w:t>
        <w:br/>
        <w:t>Тем не менее представители чернобыльских ведомств упорно утверждают, что после катастрофы "большое внимание уделено созданию и совершенствованию специальных тренажеров, которые будут (будут! — Б. К.) применяться на каждой АЭС".</w:t>
        <w:br/>
        <w:t>Правда, технические средства для подготовки специалистов АЭС "еще не достаточно совершенны", отметил заместитель министра атомной энергетики СССР т. Лапшин. "Тренажеры, — продолжает он, — пока не обладают необходимым быстродействием — в стране не созданы вычислительные машины, которые бы отвечали всем условиям работы в составе тренажерных комплексов" (АЭС сегодня и завтра."Известия", 10.12.1987). Конечно, иметь тренажеры в будущем — хорошо, а еще лучше иметь их сейчас. И вообще чувствуется, что люди чернобыльских ведомств — люди будущего, точнее, живущие будущим. Нет тренажеров, не на чем готовить операторов, но ведь будут! И так уверенно говорят они "будут", "будет", что начинает казаться, что желанное и искомое уже "есть". Но ведь "нет" же, вот в чем печаль.</w:t>
        <w:br/>
        <w:t>Посмотрим, однако, являются ли тренажеры, которые у нас бог весть когда появятся, панацеей от всех или, по крайней мере, многих бед, связанных с человеческим фактором?</w:t>
        <w:br/>
        <w:t>"Опыт последних лет , — подчеркивают уже упоминавшиеся нами В. М. Бабиков и И. М. Панасенко, — показал, что тренировки операторов с использованием только полномасштабных тренажеров не вполне отвечают высоким требованиям, диктуемым практикой эксплуатации АЭС. Недостатки педагогических и тренировочных возможностей полномасштабных тренажеров связаны прежде всего с трудностями математического моделирования ряда технологических процессов (преодоления противоречия между требованиями к степени подобия и сложности модели)".</w:t>
        <w:br/>
        <w:t>Не оправдали, например, надежд специалистов и разрабатываемые новые методы обучения операторов, учитывающие опыт аварии на АЭС "Тримайл Айленд"; аналогичная авария произошла в 1985 г. на АЭС "Дейвис-Бесс" (США).</w:t>
        <w:br/>
        <w:t>Выявилось к тому же, что в процессе подготовки у операторов вырабатывается определенный стереотип мышления: персонал привыкает к нормальному ходу технологического процесса и не умеет правильно реагировать на его аномальные отклонения.</w:t>
      </w:r>
    </w:p>
    <w:p>
      <w:pPr>
        <w:pStyle w:val="Normal"/>
        <w:spacing w:before="0" w:after="0"/>
        <w:ind w:hanging="0"/>
        <w:rPr>
          <w:rFonts w:ascii="Tahoma" w:hAnsi="Tahoma" w:cs="Tahoma"/>
          <w:sz w:val="20"/>
        </w:rPr>
      </w:pPr>
      <w:r>
        <w:rPr>
          <w:rFonts w:cs="Tahoma" w:ascii="Tahoma" w:hAnsi="Tahoma"/>
          <w:sz w:val="20"/>
        </w:rPr>
        <w:t>Что же касается операторов калининского ядерного гиганта, то они до сих пор не имеют возможности полноценной учебы, специальных тренировок на тренажерах, что позволяло бы им поддерживать соответствующую форму. Кабинет психофизиологической разгрузки при здравпункте - пока лишь в отдаленном будущем. По-прежнему не хватает жилья, мест в дошкольных детских учреждениях. Остается проблемой досуг. Со всеми вытекающими отсюда последствиями...</w:t>
        <w:br/>
        <w:t>Снова и снова приходят на ум слова т. Петросьянца о том, что после Чернобыля "серьезно улучшена подготовка эксплуатационников атомных станций".</w:t>
        <w:br/>
        <w:t>Конечно, можно допустить, что тверякам-атомщикам как-то особенно не повезло и что на других станциях дело обстоит совершенно иначе. Но случись "беда" на одной лишь Калининской АЭС, и... этого будет вполне достаточно.</w:t>
        <w:br/>
        <w:t>А как обстоит дело с готовностью персонала АЭС к ликвидации последствий весьма вероятных аварий с тяжелыми последствиями?</w:t>
        <w:br/>
        <w:t>Суть и смысл сложившейся в этом плане после Чернобыля ситуации точно схвачены в письме семьи Худяковых из Воронежской области в "Советскую РОССИЮ": "Всей семьей читали статью "Объявлена тревога". Газета на многое раскрыла глаза: надо быть каждый день готовым к защите себя от последствий аварий на атомных электростанциях, разных химических объектах, ураганов, наводнений. Очень плохо, что мы пока не готовы к этому, хотя у всех свежи в памяти уроки Чернобыля" ("Объявлена тревога...". "Советская Россия"., 5.08.1987). Да-да. Именно каждый день...</w:t>
        <w:br/>
        <w:t>Статья в "Советской России" в соответствии с директивой Минатомэнерго обсуждалась на всех советских АЭС. И на Калининской АЭС на внеочередном заседании ее партийного комитета, состоявшемся II августа, был рассмотрен вопрос "О статье "Объявлена тревога...", напечатанной в газете "Советская Россия" 17 июня 1987 года, и действиях руководящего состава АЭС в чрезвычайной обстановке в г. Удомле при ликвидации неисправностей в электросетях 7-8 августа 1987 г.</w:t>
        <w:br/>
        <w:t>В принятом постановлении отмечалось, что "на Калининской АЭС, особенно после чернобыльских событий, проведена значительная работа по совершенствованию гражданской обороны объекта.</w:t>
        <w:br/>
        <w:t>Вместе с тем в организации гражданской обороны на АЭС еще имеют место определенные недостатки. Население, проживающее в 30 км от АЭС, слабо информировано о местах укрытия по сигналам оповещения ГО, не разработаны режимы радиационной защиты населения по месту жительства, невоенизированные формирования ГО не укомплектованы приборами радиационной, химической разведки и дозиметрического контроля, не оснащены табельным имуществом и инвентарем подвижные пункты питания ОРСа, санэпидемстанция не обеспечена необходимыми приборами контроля".</w:t>
        <w:br/>
        <w:t>Этого вполне достаточно для нового Чернобыля! Но дозиметров не хватает не только на АЭС. Вот и начальник радиологического (! - Б. К.) отделения Красноярской краевой санэпидстанции жалуется на нехватку этих несчастных дозиметров. (Вокруг ампулы 201. "Правда", 22.10.1987.) А началось все с того, что в цветочной клумбе перед одной из школ г. Красноярска обнаружили потерянную кем-то ампулу с цезием-137, наделавшим столько бед в Чернобыле. Так что, случись что, и... будет все, как в Чернобыле. Дозиметров, по крайней мере, не будет, и дозы радиации мерить будет нечем. Со всеми вытекающими отсюда последствиями.</w:t>
        <w:br/>
        <w:t>Тем не менее не без удовлетворения читаем, что партком Калининской АЭС "потребовал от штаба ГО устранить отмеченные недостатки...", "указал" руководителям подразделений на недопустимость проявления нерешительности и ослабления внимания к готовности персонала к действиям в чрезвычайной обстановке и предложил администрации АЭС, штабу ГО повысить требовательность к руководящему составу за выполнение задач гражданской обороны...". "Партком обязал руководителей подразделений... провести в своих коллективах обсуждение статьи "Объявлена тревога...", а также "признал необходимым активизировать работу идеологической комиссии, первичной организации общества "Знание", пресс-центра АЭС по пропаганде вопросов ГО среди населения" ("Мирный атом", 12.08.1987).</w:t>
        <w:br/>
        <w:t>Конечно, можно создать какую-нибудь структуру с "немыслимо" высоким непосредственным подчинением, которая распишет действия всех без исключения ответственных лиц и структур на любой, произвольно взятый отрезок времени. Что из того?</w:t>
        <w:br/>
        <w:t>Интуиция подсказывает: будет все то же самое, что и в Чернобыле: и растерянность, и героизм, и прямые преступления. А как же иначе?</w:t>
        <w:br/>
        <w:t>Наивно полагать, что в экстремальных условиях люди будут четко, строго и споро выполнять все измысленные на данный случай бесчисленные инструкции: это не что иное, как бюрократический миф об "идеально" отлаженной системе мер по ликвидации катастрофы, системе, существующей лишь на бумаге.</w:t>
        <w:br/>
        <w:t>Однако стоило лишь через год после Чернобыля провести учебную тревогу на Балаковской АЭС, как моментально выяснилось, что в наличии нет, помимо всего прочего, элементарно необходимых лекарственных препаратов, не говоря уже о йодистых препаратах.</w:t>
        <w:br/>
        <w:t>Похоже, одни тверяки не скорбят по этому поводу. Как заявил уже знакомый нам т. Волков, гарантия того, что Калининская АЭС будет работать надежно и безопасно, есть. Прежде всего - это ведущая роль коммунистов, партийной организации в перестройке (1), совершенствование стиля и методов ее деятельности (2). Надежные гарантии дает также реальное вовлечение в процесс ускорения всего коллектива (3, 4), через углубление демократии (5) и самоуправления (6), гарантией успеха является и то, что процесс обновления носит всеохватный характер - это и эксплуатация, и ремонт, и совершенствование оплаты труда, и переход на новые методы хозяйствования (7). ("Мирный атом", 11.11.1987). Невольно позавидуешь т. Волкову, его дару убеждать. Сумел же он на полстранице текста упомянуть семь онтологических категорий нашего перестроечного бытия! Думается, однако, что при возведении и эксплуатации Чернобыльской АЭС коммунисты тоже "в обозе не плелись". И как свидетельствовала пресса, после аварии "приходилось исключать из партии трусов, дезертиров", а кое-кого из их числа еще и отдавать под суд. (Запомнит Чернобыль и подвиг, и трусость. "Социалистическая индустрия", 17.09.1986.) Так что наличие у того пли иного работника партбилета, как свидетельствует печальный опыт, само по себе еще, увы, ничего не гарантирует. А посему необходимо, по-видимому, сначала проверить коммунистов "бедой" (ибо "беда", как пишут советские журналисты, "проверяет", а заодно и "сближает"), с тем чтобы удостовериться, действительно ли они "сильнее атома" (см.: Иткин В., Черненко Л. Сильнее атома. "Социалистическая индустрия", 7.05.1986), и только потом доверять им АЭС.</w:t>
        <w:br/>
        <w:t xml:space="preserve">Каверза, как видим, заключена в том, что, "не проверив" людей "бедой", нельзя поручиться за то, что "беды" они не допустят. </w:t>
      </w:r>
    </w:p>
    <w:p>
      <w:pPr>
        <w:pStyle w:val="Normal"/>
        <w:numPr>
          <w:ilvl w:val="0"/>
          <w:numId w:val="0"/>
        </w:numPr>
        <w:spacing w:before="280" w:after="280"/>
        <w:ind w:hanging="0"/>
        <w:jc w:val="center"/>
        <w:outlineLvl w:val="3"/>
        <w:rPr>
          <w:rFonts w:ascii="Tahoma" w:hAnsi="Tahoma" w:cs="Tahoma"/>
          <w:b/>
          <w:b/>
          <w:bCs/>
          <w:szCs w:val="24"/>
        </w:rPr>
      </w:pPr>
      <w:r>
        <w:rPr>
          <w:rFonts w:cs="Tahoma" w:ascii="Tahoma" w:hAnsi="Tahoma"/>
          <w:b/>
          <w:bCs/>
          <w:szCs w:val="24"/>
        </w:rPr>
        <w:t xml:space="preserve">Глава IX ЯДЕРНАЯ ВОЙНА И ЯДЕРНЫЙ ТЕРРОР </w:t>
      </w:r>
    </w:p>
    <w:p>
      <w:pPr>
        <w:pStyle w:val="Normal"/>
        <w:spacing w:before="280" w:after="280"/>
        <w:ind w:hanging="0"/>
        <w:rPr>
          <w:rFonts w:ascii="Tahoma" w:hAnsi="Tahoma" w:cs="Tahoma"/>
          <w:sz w:val="20"/>
        </w:rPr>
      </w:pPr>
      <w:r>
        <w:rPr>
          <w:rFonts w:cs="Tahoma" w:ascii="Tahoma" w:hAnsi="Tahoma"/>
          <w:sz w:val="20"/>
        </w:rPr>
        <w:t>...Шесть недель с полным осознанием важности и ответственности своей миссии "литерный" караван военно-морских судов, неукоснительно соблюдая все требования секретности, шел от берегов США к берегам Японии.</w:t>
        <w:br/>
        <w:t>Деловито меняли галсы американские фрегаты, французские эсминцы, японские сторожевики, выслеживая подводные лодки и надводные корабли потенциального противника. (И этим потенциальным противником могло оказаться любое надводное, подводное и воздушное судно.) Вслушиваясь и всматриваясь в подводные и воздушные пучины, ощетинились орудиями, зенитными и противолодочными ракетами крейсера и противолодочные корабли, ежесекундно готовые открыть сосредоточенный огонь на поражение. А над грозным караваном, взлетая с палуб конвойных авианосцев и береговых аэродромов, днем и ночью рыскали противолодочные самолеты, штурмовики, истребители-бомбардировщики, казалось, только и ждавшие того, чтобы разнести в щепы и мелкие брызги любую вышедшую в атаку подлодку, любой корабль, любой мало-мальски подозрительный аэроплан. Изредка на сумрачной глади вод (дело было осенью) обозначались тяжелые туши субмарин, шаривших незримыми щупальцами во тьме океанских глубин в поисках злоумышленников. А из хладных бездн космоса денно и ночно зорко следил за свершавшимся действом американский спутник.</w:t>
        <w:br/>
        <w:t>Глядя на все это, можно было подумать только одно: "Началось!" Казалось, этот железный конвой идет, ни дать ни взять, навстречу самому року, выполняя какой-то воистину судьбоносный приказ.</w:t>
        <w:br/>
        <w:t>К счастью, все обошлось. Ни одно пиратское судно (надводное, подводное, воздушное), отмеченное традиционной пиратской символикой - алым стягом, с которого всепобеждающе взирает на божий мир пустыми глазницами череп, подчеркиваю, ни одно пиратское судно, ведомое каким-нибудь отчаянным головорезом одноглазым (одноруким, одноногим) "папашей Сильвером", не рискнуло на сей раз напасть на невзрачный теплоходик, ради охраны которого и предназначался описанный нами военно-морской и военно-воздушный эскорт, и взять его на абордаж.</w:t>
        <w:br/>
        <w:t>Впрочем, если новоявленные пираты и имели намерение покуситься на столь ревностно охраняемый транспорт, то у них были для этого достаточно веские основания: тихое и скромное суденышко имело на своем борту 250 кг плутония, полученного при регенерации отработавшего топлива во Франции и Англии и обогащенного в США. "Всего" 250 кг ядерной взрывчатки или "мирного атома", идущего на растопку атомной печки, именуемой в просторечии ядерным реактором. (Плутоний, как известно, годен и для того и для другого.) Подобные перевозки плутония, отмечалось в журнале "Атомная техника за рубежом" (№ 7, 1988), станут регулярными уже в начале 90-х годов, и каждая партия ядерного динамита, или "мирного атома" (это как вам будет угодно), из соображений безопасности, также не будет превышать 250 кг. Меры предосторожности, "взятые" конвоем, вряд ли были чрезмерными. Нелишним будет напомнить в этой связи, что именно после одного такого разбойного абордажа, предпринятого израильскими спецслужбами, в ноябре 1968 г., ими был захвачен в Средиземном море транспорт с 200 тоннами обогащенного урана на борту. А пять лет спустя Израиль уже обладал ядерным оружием. (Аtomkraft am Еnde? Gottingen. 1986, S. 46.) Полагая, очевидно, что "проще и дешевле" обеспечить безопасность перевозок ядерного горючего на время 12-часового полета, нежели при полуторамесячном морском рейсе, продавцы и покупатели плутония договорились о. создании соответствующего воздушного моста через Шотландию и Аляску. Однако не успели еще просохнуть чернила под этим соглашением, как власти штата Аляска возбудили в суде дело с целью защитить свой штат от чести стать перевалочным пунктом при транспортировке ядерной взрывчатки (и одновременно), ядерного топлива.</w:t>
        <w:br/>
        <w:t>Предлагаю читателям и такую информацию к размышлению. Известно, что на Кубе при содействии СССР полным ходом идет строительство АЭС "Хурагуа". Строится она на берегу Карибского моря, что изрядно беспокоит американцев, готовых, похоже, принять любые условия Кубы в обмен на ее отказ от строительства АЭС. "Хурагуа" будет состоять из четырех реакторов ВВЭР-440. Вслед за этой АЭС будут сооружены еще две с четырьмя реакторами ВВЭР-440 (см. "Атомная энергетика в странах - членах СЭВ". М., 1988, с. 11). Правда, как подчеркивается в литературе, "после аварии в Чернобыле западная пропаганда не переставая твердит о ненадежности АЭС в социалистических странах. Это ничем не обоснованные домыслы. За атомной энергетикой - будущее.</w:t>
        <w:br/>
        <w:t>Подтверждение тому строительство АЭС "Хурагуа" (там же).</w:t>
        <w:br/>
        <w:t>Не буду сейчас прослеживать логику столь глубокомысленного высказывания, а предлагаю читателям подумать вот над чем. По завершении строительства АЭС на Кубе мы будем забирать с нее отходы (а также с АЭС, которую будем строить в Индии) для захоронения в нашей стране. Так что придется нам гонять через моря и океаны наши военные эскадры на Кубу и в Индию: туда - для сопровождения транспортов с ядерными дровами, а обратно - с золой из заокеанских атомных печек. При этом возникает проблема обеспечения безопасного прохождения транспортов со смертоносным грузом.</w:t>
        <w:br/>
        <w:t>Мы проследили один из этапов ядерного топливного цикла - транспортировку ядерного горючего. Какие опасности несет он в себе - пусть судит читатель.</w:t>
        <w:br/>
        <w:t>Таким образом, у проблемы безопасности атомной энергетики есть и еще один аспект - международный. В последние годы участились случаи террористических акций в отношении АЭС. Так, в декабре 1982 г. на АЭС в Куберге (ЮАР) произошло четыре серьезных взрыва. Неудачей закончилось нападение Ирана в 1980 г. на иракский ядерный реактор "ОЗИРАК". В 1981 г. на этот же реактор совершил нападение, уже удачное, Израиль. Ирак, в свою очередь, совершил воздушные налеты на иранскую АЭС в Бушере - 24 марта 1984 года, 12 февраля 1985 года (все реакторы, за исключением реакторов ЮАР, находились в стадии строительства).</w:t>
        <w:br/>
        <w:t>Как подчеркивалось в Программе создания международного режима безопасного развития ядерной энергетики (в предложениях СССР), "разрушение мирных ядерных установок даже с помощью обычного оружия по своим последствиям было бы фактически равнозначно нападению с применением ядерного оружия, то есть такого рода действиям, которые ООН уже квалифицировала как тягчайшее преступление против человечества". "Назрела необходимость разработки надежной системы мер по предотвращению ядерного терроризма в любом его проявлении" ("Правда", 25.09.1986).</w:t>
        <w:br/>
        <w:t>Как подчеркивалось далее в советской Программе создания международного режима ядерной энергетики, "радиационная опасность и высокая токсичность, характерные для ядерных материалов, настоятельно требуют обеспечения их надежной защиты от преступных посягательств. Не исключена возможность использования таких захваченных материалов для создания простейших ядерных взрывных устройств с целью проведения диверсионных и террористических актов, шантажа и вымогательства. Назрела необходимость разработки надежной системы мер по предотвращению ядерного терроризма в любом его проявлении" ("Правда", 25.09.1986). (Кстати сказать, такие случаи уже были, причем одну из таких бомб смастерил один несовершеннолетний американец.) Здесь мы подходим к одному очень важному моменту. "Есть мнение", что основная угроза планете, как утверждает, например, генеральный директор МАГАТЭ X. Бликс, исходит "не от 400 атомных электростанций", находящихся в эксплуатации во всем мире, а от 50 тысяч ядерных боеголовок" ("В зеркале Чернобыля". "Правда", 25.04.1987).</w:t>
        <w:br/>
        <w:t>Сходную мысль выразил и академик Е. Велихов. "Прикоснувшись почти на ощупь к опасности, заключенной в атоме, - сказал он, - я еще острее осознал необходимость усиления борьбы за ликвидацию ядерного оружия" (Чернобыль предостерегает. "Правда", 27.05.1986).</w:t>
        <w:br/>
        <w:t>Однако ответа на вопрос, будет ли благодаря ликвидации ядерного оружия гарантирована безопасность АЭС и других ядерно-энергетических объектов от аварий, читатели так и не получили. Слов нет, бороться за мир надо, ликвидировать ядерное оружие надо. Только как? В физическом смысле, разумеется. Так сказать, "в натуре". Расплавить этот проклятый плутоний? Растворить его серной (или аскорбиновой) кислотой? Растереть его в порошок, и выбросить? Как? К сожалению, на этот вопрос никто - ни т. Велихов, ни т. Легасов, ни т. Петросьянц не ответили. Хотя все они выступают за уничтожение ядерного оружия. И честь им и хвала за это! А может быть речь идет лишь о том, чтобы ликвидировать его юридически? Не будем забывать, что для того чтобы начать ядерную войну, любое правительство тысячу раз подумает, прежде чем нажать на кнопку; оно должно осуществить ряд последовательных целенаправленных действий, каждое из которых может встретить активное противодействие как внутри страны, так и за ее пределами. В случае ядерного терроризма (особенно самочинного), не говоря уже о несчастном случае на ядерно-энергетическом объекте, все будет обстоять гораздо проще. Тем самым авария на мирной АЭС значительно вероятнее, нежели ядерная война, и вполне сопоставима с ней по своим последствиям.</w:t>
        <w:br/>
        <w:t>Итак, вопрос к тт. Велихову и Петросьянцу: "Будем ли мы после ликвидации и уничтожения ядерного оружия гарантированы от аварий на АЭС и других объектах ядерной энергетики, неважно, произойдут ли они в силу "невероятного и немыслимого стечения обстоятельств"? Не следует ли теперь пересмотреть соответствующие модели и сценарии возникновения и развития вооруженных конфликтов? Предположим, что государство "X" через подставных лиц осуществит террористическую акцию в отношении АЭС государства "У" вследствие чего произойдет "расплав активной зоны реактора" (или нескольких реакторов). Последствия очевидны: радиоактивное заражение местности, заражение грунтовых вод, что может оказаться национальной катастрофой и обречь нацию на медленное вымирание и деградацию. Открытых военных действий нет и не было, "тихая" ядерная война состоялась. Причем такую диверсию можно сравнительно легко замаскировать вод несчастный случай, каких на всех АЭС мира более чем достаточно. Возникает вопрос: существует ли какой-нибудь механизм, препятствующий такому возможному развитию событий? Или же единственное, что остается в такой ситуации, - это усиленно охранять ядерно-энергетические объекты? Что может воспрепятствовать акту государственного терроризма в отношении АЭС? Каковы должны быть ответные меры? И возможны ли они вообще? Тот же эффект наступает и в случае, когда террористическая акция совершается, так сказать, в частном порядке, например, какими-нибудь фанатиками. И будет ли иметь хоть какой-то смысл их наказание, коли "воды станут горьки"? В этой связи форсированное развитие ядерной энергетики в СССР будет означать на практике минирование собственной земли атомными зарядами. Особенно если учесть, в каких точках нашей страны ведется строительство АЭС и где они уже стоят.</w:t>
        <w:br/>
        <w:t>Интересно, что думают по этому поводу аналитики Министерства обороны, КГБ, МВД СССР? Теоретики международных отношений? Ждут выхода на Западе соответствующих публикаций, с тем чтобы дать их развернутую, развенчивающую критику? Кстати, был ли ими учтен опыт эффектной авантюры М. Руста?</w:t>
        <w:br/>
        <w:t>Весьма показательным в этой связи было обсуждение договора РСД-РМД в постоянных комиссиях Президиума Верховного Совета СССР. На одном из заседаний Маршалу Советского Союза С. Ф. Ахромееву, бывшему в то время первым заместителем министра обороны СССР, был задан вопрос о том, что предпринимает его ведомство для защиты советских АЭС от возможного нападения на них неядерными средствами. Ответ был дан маршалом с ходу, так как и полагается давать ответы военному человеку. Звучал он приблизительно так (за смысл ручаюсь головой): Министерство обороны считает, что в этой связи необходима борьба за предотвращение каких бы то ни было вооруженных конфликтов как с применением, так и без применения ядерного оружия. Точно так же, кстати, смотрит на этот вопрос и министр атомной энергетики СССР Н. Луконин (см.: "Политическое образование", № 9, 1988).</w:t>
        <w:br/>
        <w:t xml:space="preserve">Правда, можно подойти к вопросу и так: наличие АЭС, подобно наличию ядерного оружия у противоборствующих сторон, делает вооруженный конфликт маловероятным. (Напомним, что такая посылка является краеугольным камнем всецело отвергаемой нами доктрины "взаимного устрашения".) Действительно, возможность получения ответного ядерного удара уменьшает вероятность ядерной войны, но... в свою очередь, как показывает печальная практика, ведет к неконтролируемой гонке вооружений. Конечно, и АЭС можно рассматривать как "средство сдерживания вооруженных конфликтов". Складывается ситуация, когда обе стороны сказываются в положении заложников. Но вот в чем загвоздка, у стороны, терпящей поражение в случае развязывания конфликта без применения ядерного оружия, возникает соблазн использовать неядерное оружие против АЭС противника, ибо "все равно - погибать!" или "Лучше смерть от радиации, чем от железа!". Итак, перед терпящей поражение в ходе неядерного конфликта стороной возникает дилемма: или потерпеть поражение от применения неядерного оружия, или от применения ядерного оружия, или просто примириться с поражением. Конечно, такой "пасьянс", может быть, и устроит кое-кого из теоретиков, исповедующих "концепцию взаимного заложничества". Но вот вопрос: считают ли маршал Ахромеев и министр Луконин такое заложничество гарантией невозникновения неядерного конфликта? Судя по его ответу, нет, не считают. Но что же тогда останавливает его от вполне логичного, с точки зрения интересов его ведомства, шага - демонтажа АЭС как радикального средства увеличения безопасности вверенной нашим Вооруженным Силам державы? Повторяю: конечно, можно сказать, что строительство новых АЭС будет еще больше уменьшать вероятность удара по ним неядерным оружием и тем самым сдерживать развязывание вооруженных конфликтов. Но... одновременно растет риск случайной катастрофы на АЭС. А тут возникает вопрос и о возможности террористических актов в отношении атомных электростанций. Этот вопрос т. Ахромеева, случаем, не беспокоит? Или, по его мнению, этим должен наниматься КГБ, а Министерство обороны за это не отвечает? </w:t>
      </w:r>
    </w:p>
    <w:p>
      <w:pPr>
        <w:pStyle w:val="Normal"/>
        <w:numPr>
          <w:ilvl w:val="0"/>
          <w:numId w:val="0"/>
        </w:numPr>
        <w:spacing w:before="280" w:after="280"/>
        <w:ind w:hanging="0"/>
        <w:jc w:val="center"/>
        <w:outlineLvl w:val="3"/>
        <w:rPr>
          <w:rFonts w:ascii="Tahoma" w:hAnsi="Tahoma" w:cs="Tahoma"/>
          <w:b/>
          <w:b/>
          <w:bCs/>
          <w:szCs w:val="24"/>
        </w:rPr>
      </w:pPr>
      <w:r>
        <w:rPr>
          <w:rFonts w:cs="Tahoma" w:ascii="Tahoma" w:hAnsi="Tahoma"/>
          <w:b/>
          <w:bCs/>
          <w:szCs w:val="24"/>
        </w:rPr>
        <w:t xml:space="preserve">Глава X СТРАТАГЕМА "ОШЕЛОМЛЕНИЯ", или КТО ОТВИНЧИВАЕТ ГАЙКИ? </w:t>
      </w:r>
    </w:p>
    <w:p>
      <w:pPr>
        <w:pStyle w:val="Normal"/>
        <w:spacing w:before="280" w:after="280"/>
        <w:ind w:hanging="0"/>
        <w:rPr/>
      </w:pPr>
      <w:r>
        <w:rPr>
          <w:rFonts w:cs="Tahoma" w:ascii="Tahoma" w:hAnsi="Tahoma"/>
          <w:sz w:val="20"/>
        </w:rPr>
        <w:t>Известный всему миру чеховский злоумышленник Денис Григорьев, равно как и прочие климовские мужики, не в обиду им будь сказано, не смог получить столь же глубоких знаний в области технической эксплуатации железнодорожного транспорта, каковые получили в области радиобиологии его потомки - наши, выражаясь старинным штилем, лейб-медики - вице-президент АМН СССР Л. Ильин, министр здравоохранения УССР А. Романенко, заместитель директора Института биофизики Минздрава СССР, профессор, секретарь секции Совета по радиобиологии АН СССР Ю. Григорьев и многие, многие другие.</w:t>
        <w:br/>
        <w:t>Однако при всем том в сердце Дениса Григорьева было глубоко укоренено чувство "страха божия". Помните? "Зачем убивать? Нешто мы некрещеные или злодеи какие? ."и мыслей таких в голове не было... Спаси и помилуй, Царица Небесная...".</w:t>
        <w:br/>
        <w:t>С чувством "страха божия" в нашей стране в свое время разобрались. И всерьез, в чем мы и имеем нынче возможность убедиться на горьком опыте нашей славной истории. Но если в сфере религиозно-нравственного сознания нашего общества дело обстоит именно так. как оно обстоит, то можно ли в таком случае сопоставить "воззрения" чеховского злоумышленника с воззрениями ряда наших ведущих медиков, анализирующих последствия чернобыльской катастрофы? Можно: сознанию Дениса Григорьева и вышеперечисленных медответработников присуща глубокая убежденность в том, что ежели не отвинчивать с железнодорожного полотна все (подчеркиваю - все) гайки - соответственно, продолжать строить новые АЭС, всемерно повышая их "безопасность", то ничего страшного не произойдет ни с пассажирами проходящих поездов, ни с нацией в целом.</w:t>
        <w:br/>
        <w:t>Впрочем, если аварию на железной дороге Денис Григорьев воспринимал как ужасную катастрофу, но его потомки и неявные оппоненты, похоже, чернобыльскую катастрофу за таковую и не воспринимают: "катастрофа" так ни разу и не сорвалось с языка Ю. Григорьева, Л. Ильина и А. Романенко в их рассуждениях о медицинских последствиях Чернобыля.</w:t>
        <w:br/>
        <w:t>Сравним. Денис Григорьев: "Уж сколько лет всей деревней гайки отвинчиваем и хранил Господь... Ежели б я рельсу унес или, положим, бревно поперек ейного пути положил, ну тогды, пожалуй, своротило бы поезд, а то... тьфу! Гайка". (Чехов А. П. "Злоумышленник".) Ю. Григорьев: "Опыты на животных показывали", что они "справлялись с заведомо смертельными дозами облучения, а восстановление организма человека идет очень активно". ("Неделя", № 35, 1986, с. 21.) Развивая мысль Ю. Григорьева, Д. Григорьев мог бы так сказать по поводу Чернобыля: "Вот ежели б ядерная война началась, ну тогды да... а то... с реактору крышу сорвало, тьфу!" Впрочем, у меня нет твердой уверенности, что несчастный Денис Григорьев отнесся бы к чернобыльской трагедии так же, как его потомки-медики, если бы кто-нибудь ему доходчиво объяснил, что означает на деле "расплав активной зоны" реактора.</w:t>
        <w:br/>
        <w:t>Ю. Григорьев это, без сомнения, сознавал или обязан был сознавать в силу своего служебного положения и образования.</w:t>
        <w:br/>
        <w:t>Что ж, приспела пора поговорить о наших медответработниках и о том, что говорят они нашему народу о Чернобыле и ядерной энергетике.</w:t>
        <w:br/>
        <w:t>Слово вице-президенту АМН Л. Ильину.</w:t>
        <w:br/>
        <w:t>Он "как ученый и врач" утверждает, что после чернобыльской катастрофы "сколько-нибудь значительного увеличения количества больных раком не предвидится, так как оно намного ниже пределов колебания естественной частоты онкологических заболеваний". Что же касается генетических эффектов радиации, то их уровень еще примерно в несколько раз меньше возможного уровня развития злокачественных опухолей, то есть вероятность их появления ничтожна" (Чернобыль: прогноз медиков. - "Известия", 18.09.1986).</w:t>
        <w:br/>
        <w:t>Таково мнение и министра здравоохранения УССР А. Романенко (см.: И помогать, и исследовать. - ".Известия", 15.09.1986), поведавшего читателям о том, что "даже более 1000 бэр (бэр - биологический эквивалент рентгена. - Б. К.), полученных женщиной на протяжении нескольких лет, нисколько не отразились на родившихся у нее детях".</w:t>
        <w:br/>
        <w:t>Однако науке известны случаи, когда люди заболевали лейкемией, получив дозу общего облучения в 10 рентген (см.: Фриц-Ниггли X. Радиобиология. Ее основы и достижения. М., 1961, с. 263).</w:t>
        <w:br/>
        <w:t>"Чернобыльский опыт, - подчеркнул т. Ильин,- основательно проанализирован, и мы надеемся, что это может возродить доверие к "мирному атому": без развития атомной энергетики человечеству не обойтись" (Чернобыль: прогноз медиков. - "Известия", 18.09.1986). О том же говорил академик Ильин и в журнале "Политическое самообразование" (№ 8, 1988)." Оставим в стороне явную нелепицу относительно того, что "опыт Чернобыля мог основательно быть проанализирован" за четыре месяца: любому студенту-первокурснику ясно, что для выяснения всех последствий катастрофы понадобятся десятилетии. Но, может, все это было сказано Л. Ильиным сгоряча? Да нет. Через два года многоуважаемый академик вновь подчеркнул, что "теоретически возможный рост числа злокачественных опухолей среди населения нашей страны, - и в частности ее европейской части, за 50 лет может составить сотые доли процента от обычного уровня раковых заболеваний. Все расчеты показывают, что опасность, о которой идет речь, скорее теоретического, чем практического характера". Что же касается генетических последствий катастрофы, - отметил т. Ильин, - то "считается", что их вероятность "примерно в три раза меньше, чем онкологических. А они, как мы уже говорили, "ничтожны" (Диагноз после Чернобыля. - "Советская Россия", 11.01.1988).</w:t>
        <w:br/>
        <w:t>Риск онкологических заболеваний и отрицательных генетических последствий "незначителен и практически ни у какой категории населения реально не проявится", - вторит Л. Ильину профессор В. Книжников, заведующий лабораторией Института биофизики, член Национальной комиссии по радиобиологической защите при Минздраве СССР (Книжников В. Вокруг Чернобыля: год спустя. - "Медицинская газета", 22.05.1987).</w:t>
        <w:br/>
        <w:t>А иные договорились даже до того, что "курение в десять раз опаснее, чем превышение естественного радиационного фона в 50 (! - Б. К.) раз" (Иванов В., Пахомов Б. Путь - к безопасности. - "Правда,, 27.08.1986).</w:t>
        <w:br/>
        <w:t>Интересно, не пошла ли чернобыльская катастрофа на пользу здоровью наших людей? Впрочем, как говорил Денис Григорьев, "на то вы и образованные, чтобы понимать, милостивцы наши. Господь знал, кому понятие давал..." Конечно, ежели ничего страшного в медицинском плане после Чернобыля не произошло, то, очевидно, не произойдет ничего страшного и в том случае, если вдруг "рванет" или "потечет-" очередной реактор, тем более что позитивный опыт ликвидации последствий катастрофы уже накоплен. Так что можно строить АЭС и дальше. Медики дают свое "добро". Quod erat demonstrandum - что и требовалось доказать.</w:t>
        <w:br/>
        <w:t>Некоторые детали во всех этих построениях все же смущают.</w:t>
        <w:br/>
        <w:t xml:space="preserve">Начнем со статьи Иванова и Пахомова. "При облучении малыми дозами, - пишут они, - возникают эффекты, проявляющиеся лишь у небольшой части людей по законам теории вероятностей". Это означает, что "возможные радиационные эффекты проявляются случайным образом и могут быть обнаружены лишь статистическими методами при облучении больших групп людей". "Вероятность заболевания лейкемией в результате воздействия естественного фона излучения оценивается примерно одним случаем на миллион человек в год. Превышение естественного фона, например, в десять раз дает величину риска - десять случаев заболеваний на миллион человек в год. В то же время при средней продолжительности жизни в 70 лет в расчете на один миллион человек от всех причин ежегодно умирает примерно 14 тысяч человек. Так вот, можно считать, что в гибели одного из 14 тысяч умерших за год виноват естественный радиационный фон. Намного опаснее для человека, </w:t>
        <w:br/>
        <w:t>например, курение. Оценки на основе многочисленных наблюдений указывают, что риск смерти от болезней, провоцируемых курением (в их числе рак легких). составляет 500 случаев в год на 1 миллион курящих" (Иванов В., Пахомов Б. Указ. соч.). Вот и получается, что курение в 10 раз опаснее, чем превышение естественного радиационного фона в 50 раз.</w:t>
        <w:br/>
        <w:t>Вот так.</w:t>
        <w:br/>
        <w:t>Непонятно, правда, отчего при увеличении в 10 раз величины естественного фона вероятность лейкемии должна возрастать тоже в 10, а не в большее или меньшее количество раз? Ведь если, например, заставить человека работать не 8, а 24 часа в сутки, то из этого вовсе не следует, что выпуск производимой им продукции увеличится в 3 раза.</w:t>
        <w:br/>
        <w:t>Кроме того, приводимая авторами статистика основана на данных, касающихся естественного радиационного фона, но хотелось бы также получить информацию о заболеваниях лейкемией, вызванных превышением естественного радиационного фона в 10 раз.</w:t>
        <w:br/>
        <w:t>Следуя логике Иванова и Пахомова, можно было бы утешать отправляющихся на фронт новобранцев том, что до начала боевых действий от огнестрельного оружия в армии погибал всего один человек па миллион. И наконец, авторы ничего не сказали о генетических последствиях, полагая, очевидно, что обременять читателей сими проблемами не "следовает".</w:t>
        <w:br/>
        <w:t>Попутно, как бы ни к селу ни к городу, авторы отметили, что "обычные электростанции примерно в 100 раз сильнее, чем атомные, загрязняют окружающую среду вредными выбросами, в том числе и радиоактивными" (там же). Помнится, эту же идею развивал и т. Фалин, о чем уже говорилось в начале нашего "печального детектива". Напомним еще раз, что если верить справочникам, то обычные электростанции выбрасывают вредных веществ все-таки не в 100, а в 12 раз больше, причем в дозах, вроде бы совершенно безвредных для здоровья (см.: Теплоэнергетика и теплотехника, с. 443).</w:t>
        <w:br/>
        <w:t>Кроме того, как отмечают Иванов и Пахомов, "риск, возникающий при обычной нормальной работе следует отличать от риска, связанного с возможностью аварий" (Иванов В., Пахомов Б. Указ. соч.).</w:t>
        <w:br/>
        <w:t>Ну вот, все стало на свои места, и беспокоиться нам, по-видимому, больше нечего.</w:t>
        <w:br/>
        <w:t>Несколько диссонировало с этой лучезарно-благостной картиной, обрисованной медответработниками, высказывание академика АН УССР Н. М. Амосова, воспроизведшего азы радиобиологии: "Страшен малейший подъем радиации, даже если его уровень останется безопасным" ("Литературная газета", 27.05.1987).</w:t>
        <w:br/>
        <w:t>С тревогой восприняли мы и интервью доктора Р. Гейла американскому телекомментатору Ф. Донахью, показанное по советскому телевидению. Р. Гейл заявил, в частности, что в течение нескольких десятилетий от рака, вызванного аварийным выбросом, умрет от 5 до 75 тысяч человек, а обстановка в пораженной зоне будет нормализоваться 300 лет: 10 лет - период полураспада цезия-137 (при этом надо учитывать, что "зона" не изолирована от нас и "вступает в контакт" с менее зараженными участками земли и воды).</w:t>
        <w:br/>
        <w:t>Справедливости ради следует отметить, что через два года после Чернобыля, выступая на страницах "Правды", доктор Гейл фактически полностью солидаризировался с нашими официальными медиками ("Правда", 1.04.1988). Однако, судя по иностранным источникам, позиция Р. Гейла не по всем пунктам совпадает с той, которую он излагает на страницах советской печати.</w:t>
        <w:br/>
        <w:t>Отповедь Гейлу прозвучала в статье В. Книжникова, в которой доказывалось, что процесс нормализации пойдет быстрее предполагаемого, так как цезий будет фиксироваться частичками почвы, включаться "в соединения", недоступные для усвоения корневой системы растений". Кроме того, оказывается, "не нужно опасаться стронция-90. Его выпало значительно меньше, чем цезия" (Книжников В. Указ, соч.), хотя сколько выпало и того, и другого, отчего-то не сообщается. Не ясно, кроме того, как быть с плутонием и иными радиоактивными элементами.</w:t>
        <w:br/>
        <w:t>Что ж, допустим, что процесс нормализации радиационной обстановки "в зоне", именуемой с легкой руки журналистов "зоной правды и совести", "зоной ответственности" и являющейся, натурально, "зоной трезвости", будет благодаря этому происходить вдвое (предположим такой невероятный факт!) быстрее расчетного, то и тогда получается, что эвакуированные из нее люди смогут вернуться домой всего лишь через 150 лет. Что ж, есть смысл подождать. Впрочем, даже если цезий и стронций и не усвоятся корневой системой растений, то все равно они вкупе с 148 радионуклидами будут создавать ощутимый радиационный фон.</w:t>
        <w:br/>
        <w:t>Любопытно все же, отчего вице-президент Академии медицинских наук СССР Л. Ильин и его коллеги, чья основная забота по идее состоит в охране здоровья соотечественников, так настойчиво защищают интересы наших "чернобыльских ведомств" и, кажется, более всего озабочены тем, чтобы "вернуть ядерной энергетике прежний престиж"?</w:t>
        <w:br/>
        <w:t>Между прочим, единственным "аргументом" в пользу строительства новых АЭС как раз и становится непристойный тезис ряда советских медиков о том, что "ничего страшного" в Чернобыле, в сущности, не произошло и, следовательно, не произойдет и в случае нового Чернобыля. Без этого пропагандировать "мирный атом" стало бы просто невозможно.</w:t>
        <w:br/>
        <w:t>Рассказ о наших медиках и радиобиологах был бы неполным, если бы мы не упомянули в нем о Дмитрии Михайловиче Гродзинском - заведующем лабораторией радиобиологии Института ботаники АН УССР, члене-корреспонденте АН УССР.</w:t>
        <w:br/>
        <w:t>Нужно со всей откровенностью сказать, не устает подчеркивать ученый, что специалисты еще очень мало знакомы с принципами устройства радиационной защиты организма, а посему большая часть радиобиологов склоняется к тому, что даже самая малая доза облучения вредна. Поэтому, думая о здоровье населения, надо подходить к оценке экологических последствий Чернобыля с очень жестких позиций.</w:t>
        <w:br/>
        <w:t>Первое время после аварии, отмечает Д. М. Гродзинский, некоторые неквалифицированные медики даже распускали слухи о том, что небольшие дозы облучения чуть ли не полезны для организма (нашлись ведь и такие!), что к малым дозам можно привыкнуть. Это совершенно неверно. Если и говорить о каком-то привыкании, то это процесс, требующий очень длительного времени, - целого эволюционного периода. И в конечном итоге радиация все равно наносит ущерб популяции. В случае с радиацией и с возможными ответными реакциями на нее организма человека и других живых существ мы имеем дело с уравнением со многими неизвестными. И сейчас было бы ошибочно полагать, что наука сможет заполнить эти неизвестные конкретными значениями через месяц или через год. (См.: "Знание - сила,-. № 8, 1988.) Кроме того, как подчеркивает Д. М. Гродзинский, сложность определения ущерба чернобыльской катастрофы здоровью людей усугубляется тем, что авария на АЭС носила уникальный характер: вследствие высокой температуры, при которой произошел взрыв реактора, физико-химическое состояние выброшенных радионуклидов - йода, стронция, цезия, плутония и т. д. (числом около 450) оказалось весьма необычным. Фактически образовались частицы с новыми, не изведанными доселе свойствами: они плохо растворялись в воде, не могли поглотить их и растения, потому довольно долго они удерживались на поверхности листьев. Все это создало специфические, ранее не встречавшиеся типы загрязнения. Следует также иметь в виду, что радиация бывает "разной вредности". Одна поражает мембраны клеток, другая — энергетический аппарат, третья, самая опасная, — ядро. "Чернобыльская" радиация, увы, принадлежит к числу последней.</w:t>
        <w:br/>
        <w:t>При расчете последствий аварии крайне важно (если вообще можно говорить о каком-то строгом расчете) определить величину коллективной дозы облучения, которую вобрала в себя популяция, то есть все те, кто так или иначе - непосредственно или опосредованно - соприкасался с "зоной".</w:t>
        <w:br/>
        <w:t>Для Чернобыля эти дозы выражаются в миллионах человеко-бэр, что дает уже некоторое весьма нерадостное представление об отдаленных последствиях катастрофы. Сложностью расчета последствий случившейся катастрофы является то, что вследствие уникальности чернобыльской аварии очень сложно определить коэффициенты риска, то есть степень вероятности возникновения различных заболеваний. И внешние коэффициенты риска, отмечает Д. М. Гродзинский, рассчитывались давно - для Хиросимы и Нагасаки, для лиц, подвергшихся рентгенотерапии, для семей рентгенологов, а посему, подчеркивает ученый, в радиологии для получения коэффициентов риска использовался весьма специфический контингент. Кроме того, в последнее время проводится ревизия дозиметрических характеристик взрывов в Хиросиме и Нагасаки, Для Чернобыля же подобного коэффициента риска попросту не существует.</w:t>
        <w:br/>
        <w:t>Не будем также забывать, что радиация поражает иммунную систему, вследствие чего развиваются "обычные" заболевания, приводящие и к смертельному исходу.</w:t>
        <w:br/>
        <w:t>А с какими проблемами столкнется наша практическая медицина при "ликвидации последствий" аварии на какой-нибудь советской АЭС, показывает беседа с заведующей отделением клинической больницы № 6 Москвы А. К. Гуськовой. Как явствовало из нее, необходимую помощь в лечении лучевой болезни ряда пациентов оказывали "Институт кардиологии с его очень высокоразвитой биохимией, Институт гематологии со своей службой крови, Институт эпидемиологии и микробиологии, нарабатывающие нам специальные диагностические препараты, оценивающие концентрацию лекарств противоинфекционного действия, онкологический центр... С нами в контакте предприятия, производящие некоторые лекарственные формы, иногда - самые неожиданные" ("Известия", 27.05.1986).</w:t>
        <w:br/>
        <w:t>Добавим от себя, что СССР стал получать вдобавок лекарственные препараты из Швейцарии, США и других стран.</w:t>
        <w:br/>
        <w:t>Как подчеркнула А. К. Гуськова, "никто и нигде в мирное время не сталкивался с подобной страшной, а в научном смысле - во многом неизведанной - проблемой. Убеждена: многие страны могли оказаться и в худшем положении". Интересно, что это за страны? Габон? Чад? Уганда? Правда, при этом интервьюеры А. К. Гуськовой - корреспонденты "Известий-" Г. Алимов и А. Иллеш предупреждают, что "нельзя даже в мыслях допускать, чтобы радиология стала перспективной отраслью медицины конца XX века". Да, помилуйте, отчего же нельзя? Уж не оттого ли, что наши чернобыльские ведомства намереваются бездумно форсировать развитие не менее бездумных ядерно-энергетических программ, а мы своими раздумьями можем помешать себе одобрить их бурную деятельность? Тем более что, как утверждала А. К. Гуськова, медицинский коллектив "полностью контролирует клиническую ситуацию" (сказаны сии слова в конце мая 1986 г.). (Мир и разоружение. Научные исследования. Специальный выпуск. М., "Наука", 1986, с. 100.) ).</w:t>
        <w:br/>
        <w:t>Интересно, что она под этим понимала? Строгую и точную фиксацию числа пострадавших? И как собирается ее "контролировать" наш медперсонал при полном отсутствии элементарной медицинской статистики? Да сейчас и ребенку ясно, что всякая статистика (которую, кстати, еще только предстоит "наладить") не сможет показать всех последствий Чернобыля, поскольку полученные данные не с чем будет сравнивать. Зачем же заниматься самообманом и вводить общественность в заблуждение? Уж не для того ли, чтобы обеспечить легкую жизнь чернобыльским ведомствам? И, кстати, если Минздрав СССР и УССР хочет быть объективным в оценках Чернобыля, он должен давать периодический бюллетень для общественности, а не делать, подобно т. Ильину, безответственные, с точки зрения специалиста и гражданина, заявления относительно того, что "никакой опасности в "будущем от радиации не предвидится" - ни в генетическом, ни в онкологическом плане. И вообще создается впечатление, что в ходе биотической эволюции и политической революции у нас в стране народился новый антропологический тип: "советский человек", которому никакая радиация нестрашна.</w:t>
        <w:br/>
        <w:t>Впрочем, у руководителей нашей медицины есть свой частный интерес в том, чтобы, насколько возможно, благообразить картину разыгравшейся трагедии. Сам министр здравоохранения СССР Е. Чазов во всеуслышанье заявил, что в эпоху перестройки советской медицины будут в целях экономии инвалюты уменьшены закупки зарубежных лекарственных препаратов (нефть дешевеет!). В то же время советская фармацевтическая промышленность обеспечивает население лекарственными препаратами "не полностью", где-то на 70% (в лучшем случае).</w:t>
        <w:br/>
        <w:t>Так что выходит все прямо по Гоголю: "Чем ближе к натуре, тем лучше, - лекарств дорогих мы не употребляем. Человек простой: если умрет, то и так умрет; если выздоровеет, то и так выздоровеет".</w:t>
        <w:br/>
        <w:t>А что сказало по поводу Чернобыля МАГАТЭ? МАГАТЭ сказало: "О'кэй!" 8 мая 1986 г. генеральный директор МАГАТЭ X. Бликс и директор отдела ядерной безопасности агентства М. Розен, облачившись в защитные костюмы, захваченные из Вены, "облетели на вертолете г. Чернобыль, а также территорию станции и с высоты 800 метров осмотрели поврежденный четвертый блок АЭС".</w:t>
        <w:br/>
        <w:t>"В весьма откровенных беседах, - сказал 9 мая на пресс-конференции в МИД СССР X. Бликс, - в результате визуальных наблюдений (I - Б. К.) на месте происшествия нам удалось получить достаточно полное, хотя и предварительное представление об аварии и се последствиях".</w:t>
        <w:br/>
        <w:t>"Ситуация, - как подчеркнул г-н Бликс, - нормализуется", а радиоактивные изотопы, "выброшенные в результате аварии, живут непродолжительное время. А это значит, что в будущем на близлежащих полях возобновится работа, а поселок АЭС будет безопасен для проживания.". (Чернобыльская АЭС: ситуация стабилизируется. Пресс-конфереппия в Москве. "Правда", 10.05.1980). (Напомним, что в эти дни еще не было ясно, проплавит ли "кориум" днище реактора. Иными словами, заразит ли он воды и почву или нет, "станут воды горьки или нет", не ясно было, случится "вселенская" катастрофа или нет.) Представители МАГАТЭ сказали "о'кэй" и в тот же день отбыли к себе в Вену. В Вене их "с пристрастием" проинтервьюировали вездесущие корреспонденты "Шпигеля".</w:t>
        <w:br/>
        <w:t>Вот некоторые .выдержки из интервью X. Бликса и М. Розена (Der Spiegel, № 21, 19.05.1986).</w:t>
        <w:br/>
      </w:r>
      <w:r>
        <w:rPr>
          <w:rFonts w:cs="Tahoma" w:ascii="Tahoma" w:hAnsi="Tahoma"/>
          <w:i/>
          <w:iCs/>
          <w:sz w:val="20"/>
        </w:rPr>
        <w:t>"Шпигель":</w:t>
      </w:r>
      <w:r>
        <w:rPr>
          <w:rFonts w:cs="Tahoma" w:ascii="Tahoma" w:hAnsi="Tahoma"/>
          <w:sz w:val="20"/>
        </w:rPr>
        <w:t xml:space="preserve"> Сложилось ли у вас впечатление, что люди были информированы о несчастье?</w:t>
        <w:br/>
        <w:t>Бликс: По всей видимости, в Киеве они были информированы в достаточной степени.</w:t>
        <w:br/>
      </w:r>
      <w:r>
        <w:rPr>
          <w:rFonts w:cs="Tahoma" w:ascii="Tahoma" w:hAnsi="Tahoma"/>
          <w:i/>
          <w:iCs/>
          <w:sz w:val="20"/>
        </w:rPr>
        <w:t>"Шпигель":</w:t>
      </w:r>
      <w:r>
        <w:rPr>
          <w:rFonts w:cs="Tahoma" w:ascii="Tahoma" w:hAnsi="Tahoma"/>
          <w:sz w:val="20"/>
        </w:rPr>
        <w:t xml:space="preserve"> И по вопросам размера аварии и величины радиоактивного излучения тоже?</w:t>
        <w:br/>
      </w:r>
      <w:r>
        <w:rPr>
          <w:rFonts w:cs="Tahoma" w:ascii="Tahoma" w:hAnsi="Tahoma"/>
          <w:i/>
          <w:iCs/>
          <w:sz w:val="20"/>
        </w:rPr>
        <w:t xml:space="preserve">Бликс: </w:t>
      </w:r>
      <w:r>
        <w:rPr>
          <w:rFonts w:cs="Tahoma" w:ascii="Tahoma" w:hAnsi="Tahoma"/>
          <w:sz w:val="20"/>
        </w:rPr>
        <w:t>Ну, с людьми на улицах я не говорил.</w:t>
        <w:br/>
      </w:r>
      <w:r>
        <w:rPr>
          <w:rFonts w:cs="Tahoma" w:ascii="Tahoma" w:hAnsi="Tahoma"/>
          <w:i/>
          <w:iCs/>
          <w:sz w:val="20"/>
        </w:rPr>
        <w:t>"Шпигель":</w:t>
      </w:r>
      <w:r>
        <w:rPr>
          <w:rFonts w:cs="Tahoma" w:ascii="Tahoma" w:hAnsi="Tahoma"/>
          <w:sz w:val="20"/>
        </w:rPr>
        <w:t xml:space="preserve"> А почему нет?</w:t>
        <w:br/>
      </w:r>
      <w:r>
        <w:rPr>
          <w:rFonts w:cs="Tahoma" w:ascii="Tahoma" w:hAnsi="Tahoma"/>
          <w:i/>
          <w:iCs/>
          <w:sz w:val="20"/>
        </w:rPr>
        <w:t xml:space="preserve">Бликс: </w:t>
      </w:r>
      <w:r>
        <w:rPr>
          <w:rFonts w:cs="Tahoma" w:ascii="Tahoma" w:hAnsi="Tahoma"/>
          <w:sz w:val="20"/>
        </w:rPr>
        <w:t>Нас взяли с собой на двухчасовую поездку в зону реактора.</w:t>
        <w:br/>
      </w:r>
      <w:r>
        <w:rPr>
          <w:rFonts w:cs="Tahoma" w:ascii="Tahoma" w:hAnsi="Tahoma"/>
          <w:i/>
          <w:iCs/>
          <w:sz w:val="20"/>
        </w:rPr>
        <w:t xml:space="preserve">Розен: </w:t>
      </w:r>
      <w:r>
        <w:rPr>
          <w:rFonts w:cs="Tahoma" w:ascii="Tahoma" w:hAnsi="Tahoma"/>
          <w:sz w:val="20"/>
        </w:rPr>
        <w:t>И потом мы не говорим по-русски, что затруднило бы дело.</w:t>
        <w:br/>
      </w:r>
      <w:r>
        <w:rPr>
          <w:rFonts w:cs="Tahoma" w:ascii="Tahoma" w:hAnsi="Tahoma"/>
          <w:i/>
          <w:iCs/>
          <w:sz w:val="20"/>
        </w:rPr>
        <w:t>"Шпигель":</w:t>
      </w:r>
      <w:r>
        <w:rPr>
          <w:rFonts w:cs="Tahoma" w:ascii="Tahoma" w:hAnsi="Tahoma"/>
          <w:sz w:val="20"/>
        </w:rPr>
        <w:t xml:space="preserve"> Существовали ли планы действий на случай катастрофы? </w:t>
      </w:r>
      <w:r>
        <w:rPr>
          <w:rFonts w:cs="Tahoma" w:ascii="Tahoma" w:hAnsi="Tahoma"/>
          <w:i/>
          <w:iCs/>
          <w:sz w:val="20"/>
        </w:rPr>
        <w:t xml:space="preserve">Бликс: </w:t>
      </w:r>
      <w:r>
        <w:rPr>
          <w:rFonts w:cs="Tahoma" w:ascii="Tahoma" w:hAnsi="Tahoma"/>
          <w:sz w:val="20"/>
        </w:rPr>
        <w:t>Нет. Мы не знаем ничего о подобных планах. Наверное, какие-то планы на этот счет были, но с русскими мы о них не говорили.</w:t>
        <w:br/>
      </w:r>
      <w:r>
        <w:rPr>
          <w:rFonts w:cs="Tahoma" w:ascii="Tahoma" w:hAnsi="Tahoma"/>
          <w:i/>
          <w:iCs/>
          <w:sz w:val="20"/>
        </w:rPr>
        <w:t>"Шпигель":</w:t>
      </w:r>
      <w:r>
        <w:rPr>
          <w:rFonts w:cs="Tahoma" w:ascii="Tahoma" w:hAnsi="Tahoma"/>
          <w:sz w:val="20"/>
        </w:rPr>
        <w:t xml:space="preserve"> Почему вы об этом их не спросили?</w:t>
        <w:br/>
      </w:r>
      <w:r>
        <w:rPr>
          <w:rFonts w:cs="Tahoma" w:ascii="Tahoma" w:hAnsi="Tahoma"/>
          <w:i/>
          <w:iCs/>
          <w:sz w:val="20"/>
        </w:rPr>
        <w:t xml:space="preserve">Бликс: </w:t>
      </w:r>
      <w:r>
        <w:rPr>
          <w:rFonts w:cs="Tahoma" w:ascii="Tahoma" w:hAnsi="Tahoma"/>
          <w:sz w:val="20"/>
        </w:rPr>
        <w:t>Это не было главной целью нашей поездки. Мы прибыли не в качестве комиссии по расследованию, а для того, чтобы договориться о международном сотрудничестве и обмене информацией.</w:t>
        <w:br/>
      </w:r>
      <w:r>
        <w:rPr>
          <w:rFonts w:cs="Tahoma" w:ascii="Tahoma" w:hAnsi="Tahoma"/>
          <w:i/>
          <w:iCs/>
          <w:sz w:val="20"/>
        </w:rPr>
        <w:t>"Шпигель":</w:t>
      </w:r>
      <w:r>
        <w:rPr>
          <w:rFonts w:cs="Tahoma" w:ascii="Tahoma" w:hAnsi="Tahoma"/>
          <w:sz w:val="20"/>
        </w:rPr>
        <w:t xml:space="preserve"> Но ваша организация публикует рекомендации по предотвращению подобных катастроф и по борьбе с их последствиями. Неужели вам не захотелось узнать, известно ли, по крайней мере, русским содержание этих рекомендаций?</w:t>
        <w:br/>
      </w:r>
      <w:r>
        <w:rPr>
          <w:rFonts w:cs="Tahoma" w:ascii="Tahoma" w:hAnsi="Tahoma"/>
          <w:i/>
          <w:iCs/>
          <w:sz w:val="20"/>
        </w:rPr>
        <w:t xml:space="preserve">Розен: </w:t>
      </w:r>
      <w:r>
        <w:rPr>
          <w:rFonts w:cs="Tahoma" w:ascii="Tahoma" w:hAnsi="Tahoma"/>
          <w:sz w:val="20"/>
        </w:rPr>
        <w:t>Когда русские приедут в Вену, вы их об этом и спросите.</w:t>
        <w:br/>
      </w:r>
      <w:r>
        <w:rPr>
          <w:rFonts w:cs="Tahoma" w:ascii="Tahoma" w:hAnsi="Tahoma"/>
          <w:i/>
          <w:iCs/>
          <w:sz w:val="20"/>
        </w:rPr>
        <w:t>"Шпигель":</w:t>
      </w:r>
      <w:r>
        <w:rPr>
          <w:rFonts w:cs="Tahoma" w:ascii="Tahoma" w:hAnsi="Tahoma"/>
          <w:sz w:val="20"/>
        </w:rPr>
        <w:t xml:space="preserve"> Насколько высока была интенсивность радиоактивного излучения - 400 или даже 1000 рентген?</w:t>
        <w:br/>
      </w:r>
      <w:r>
        <w:rPr>
          <w:rFonts w:cs="Tahoma" w:ascii="Tahoma" w:hAnsi="Tahoma"/>
          <w:i/>
          <w:iCs/>
          <w:sz w:val="20"/>
        </w:rPr>
        <w:t xml:space="preserve">Розен: </w:t>
      </w:r>
      <w:r>
        <w:rPr>
          <w:rFonts w:cs="Tahoma" w:ascii="Tahoma" w:hAnsi="Tahoma"/>
          <w:sz w:val="20"/>
        </w:rPr>
        <w:t>Об этом мы не спрашивали.</w:t>
        <w:br/>
      </w:r>
      <w:r>
        <w:rPr>
          <w:rFonts w:cs="Tahoma" w:ascii="Tahoma" w:hAnsi="Tahoma"/>
          <w:i/>
          <w:iCs/>
          <w:sz w:val="20"/>
        </w:rPr>
        <w:t>"Шпигель":</w:t>
      </w:r>
      <w:r>
        <w:rPr>
          <w:rFonts w:cs="Tahoma" w:ascii="Tahoma" w:hAnsi="Tahoma"/>
          <w:sz w:val="20"/>
        </w:rPr>
        <w:t xml:space="preserve"> Почему?</w:t>
        <w:br/>
      </w:r>
      <w:r>
        <w:rPr>
          <w:rFonts w:cs="Tahoma" w:ascii="Tahoma" w:hAnsi="Tahoma"/>
          <w:i/>
          <w:iCs/>
          <w:sz w:val="20"/>
        </w:rPr>
        <w:t xml:space="preserve">Розен: </w:t>
      </w:r>
      <w:r>
        <w:rPr>
          <w:rFonts w:cs="Tahoma" w:ascii="Tahoma" w:hAnsi="Tahoma"/>
          <w:sz w:val="20"/>
        </w:rPr>
        <w:t>Мы приехали туда не для того, чтобы устанавливать, какую дозу облучения получили люди.</w:t>
        <w:br/>
      </w:r>
      <w:r>
        <w:rPr>
          <w:rFonts w:cs="Tahoma" w:ascii="Tahoma" w:hAnsi="Tahoma"/>
          <w:i/>
          <w:iCs/>
          <w:sz w:val="20"/>
        </w:rPr>
        <w:t>"Шпигель":</w:t>
      </w:r>
      <w:r>
        <w:rPr>
          <w:rFonts w:cs="Tahoma" w:ascii="Tahoma" w:hAnsi="Tahoma"/>
          <w:sz w:val="20"/>
        </w:rPr>
        <w:t xml:space="preserve"> Трудно понять, почему вы не задали этот вопрос; это же важно для того, чтобы установить, велика ли опасность для соседних стран.</w:t>
        <w:br/>
      </w:r>
      <w:r>
        <w:rPr>
          <w:rFonts w:cs="Tahoma" w:ascii="Tahoma" w:hAnsi="Tahoma"/>
          <w:i/>
          <w:iCs/>
          <w:sz w:val="20"/>
        </w:rPr>
        <w:t xml:space="preserve">Розен: </w:t>
      </w:r>
      <w:r>
        <w:rPr>
          <w:rFonts w:cs="Tahoma" w:ascii="Tahoma" w:hAnsi="Tahoma"/>
          <w:sz w:val="20"/>
        </w:rPr>
        <w:t>Доза, полученная населением соседних стран, не будет иметь для него сколь-нибудь значимых последствий.</w:t>
        <w:br/>
      </w:r>
      <w:r>
        <w:rPr>
          <w:rFonts w:cs="Tahoma" w:ascii="Tahoma" w:hAnsi="Tahoma"/>
          <w:i/>
          <w:iCs/>
          <w:sz w:val="20"/>
        </w:rPr>
        <w:t xml:space="preserve">Бликс: </w:t>
      </w:r>
      <w:r>
        <w:rPr>
          <w:rFonts w:cs="Tahoma" w:ascii="Tahoma" w:hAnsi="Tahoma"/>
          <w:sz w:val="20"/>
        </w:rPr>
        <w:t>Разумеется, очень важно знать, каковы размеры радиоактивных осадков на Украине и какой дозе облучения подверглись там люди. Но все это никоим образом не отразится на тех, кто живет в Швеции или Финляндии.</w:t>
        <w:br/>
      </w:r>
      <w:r>
        <w:rPr>
          <w:rFonts w:cs="Tahoma" w:ascii="Tahoma" w:hAnsi="Tahoma"/>
          <w:i/>
          <w:iCs/>
          <w:sz w:val="20"/>
        </w:rPr>
        <w:t>"Шпигель":</w:t>
      </w:r>
      <w:r>
        <w:rPr>
          <w:rFonts w:cs="Tahoma" w:ascii="Tahoma" w:hAnsi="Tahoma"/>
          <w:sz w:val="20"/>
        </w:rPr>
        <w:t xml:space="preserve"> Известна ли вам величина радиоактивного заражения в окрестностях АЭС и на Украине в целом?</w:t>
        <w:br/>
      </w:r>
      <w:r>
        <w:rPr>
          <w:rFonts w:cs="Tahoma" w:ascii="Tahoma" w:hAnsi="Tahoma"/>
          <w:i/>
          <w:iCs/>
          <w:sz w:val="20"/>
        </w:rPr>
        <w:t xml:space="preserve">Бликс: </w:t>
      </w:r>
      <w:r>
        <w:rPr>
          <w:rFonts w:cs="Tahoma" w:ascii="Tahoma" w:hAnsi="Tahoma"/>
          <w:sz w:val="20"/>
        </w:rPr>
        <w:t>Русские уверены, что они в состоянии дезактивировать местность. Она будет пригодна и дли сельскохозяйственных работ.</w:t>
        <w:br/>
      </w:r>
      <w:r>
        <w:rPr>
          <w:rFonts w:cs="Tahoma" w:ascii="Tahoma" w:hAnsi="Tahoma"/>
          <w:i/>
          <w:iCs/>
          <w:sz w:val="20"/>
        </w:rPr>
        <w:t>"Шпигель":</w:t>
      </w:r>
      <w:r>
        <w:rPr>
          <w:rFonts w:cs="Tahoma" w:ascii="Tahoma" w:hAnsi="Tahoma"/>
          <w:sz w:val="20"/>
        </w:rPr>
        <w:t xml:space="preserve"> И сколько времени понадобится для этого?</w:t>
        <w:br/>
      </w:r>
      <w:r>
        <w:rPr>
          <w:rFonts w:cs="Tahoma" w:ascii="Tahoma" w:hAnsi="Tahoma"/>
          <w:i/>
          <w:iCs/>
          <w:sz w:val="20"/>
        </w:rPr>
        <w:t xml:space="preserve">Бликс: </w:t>
      </w:r>
      <w:r>
        <w:rPr>
          <w:rFonts w:cs="Tahoma" w:ascii="Tahoma" w:hAnsi="Tahoma"/>
          <w:sz w:val="20"/>
        </w:rPr>
        <w:t>Мы не говорили ни об этом, ни о том, когда эти работы начнутся, ни о том, сколько они будут продолжаться.</w:t>
        <w:br/>
      </w:r>
      <w:r>
        <w:rPr>
          <w:rFonts w:cs="Tahoma" w:ascii="Tahoma" w:hAnsi="Tahoma"/>
          <w:i/>
          <w:iCs/>
          <w:sz w:val="20"/>
        </w:rPr>
        <w:t>"Шпигель":</w:t>
      </w:r>
      <w:r>
        <w:rPr>
          <w:rFonts w:cs="Tahoma" w:ascii="Tahoma" w:hAnsi="Tahoma"/>
          <w:sz w:val="20"/>
        </w:rPr>
        <w:t xml:space="preserve"> За месяц до несчастья была опубликована статья Л. Ковалевской - человека, явно сведущего, в журнале "Литературная Украина" о Чернобыльской АЭС. В ней обрисована ужасающая картина строительства: брак, спешка, использование негодного стройматериала. Вы не читали эту статью до аварии?</w:t>
        <w:br/>
      </w:r>
      <w:r>
        <w:rPr>
          <w:rFonts w:cs="Tahoma" w:ascii="Tahoma" w:hAnsi="Tahoma"/>
          <w:i/>
          <w:iCs/>
          <w:sz w:val="20"/>
        </w:rPr>
        <w:t xml:space="preserve">Бликс: </w:t>
      </w:r>
      <w:r>
        <w:rPr>
          <w:rFonts w:cs="Tahoma" w:ascii="Tahoma" w:hAnsi="Tahoma"/>
          <w:sz w:val="20"/>
        </w:rPr>
        <w:t>Нет, не читал.</w:t>
        <w:br/>
      </w:r>
      <w:r>
        <w:rPr>
          <w:rFonts w:cs="Tahoma" w:ascii="Tahoma" w:hAnsi="Tahoma"/>
          <w:i/>
          <w:iCs/>
          <w:sz w:val="20"/>
        </w:rPr>
        <w:t xml:space="preserve">Розен: </w:t>
      </w:r>
      <w:r>
        <w:rPr>
          <w:rFonts w:cs="Tahoma" w:ascii="Tahoma" w:hAnsi="Tahoma"/>
          <w:sz w:val="20"/>
        </w:rPr>
        <w:t>Мне известны некоторые комментарии к этой статье. На строительстве американских АЭС царила такая же картина.</w:t>
        <w:br/>
      </w:r>
      <w:r>
        <w:rPr>
          <w:rFonts w:cs="Tahoma" w:ascii="Tahoma" w:hAnsi="Tahoma"/>
          <w:i/>
          <w:iCs/>
          <w:sz w:val="20"/>
        </w:rPr>
        <w:t>"Шпигель":</w:t>
      </w:r>
      <w:r>
        <w:rPr>
          <w:rFonts w:cs="Tahoma" w:ascii="Tahoma" w:hAnsi="Tahoma"/>
          <w:sz w:val="20"/>
        </w:rPr>
        <w:t xml:space="preserve"> И эти сообщения вас не взволновали?</w:t>
        <w:br/>
      </w:r>
      <w:r>
        <w:rPr>
          <w:rFonts w:cs="Tahoma" w:ascii="Tahoma" w:hAnsi="Tahoma"/>
          <w:i/>
          <w:iCs/>
          <w:sz w:val="20"/>
        </w:rPr>
        <w:t xml:space="preserve">Розен: </w:t>
      </w:r>
      <w:r>
        <w:rPr>
          <w:rFonts w:cs="Tahoma" w:ascii="Tahoma" w:hAnsi="Tahoma"/>
          <w:sz w:val="20"/>
        </w:rPr>
        <w:t>Взволновали? С какой стати?</w:t>
        <w:br/>
      </w:r>
      <w:r>
        <w:rPr>
          <w:rFonts w:cs="Tahoma" w:ascii="Tahoma" w:hAnsi="Tahoma"/>
          <w:i/>
          <w:iCs/>
          <w:sz w:val="20"/>
        </w:rPr>
        <w:t>"Шпигель":</w:t>
      </w:r>
      <w:r>
        <w:rPr>
          <w:rFonts w:cs="Tahoma" w:ascii="Tahoma" w:hAnsi="Tahoma"/>
          <w:sz w:val="20"/>
        </w:rPr>
        <w:t xml:space="preserve"> Поскольку это представляет угрозу людям и окружающей среде.</w:t>
        <w:br/>
      </w:r>
      <w:r>
        <w:rPr>
          <w:rFonts w:cs="Tahoma" w:ascii="Tahoma" w:hAnsi="Tahoma"/>
          <w:i/>
          <w:iCs/>
          <w:sz w:val="20"/>
        </w:rPr>
        <w:t xml:space="preserve">Розен: </w:t>
      </w:r>
      <w:r>
        <w:rPr>
          <w:rFonts w:cs="Tahoma" w:ascii="Tahoma" w:hAnsi="Tahoma"/>
          <w:sz w:val="20"/>
        </w:rPr>
        <w:t>Я интересуюсь сообщениями обо всех реакторах, делаю соответствующую подборку материалов для возможного использования их в будущем.</w:t>
        <w:br/>
        <w:t>В конце интервью г-н Розен поведал читателям о том, что в МАГАТЭ хранится 60 томов норм безопасности на АЭС.</w:t>
        <w:br/>
      </w:r>
      <w:r>
        <w:rPr>
          <w:rFonts w:cs="Tahoma" w:ascii="Tahoma" w:hAnsi="Tahoma"/>
          <w:i/>
          <w:iCs/>
          <w:sz w:val="20"/>
        </w:rPr>
        <w:t>"Шпигель":</w:t>
      </w:r>
      <w:r>
        <w:rPr>
          <w:rFonts w:cs="Tahoma" w:ascii="Tahoma" w:hAnsi="Tahoma"/>
          <w:sz w:val="20"/>
        </w:rPr>
        <w:t xml:space="preserve"> Итак, у вас есть соответствующие нормы, но никто их не придерживается. Следовало бы изменить такое положение вещей.</w:t>
        <w:br/>
      </w:r>
      <w:r>
        <w:rPr>
          <w:rFonts w:cs="Tahoma" w:ascii="Tahoma" w:hAnsi="Tahoma"/>
          <w:i/>
          <w:iCs/>
          <w:sz w:val="20"/>
        </w:rPr>
        <w:t xml:space="preserve">Бликс: </w:t>
      </w:r>
      <w:r>
        <w:rPr>
          <w:rFonts w:cs="Tahoma" w:ascii="Tahoma" w:hAnsi="Tahoma"/>
          <w:sz w:val="20"/>
        </w:rPr>
        <w:t>Если правительства этого захотят, и при том все без исключения, то тогда это станет возможным".</w:t>
        <w:br/>
        <w:t>В общем, "родное "не был, не состоял, не участвовал", так сказать, "в мировом масштабе". Все это было неожиданно даже для меня, более десятка лет преподающего международное право. Зато теперь имею представление, чем же в действительности занимается МАГАТЭ.</w:t>
        <w:br/>
        <w:t>Второй раз комиссия МАГАТЭ в том же составе посетила СССР в январе 1987 г. В очередной раз выразив удовлетворение от проделанной на АЭС работы, М. Розен заявил, что третья очередь станции "может быть пущена после завершения дезактивационных работ во второй половине 1987 г." (АЭС: безопасность и человеческий фактор. Пресс-конференция в МИД СССР. "Правда", 17.01.1987).</w:t>
        <w:br/>
        <w:t>Розен заявил, что "выбросы радиоактивности составляют близ саркофага "всего три милликюри в день, что в 10 раз меньше уровня, образуемого в результате нормальной эксплуатации АЭС" (там же).</w:t>
        <w:br/>
        <w:t>Казалось бы, чего еще желать? И тем не менее было принято решение третью очередь, то есть пятый и шестой энергоблоки, не возводить.</w:t>
        <w:br/>
        <w:t>Можно было бы, конечно, заподозрить комиссию в легкомыслии, но ведь не сама же она собиралась возводить третью очередь Чернобыльской АЭС и не век же ей скорбеть о чужом горе...</w:t>
        <w:br/>
        <w:t>Конечно, трудно ждать объективности в оценках Чернобыльской трагедии от МАГАТЭ - организации, кровно заинтересованной в развитии ядерной энергетики.</w:t>
        <w:br/>
        <w:t>В общем, убеждение в том, что ничего, в сущности, не случилось, крепло. И с этим ничего нельзя было поделать. Ох, как это было важно тем, кто нес и несет за чернобыльскую катастрофу ответственность. Кажется, тучи над их головами рассеялись...</w:t>
        <w:br/>
        <w:t>Но вот заговорил "Колокол Чернобыля". Хоти нельзя сказать, чтобы очень уж и заговорил: было сделано все, чтобы звон этого колокола приглушить, и тем не менее...</w:t>
        <w:br/>
        <w:t>...На экране - женщина, пробирающаяся тайком в "зону" кормить кур. Двое мужчин удят рыбу а тихой речке, средь благодатной, хотя и зараженной природы: "зона". Сетуют переселенцы: пора возвращаться по домам, ведь ничего не видно, ничего не чувствуется.</w:t>
        <w:br/>
        <w:t>"За такими немудрящими сценками, - пишет кинокритик В. Кисунько, - открывается, не побоюсь сказать, первобытность (! - Б. К,.) нашего сознания перед лицом принципиально новой ситуации, в которой человечество оказалось в ядерный век" (Кисунько В. Лицо студии. "Советский экран", 1987, № 13, с. 9).</w:t>
        <w:br/>
        <w:t>...Лежат на земле спелые яблоки, сгибаются под легким ветром колосья созревшей пшеницы...</w:t>
        <w:br/>
        <w:t>"С торжественной страшной простотой атомного реквиема звучит дикторский текст: "И никто не соберет эти яблоки. Они сгниют, сохраняя в себе радиоактивные семена. Зерна пшеницы осыплются в землю и прорастут, и снова взойдут радиоактивным полем. Их будут клевать птицы - для них не установишь границ!" Люди, несмотря на запрет, все-таки ловят в отравленной реке рыбу... - все то же чеховское отвинчивание гаек с рельсов поезда будущего неразумным "злоумышленником" (Евтушенко Евг. О чем звонит колокол Чернобыля. "Известия", 5.08.1987).</w:t>
        <w:br/>
        <w:t>Так-так. "Первобытность нашего сознания", порождающая "злоумышленников", - вот, стало быть, причина всех "бед мирного атома". Вот, оказывается, кто "гайки-то отвинчивает"! Сознаньице мужичков всему виною! Что ж, попробуем разобраться. Если во всем виноваты "злоумышленники" - мужики, удящие отравленную рыбу в отравленной реке, то нелишне было бы спросить тт. Кисунько и Евтушенко, а какое, собственно, сознание, кроме "первобытного", можно выработать, читая статьи наших компетентных лиц, ядерщиков, медиков, журналистов и представителей МАГАТЭ? Ведь они, а не "мужики и бабы", внедряют в наше сознание мысль о том, что "обстановка нормализуется", а кое-где уже и "нормализовалась"! Кстати, о яблочках и рыбке. Вот что говорил один из ведущих сотрудников ИАЭ доктор технических наук А. Тутнов в августе 1986 г.: "Видели, наверное, когда ехали сюда, сколько на дороге валяется спелых яблок? А вот мы даже в Чернобыле их едим. Проверили, посчитали, и получилось - если у яблока вырезать место завязи, надо съесть их каждому человеку 300 кг, чтобы получить санитарную норму облучения" (Гусев О., Покровский А. Четыре месяца спустя. "Правда", 2.09.1986). Все бы хорошо, жаль только дозиметров не допросишься, а если и допросишься, то придется еще учиться ими пользоваться. А так, конечно, поели бы "яблочков". Стало быть, если верить А. Тутнову, нежелание есть яблоки в Чернобыле - это и есть проявление "первобытности сознания". Так есть эти яблоки, в конце концов, или не есть?</w:t>
        <w:br/>
        <w:t>А вот другой пример. В начале июня 1986 г. корреспонденты "Правды" В. Губарев (тот самый, что написал "Саркофаг") и М. Одинец отправились на рыбалку, вооружившись при этом дозиметрами. "Слухов, к сожалению, много, - с грустью констатировали они. - Мол, "в воду заходить нельзя", "рыба теперь радиоактивная", "у нее надо отрезать голову и плавники" и т. д. и т. п. Истоки этих слухов понятны: часть Киевского водохранилища попала в 30-километровую зону, проводятся масштабные мероприятия но защите рек и моря от попадания радиоактивных веществ". Прибыв на место, корреспонденты, по их словам, "и поплавали, и повеселились, и сфотографировались на память". Затем приступили к дозиметрической проверке пойманной рыбы. "Исследования показывают, что ни в жабрах, ни во внутренностях щуки, сома, судака, линя, карася, ни в плавниках, ни в хвосте никаких следов повышенной радиации нет.</w:t>
        <w:br/>
        <w:t>- Но это только часть операции, - весело уточняет (! - Б. К.) районный рыбинспектор С. Миропольский, принимавший активное участие в дозиметрии рыб. - Теперь их надо сварить, поджарить и скушать... А через несколько дней журналисты разговаривали с Ю. А. Израэлем: "Нас тоже замучили вопросами: можно ли купаться? Ловить рыбу? Можно и надо! ...И очень жаль, что вы сообщаете о своей рыбалке уже после нее, а не заранее - обязательно поехал бы с вами!" (Губарев В., Одинец М. Рыбалка с дозиметром. - "Правда", 8.06.1986). В общем, рыбки т. Израэль, стало быть, так и не попробовал. Жаль.</w:t>
        <w:br/>
        <w:t xml:space="preserve">"Помню момент, - поведает позже В. Губарев, - когда родился замысел пьесы. Мы шли на катере из Киева посмотреть, что с водой в Киевском море. Я был на корме, как вдруг стал вырисовываться сюжет, в воображении появился Институт радиационной безопасности, разные персонажи. Я уехал на дачу и за восемь дней написал трагедию..." (Система ответственности. "Театральная жизнь", № 21, ноябрь 1987). Уж не после той ли самой поездки? Да, жизнь у пас действительно театральная. А все-таки, можно рыбку ловить? Или все же нельзя? Тут поневоле собьешься с толку и низведешь свое сознание до уровня "первобытного-". Неясно становится, то ли мое сознание первобытно вследствие того, что я не читаю газет, то ли вследствие того, что я их, напротив, читаю. И даже очень внимательно. Так кто же, в конце концов, "отвинчивает гайки": незадачливые рыбаки или же тт. Петросьянц, Израэль, Ильин и т. д.? </w:t>
        <w:br/>
        <w:t>Думая о рыбаках из фильма "Колокол Чернобыля", невольно вспоминаешь щедринские строки: "Никто не станет отрицать, что эта картина не лестная, но иною она не может и быть, потому что материалом для нее служит человек, которому с изумительным постоянством долбят голову и который, разумеется, не может прийти к другому результату, кроме "ошеломления". Вот на экране и отразился итог этих "ошеломлений"! И все же особенно непристойна во всей этой истории позиция медиков. Они-то и есть "злоумышленники" в чистом виде, "отвинчивающие гайки, но не все гайки, а через одну". Именно они утверждают, что запас прочности у человеческого организма настолько велик, что пережить еще пару-тройку Чернобылей не составит ему особого труда.</w:t>
        <w:br/>
        <w:t>Уже слышу сердитые голоса: "Как может рассуждать о таких тонких материях, как ядерная энергетика, неспециалист, лицо некомпетентное? По какому праву? Даже если он занят всего лишь толкованием смысла газетных вырезок, их сопоставлением. И кто поручится, что это сопоставление лишено "тенденции" и лишено лишь, как говорили в старину, "подлых слов"? Что ж. пришло время выяснить, что есть компетентность. Если проанализировать постановление Политбюро ЦК КПСС ("Правда", 20.07.1986), то поучается, что многие "компетентные", то есть, ответственные липа, в частности, бывшие: председатель Госатомэнергонадзора т. Кулов, первый заместитель министра среднего машиностроения т. .Мешков, заместитель министра энергетики и электрификации Шашарин, заместитель директора Научно-исследовательского и конструкторского института т. Емельянов и др. качествами, необходимыми профессионалу, не обладали. А если и обладали, то ими не пользовались. А если и пользовались, то не настолько, чтобы предотвратить "крупные ошибки и недостатки в работе, приведшие к аварии с тяжелыми последствиями". Иными словами, они не превратили свою компетентность из "вещи в себе" в "вещь для нас", как сказал бы И. Кант. Аварии на наших ядерно-энергетических объектах скрывались не только от общественности и правительства (!), но даже и от работников АЭС (!!) (Медведев Г. У. Некомпетентность. - "Коммунист", 1989, № 4, с. 94).</w:t>
        <w:br/>
        <w:t>Поэтому было бы не лишено оснований предполагать, что обвинения в некомпетентности, бросаемые профессионалами непрофессионалам, и "буде таковые воспоследуют", могут оказаться обоюдоострыми. С другой стороны, отсутствие соответствующего диплома, как являет практика, не может само по себе свидетельствовать о неспособности лица ориентироваться в той или иной проблеме и высказывать по ней грамотные, здравые суждения. Особливо в наш просвещенный век или, точнее, в век политпросвещения.</w:t>
        <w:br/>
        <w:t>За примером далеко ходить не будем: генеральный директор МАГАТЭ X. Бликс по образованию юрист.</w:t>
      </w:r>
    </w:p>
    <w:p>
      <w:pPr>
        <w:pStyle w:val="Heading4"/>
        <w:ind w:hanging="0"/>
        <w:jc w:val="center"/>
        <w:rPr>
          <w:rFonts w:ascii="Tahoma" w:hAnsi="Tahoma" w:cs="Tahoma"/>
        </w:rPr>
      </w:pPr>
      <w:r>
        <w:rPr>
          <w:rFonts w:cs="Tahoma" w:ascii="Tahoma" w:hAnsi="Tahoma"/>
        </w:rPr>
        <w:t>Глава XI</w:t>
        <w:br/>
        <w:t>КТО ВИНОВАТ, или ЧТО ВПЕРЕДИ?</w:t>
      </w:r>
    </w:p>
    <w:p>
      <w:pPr>
        <w:pStyle w:val="Style13"/>
        <w:rPr>
          <w:rFonts w:ascii="Tahoma" w:hAnsi="Tahoma" w:cs="Tahoma"/>
          <w:sz w:val="20"/>
          <w:szCs w:val="20"/>
        </w:rPr>
      </w:pPr>
      <w:r>
        <w:rPr>
          <w:rFonts w:cs="Tahoma" w:ascii="Tahoma" w:hAnsi="Tahoma"/>
          <w:sz w:val="20"/>
          <w:szCs w:val="20"/>
        </w:rPr>
        <w:t>Так кто же виноват в случившемся?</w:t>
        <w:br/>
        <w:t>Кто виноват... Извечный русский вопрос. Вопрос, касающийся всех, хотим мы того или нет.</w:t>
        <w:br/>
        <w:t>Писатель, скажет Ю. Щербак, сослужит плохую службу своему народу, если будет кормить его одними комплиментами. «Надо сказать прямо и о наших национальных недостатках, о наших грехах: о лени, разгильдяйстве, неаккуратности, пьянстве, стремлении сделать все на «авось». На «авось» думали проскочить на четвертом блоке. Не вышло. Чернобыльская авария затронула самые болевые точки нашей жизни» (Щербак Ю, Что запретил Чернобыль. «Литературная газета». 2.09.1987).</w:t>
        <w:br/>
        <w:t>Что верно, то верно: затронула самые болевые точки нашей жизни. Вместе с тем кое-какие недоуменные вопросы при чтении Ю. Щербака все же возникают. Например, такой: следует ли отнести чернобыльскую катастрофу лишь за счет «национальных качеств», а если да, то «национальных качеств» какого народа?</w:t>
        <w:br/>
        <w:t>Если речь идет о русском народе, то осмелюсь напомнить, что «лень, разгильдяйство, неаккуратность, расхлябанность, стремление сделать все на «авось», о которых до Ю. Щербака писал, например, М Е. Салтыков-Щедрин, как-то не мешали ему создать великую могучую державу, кормить вплоть до первой мировой войны хлебом всю Европу, проложить в изумившие весь мир сроки Транссибирскую магистраль (по которой, в отличие от БАМа, можно ездить до сих пор), а в ходе первой мировой войны всего за полтора года создать, ни много ни мало, новую отрасль промышленности (химическую), наконец, взять Зимний.</w:t>
        <w:br/>
        <w:t>В то же время такие сугубо положительные национальные качества, как аккуратность, трудолюбие, обязательность, дисциплинированность, которыми всегда восхищался в немецкой нации Ленин, не помешали Германии дважды в течение тридцати лет потерпеть сокрушительные поражения, а по мнению реакционных буржуазных историков, претерпеть «две национальные катастрофы».</w:t>
        <w:br/>
        <w:t>Так что вопрос сей требует дополнительного исследования. Если все же пытаться усмотреть причину чернобыльской катастрофы в «национальном характере», то придется признать, что в разработке ядерно-энергетической программы, атомной промышленности, создания соответствующей социально-экономической системы, в рамках которой ядерная энергетика приобрела именно такой характер развития, какой мы имеем сомнительное счастье наблюдать в нашем Отечестве, принимала самое активное участие новая историческая общность — советский народ, которую составляют (в порядке алфавита): азербайджанцы, армяне, белорусы, грузины, евреи и т. д., вплоть до чукчей и якутов. «Общеизвестно, — подчеркнул в этой связи В. Губарев, — что на всех этапах — от создания до эксплуатации станции — допущены просчеты. Был проявлен низкий уровень ответственности». (Система ответственности. «Театральная жизнь», № 21, ноябрь 1987, с. 28). Стало быть, следуя логике Ю. Щербака, следует признать, что такие, скажем прямо, малосимпатичные качества, как лень, разгильдяйство, расхлябанность, неаккуратность, стремление сделать все на «авось», присущи вообще всему «советскому народу».</w:t>
        <w:br/>
        <w:t>Однако ведь и советскому народу эти качества не помешали первому вырваться в космос, поднять на новые высоты искусство балета, перекрыть Енисей (последнее, как, однако, выясняется, было совершенно напрасным) и т. д.</w:t>
        <w:br/>
        <w:t>Правда, в те поры эти достижения приписывались нашими же журналистами не специфическим качествам многонационального советского народа, а преимуществам нашего самого передового общественно-политического строя.</w:t>
        <w:br/>
        <w:t>Сложилась, в сущности, весьма своеобразная традиция объяснять случающиеся в советское время «беды» национальным характером русского человека (разгильдяйством, ленью, стремлением сделать все на «авось»), а «победы» — в частности, коллективизацию, прорыв в космос и т. д. — преимуществами нашего общественно-политического строя.</w:t>
        <w:br/>
        <w:t>Правда, в русле такой традиции следовало бы с логической неизбежностью приписывать все достижения царской России также «передовому» помещичье-буржуазному, монархическому строю, а неудачи — неизбывной российской расхлябанности. Однако этого отчего-то не происходит.</w:t>
        <w:br/>
        <w:t>Кстати, совершенно непонятно, отчего Ю. Щербак, которому столь любо объяснение чернобыльской катастрофы национальным характером народа (какого, кстати? — Б. К.), распространяет пагубное воздействие «национального характера» лишь на заключительную стадию катастрофы, то есть непосредственно на халатность, разгильдяйство, расхлябанность, проявленные при строительстве и эксплуатации Чернобыльской АЭС, а все предшествующие (планирование, разлитие ядерной энергетики, размещение ядерно-энергетических объектов, захоронение отходов и т.д.) как-то ускользают из поля его зрения. А ведь логично было бы распространить методу Ю. Щербака и на предшествующие этапы развития ядерно-энергетических мощностей и покопаться в национальном характере народов, чьи славные сыны и дочери (в порядке алфавита: азербайджанцы, армяне, белорусы, грузины, евреи и т. д., вплоть до чукчей и якутов) вкладывали свои силы, ум и волю в развитие советской ядерной энергетики.</w:t>
        <w:br/>
        <w:t>А что делать несчастным западным немцам и тем более американцам у которых, по их же многочис-</w:t>
        <w:br/>
        <w:t>ленным свидетельствам, при строительстве ядернол-энергетических объектов также «не изжиты» случаи халатности, расхлябанности и т. д.?</w:t>
        <w:br/>
        <w:t>Нет, «национальным характером» Чернобыль не объяснишь.</w:t>
        <w:br/>
        <w:t>Но что же породило его?</w:t>
        <w:br/>
        <w:t>Для того чтобы ответить на этот вопрос, необходимо прежде выяснить, что представляет собой ор-</w:t>
        <w:br/>
        <w:t>ганизация нашей социально-экономической жизни. Потрясения начинаются с первого же шага на этом пути: в нашей стране «продуцируют» директивы 115 общесоюзных министерств и 815 союзно-республиканских, формальный контроль за деятельностью которых осуществляет наше правительство. Излишне говорить, что при таком обилии министерств и ведомств контроль может быть лишь формальным, Снизу же министерства и ведомства неподотчетны вообще никому. Образно говоря, наш государственный механизм напоминает сейчас огромный двигатель у которого в режиме форсажа сорвало маховик. Короче, социально-экономический механизм давно вышел у нас из-под контроля. Правда, когда мы говорим о централизме нашей системы, надо делать оговорку: сей централизм носит ведомственный, корпоративный, клановый характер.</w:t>
        <w:br/>
        <w:t>Каждое звено этого механизма действует само но себе, живет для себя (кому и как это удается — другой вопрос), а все попытки воздействия «сверху» дают совершенно непостижимые результаты, разнообразные по форме и негативные по содержанию.</w:t>
        <w:br/>
        <w:t>Возьмем для примера вопрос ядерного топливного цикла — основной вопрос ядерной энергетики. Управление ЯТЦ, как уже говорилось, поделено сразу между несколькими ведомствами, общее руководство которыми осуществляет со своего недосягаемого Олимпа и Бюро Совета Министров СССР по топливно-энергетическому комплексу, то есть чиновничий аппарат, упражняющийся в сочинении циркуляров «О необходимости...».</w:t>
        <w:br/>
        <w:t>Тем самым к бездне ведомств, доведших дело до Чернобыля, прибавилось еще одно — Минатомэнерго, отвечающее лишь за эксплуатацию АЭС. В итоге сложилась новая модификация системы коллективной безответственности, когда спросить за общее дело решительно не с кого. Парадоксально, но факт: механизм принятия мер по устранению последствий возможных аварий после Чернобыля уже как бы централизован, а механизм их предотвращения, напротив, децентрализован.</w:t>
        <w:br/>
        <w:t>Несомненно, развитие ядерной энергетики в условиях нашей социально-экономической системы представляет большие удобства для ответственных за это дело лиц: совершенно не нужно ломать голову над проблемами энергосбережения, экономии средств и ресурсов внешнеэкономической конкуренции, дешевизны вырабатываемой электроэнергии (деньги-то «нашенские», общенародные, а потому несчитанные!). Идеальный случай. Тот самый, когда «могем все»:</w:t>
        <w:br/>
        <w:t>осушать Балтику, засыпать Берингов пролив, перебросить реки. Правда, когда дело доходит до выпуска качественной обуви или приличных шариковых ручек, начинаются драмы. И на их разрешение наша система, похоже, вообще неспособна, поскольку у нее нет для этого решительно никаких стимулов.</w:t>
        <w:br/>
        <w:t>А потом ломаем себе голову, «откуда явилась к нам «Звезда Полынь». Чего уж тут неясного: из тех пределов, где «тьма и скрежет зубов» (в недрах которых и родилась наша отраслевая, планово-бюрократическая командная экономика). Так что нечего на бога пенять.</w:t>
        <w:br/>
        <w:t>И не случайно бурный рост ядерной энергетики в СССР пришелся на период оголтелого и крайне агрессивного «социального безмыслия», стыдливо нынче именуемого «эпохой застоя» (а можно и так: «социальной памороки»). Так, с 1970 по 1983 год производство электроэнергии на советских АЭС выросло с 3,5 млрд. кВт/ч до 109,8 млрд. кВт/ч, то есть более чем в 31 (!) раз. Своеобразна была (и есть) и идеология развития ядерной энергетики, если вообще можно назвать это технической «идеологией» Атомные станции сначала строились, а потом для этого придумывались оправдания.</w:t>
        <w:br/>
        <w:t>Вот почему после Чернобыля так убоги были обоснования дальнейшего развития ядерной энергетики со стороны ее поборников. «Надежно, выгодно, удобно». В удобстве действительно не откажешь: приказал : строить — и думать больше ни о чем не надо.</w:t>
        <w:br/>
        <w:t>И вот уже энергетики чернобыльских ведомств, озабоченные мнимым, искусственно созданным дефицитом электроэнергии, «спешно роют котлованы, сгоняют села, вырубают заповедные рощи под еше одну, официально даже не утвержденную (!!! — Б. К.) Чигиринскую АЭС. И не видно этому конца, возводятся реакторы в Полесье, в степях и в Крыму, вынашивается идея поставить атомные колпаки и в верховьях Десны, последней не отравленной отходами нашей реки, в краю, откуда до сих пор исходит свет «Слова о полку Игореве» (Гончар О. Откуда явилась «Звезда Полынь»? «Литературная газета», 9.12.1987).</w:t>
        <w:br/>
        <w:t>В общем, хозяйничают как на оккупированной территории. Она — грозная сила: более 100 организаций, 20 министерств и ведомств —именно такое количество действующих лиц участвует в разработанной специальной целевой комплексной научно-технической программе развития ядерной энергетики («Атомные электрические станции». Вып. 9, М., 1987, с. 6).</w:t>
        <w:br/>
        <w:t>Эта сила сплоченна, со своим жестким кастовым интересом — в развитии ядерно-энергетических мощностей любой ценой. В экспансии — залог их безбедной жизни в настоящем, будущем, смысл их социально-политического бытия. Заинтересованы ли они в развитии альтернативных экологических программ, альтернативной «экологической идеологии», выявлении последствий Чернобыля и ознакомлении с ними широкой публики? Ознакомлении с негативными сторонами ядерной энергетики? Вопросы, конечно, риторические... Их не остановит и возможность собственного физического уничтожения вследствие развития и реализации их же научно-технических программ.</w:t>
        <w:br/>
        <w:t>А возможно это лишь в условиях такой социально-экономической системы, внутри которой процветает статистическая показуха, финансовая бесконтрольность, максимальное, едва ли не абсолютное засекречивание информации под предлогом охраны «государственных тайн», которой чужды гибкость и ориентация на экономический эффект, высокая нравственная ответственность перед обществом и будущими поколениями.</w:t>
        <w:br/>
        <w:t>И что мы имеем в итоге? Чернобыль...</w:t>
        <w:br/>
        <w:t>Жестко централизованным и монополизированным, оказывается и механизм «идеологического», то есть как бы научного, обеспечения ядерно-энергетических, как, впрочем, и иных, социальных фантасмагорий и преступлений.</w:t>
        <w:br/>
        <w:t>Возьмем для примера роль ИАЭ имени И. В. Курчатова и его руководства в деле развития ядерно-энергегических программ в СССР, в степени научной проработки которых страна уже имела несчастье убедиться, и попытаемся определить роль, которую играет это разросшееся до чудовищных размеров научное учреждение в деле подготовки и расстановки соответствующих кадров.</w:t>
        <w:br/>
        <w:t>Работниками ИАЭ являлись в свое время: вице-президент АН СССР Е. П. Велихов; нынешний председатель ГКАЭ А. Н. Проценко; председатель научно-технического совета (ведающего разработкой научно-технической политики в области ядерной энергетики) Н. В. Бабаев; директор Научно-исследовательского и конструкторского института энерготехники Е. О. Адамов; заместитель председателя Госатомэнергонадзора В. А. Сидоренко; большинство советских представителей в МАГАТЭ; большинство членов экспертной комиссии ВАК, члены редколлегии журнала «Атомная энергия», не говоря уже о межведомственном совете по АЭС при ГКНТ (председателем которого до сих пор является академик Александров, осуществивший, как известно, программу оснащения нашей ядерной энергетики реакторами РБМК). И, наконец, академиками и членкорами становятся лишь те, кто является сотрудником или разделяет взгляды ИАЭ (читай: руководства ИАЭ) — И. Я. Емельянов, Ф. М. Митенков, Н. Н. Пономарев-Степной, А. С. Никифоров, Н. С. Хлопкин.</w:t>
        <w:br/>
        <w:t>В общем, можно минировать страну, имея в активе такие силы, такую поддержку. Подобный монопо-лизм грозит стране неисчислимыми бедами (и уже повлек их после Чернобыля). А всякое выступление. в котором содержится хоть капля сомнения в правильности позиции руководства ИАЭ, влечет за собой неотвратимую кару.</w:t>
        <w:br/>
        <w:t>Нет, добром" это кончиться не может. В принципе не может.</w:t>
        <w:br/>
        <w:t>В такой ситуации совершенно обыденно звучат слова одного из сотрудников ИАЭ В. П. Волкова, обратившегося в высшие партийные и правительственные инстанции страны: «СССР представил МАГАТЭ исчерпывающую информацию о конструкции АЭС с РБМК. Причины аварии известны всему миру, но в СССР даже для специалистов в области атомной энергетики они секретны. На так называемом дне информации (17.09.1986) была сообщена версия научного руководства об аварии. При этом запрещена была не только дискуссия, но даже запрещено было задавать вопросы. Аналогичное случилось и на коллоквиуме, посвященном чернобыльской аварии. Запрещалось все это в аудитории, которая по долгу своей деятельности обязана иметь максимум информации с тем, чтобы не допустить подобного в будущем...» («Литературная газета», 20.07.1988).</w:t>
        <w:br/>
        <w:t>Иными словами, иметь мнение, отличное от мнения начальства, специалисту попросту невозможно.</w:t>
        <w:br/>
        <w:t>И вообще, в стране сложилась совершенно дикая ситуация, когда специалисты, профессионалы не имеют возможности высказывать свою независимую точку зрения. Они, душимые бесчисленными и бессмысленными подчас подписками, рискуют остаться без работы, а то и отправиться в «места не столь отдаленные» за разглашение известных всему миру, но только не советскому народу, «секретов». Так вершится самоубийство, разрушение нашей социальной системы.</w:t>
        <w:br/>
        <w:t>Разумеется, государственные тайны есть и их нужно строго хранить, но в деле ядерной энергетики, равно как и в экологии, их нет и быть не может. В принципе.</w:t>
        <w:br/>
        <w:t>В российской истории было немало примеров, когда открытое и честное выявление недостатков помогало преодолевать серьезные кризисы. Так, после Цусимы русская общественность не побоялась взглянуть в глаза страшной правде и исследовать причины столь серьезного поражения. В итоге — воссоздание сильного, боеспособного флота, сумевшего выполнить поставленные перед ним в первую мировую войну стратегические задачи. Правда, для этого пришлось пожертвовать кое-какими упорно охраняемыми морским ведомством секретами, которые, становясь чересчур «секретными», начинали работать не на их хранителя, а против него, ибо многие грубые ошибки и произвол, чинимые в условиях сверхсекретности заинтересованными лицами, уже не поддавались эффективному регулированию и сдерживанию извне. И чем слабее этот контроль, тем больше опасность перерождения той или иной общественной структуры, начинающей работать по непреложным законам бюрократической логики уже не на общество, а «на себя». При этом свой частный («узковедомственный») интерес выдается за интерес всеобщий. А от бесконтрольности всего один шаг до преступления. Все это вещи известные и сформулированные в рамках социологической теории еще в начале нашего века. Однако нелишне, думается, будет напомнить об этом еще раз. Тем более что наши обществоведы и по «успешном завершении эпохи застоя», превратившейся в нечто вроде бесплатной индульгенции для лжецов и бездельников, предпочитают исследовать не то общество, которое есть, но то, которое они себе придумали. Конечно, обществоведы могут отделаться от неудобных вопросов ссылками на известный афоризм Гегеля: «Сова Минервы вылетает лишь с наступлением сумерек». Иными словами, для анализа какого-либо явления требуется, чтобы оно достигло своего логического завершения.</w:t>
        <w:br/>
        <w:t>Однако вот уже и сумерки легли, и мрак непроглядный сгустился, и рассвет, хочется верить, забрезжил, а сова нашей Минервы, то есть нашего обществоведения, так и не вылетела. То ли зачахла где-нибудь в гнилом дупле, то ли и не было ее вовсе.</w:t>
        <w:br/>
        <w:t>Слов нет, привыкли мы к патриархально-идиллической картине нашего общества. И государство у нас общенародное, и антагонистические классы отсутствуют, хотя, правда, раздаются в последнее время голоса о том, что «антагонистические интересы» в рамках нашего «неантагонистического» общества все же имеются. Да-с, имеются! Правда, какие именно, неясно.</w:t>
        <w:br/>
        <w:t>Все бы хорошо, жаль только, отступать больше некуда. И откуда только берутся «проекты века», суть которых уничтожение земли, на которой мы живем? Откуда тогда борьба патриотической общественности против поворотов рек, за спасение земли, Отечества и культуры? Откуда берется у соответствующих департаментов интерес действовать не просто вопреки интересам общества, а наносить ему прямой и ощутимый вред ради собственных выгод? Конечно, можно сказать, что «так сложилось исторически». Что и делалось. По всем неудобным поводам. Но почему именно так все складывалось? Всякая деятельность человека исторична по сути своей, поэтому сказать: «так сложилось исторически», в переводе на нормальный человеческий язык, будет означать: так сложилось потому, что как-то да складывалось и не могло как-нибудь да не складываться. Отчего же все-таки тем или иным департаментом оказывается выгодно наносить вред государству и обществу? Этот вопрос требует настоятельного и глубокого изучения, без решения его мы не осуществим перестройку, ибо перестройка — это, помимо всего прочего, приведение социально-политических структур в соответствие с общественными потребностями, установление механизма четкой обратной связи между обществом и государством. И если этого не произойдет, то лучшая часть нашего общества до скончания дней своих обеспечит себя работой, а точнее, борьбой за сохранение природы, культурных памятников, языка, наконец, самой жизни.</w:t>
        <w:br/>
        <w:t>А сейчас все складывается так, что одним любой ценой выгодно произвести реактор и поставить его в экологически уязвимых точках СССР, не считаясь ни с чем, кроме своего собственного интереса, выдаваемого за общественный. Тем более что сделать это проще простого: «Энергия нужна!» Другому строить каскад ГЭС на Енисее, уничтожая сибирские черноземы, третьему выгодно, чтобы энергопотребление росло, и т. д. И за всем этим конкретный ведомственный интерес: кровная заинтересованность в получении новых средств, и тем самым в упрочении своего влияния и значимости в общегосударственном масштабе. Нужно ли это все обществу — неважно. Ибо «общество — это я». Такая система действительно порождает нечто вроде «бюрократического плюрализма», противостоять которому весьма нелегкое занятие, тем более что каждый департамент — монополист в своей сфере, монополист в сфере соответствующей отрасли производства, монополист в части сбора, накопления и обработки стратегически важной для общества информации. А среди монополистов начинается блокировка и переблокировка в борьбе за влияние. С другой стороны, при наличии мощного, стимула упрочивать свое общественно-политическое положение у «департамента» начисто отсутствует стимул к технологическому развитию и совершенствованию. Даже у такого скромного на первый взгляд министерства, как Минводхоз СССР, резко возросли социально-политические амбиции, когда, казалось, стало реальным уничтожить пол-России, зато его никак нельзя заставить повысить качество работ по собственно мелиорации, то есть улучшению земель, то, ради чего министерство и существует. Тут уж апеллируй не апеллируй к сознанию и совести руководства и среднего руководящего звена министерства, все без толку, ибо это не в их интересах.</w:t>
        <w:br/>
        <w:t>Убийственно точным оказался диагноз, поставленный нашей управленческой системе группой инженеров-гидротехников. «Система, — справедливо отмечают они, — не обеспечивает прохождения дел в интересах государства. Между тем в интересах престижа и личного благополучия нескольких рядовых работников (а тем более высокостоящих) любое государственное дело будет потеряно, замолчено, извращено. Никакая настойчивость делу не помогает» (В ответе перед потомками. «Новый мир». 1987, № 7, с. 214).</w:t>
        <w:br/>
        <w:t>Вызывает законное возмущение и то, что у наших людей не спрашивают согласия на размещение вблизи их жилья ядерных объектов. А надо бы! Иное дело, когда речь идет о кошках и собаках. Как известно, в РСФСР «содержание собак и кошек... в квартирах, занятых несколькими семьями», допускается «лишь при наличии согласия всех проживающих» (п. 1.2. «Правил содержания собак и кошек в городах и других населенных пунктах РСФСР»). Разумеется, от кошек и собак может исходить вред здоровью окружающих — например, у детей может воз-</w:t>
        <w:br/>
        <w:t>никнуть аллергия, потому я не хочу ставить, под сомнение справедливость этого постановления. Однако при небольшой доле фантазии, вполне допустимой с точки зрения здравого смысла, город также можно представить в виде общей квартиры, на территории которой установлен ядерный реактор — источник, превышающий по степени исходящей от него опасности такие «объекты», как собаку или кошку и даже их вместе взятых. Однако для размещения ядерного объекта в «квартире» согласия жильцов почему-то уже не требуется. Невольно приходят на ум щедринские строки: «Со стороны глядя можно было подумать, что невесть какие запасы «правов» напасены. А в действительности одно легкомыслие». (Салтыков-Щедрин М. Е. Фантастическое отрезвление.) А разве не страшен сам по себе тот факт, что «дуэль» двух «гигантов шахматной мысли» — Карпова и Каспарова или быт и нравы столичных проституток находят несравнимо большее освещение в прессе и разжигают в отдельных слоях нашей «народной интеллигенции» куда большие страсти, нежели чернобыльская катастрофа, о которой она имеет, впрочем, весьма смутное представление?!</w:t>
        <w:br/>
        <w:t>Несомненно и то, что в советских социально-экономических условиях — условиях так называемого «планового хозяйствования» — развитие энергетических и в особенности ядерно-энергетических программ принимает крайне опасные и совершенно уродливые недопустимые формы. Впрочем, валить все «беды» на агрессивные формы социального безмыслия — на «старое мышление», характерное для брежневских времен, в которые разрабатывались ядерно-энергетические программы, не приходится.</w:t>
        <w:br/>
        <w:t>Вывод один: пора наконец создать такую общественную систему, в рамках которой «департаменты» обязаны будут действовать в интересах общества, а не вопреки им. Иначе общество обречет себя на гибель.</w:t>
        <w:br/>
        <w:t>В повседневной общественно необходимой и общественно полезной деятельности бюрократические структуры оказываются неготовыми и незаинтересованными в ней. Иное дело — «проекты века» которые подчас сродни «преступлениям века». Эти проекты привлекательны для сложившихся бюрократических структур еще и потому, что, получая огромные средства на их реализацию, они, в сущности, не несут никакой ответственности перед обществом и государством за конечный результат своего труда. Реализуя «проекты века», можно, пользуясь выражением М. Е. Салтыкова-Щедрина, «весь век маршировать и ни до чего не домаршироваться».</w:t>
        <w:br/>
        <w:t>Когда же узковедомственная и по существу своему антиобщественная деятельность тех или иных министерств и ведомств, а также отдельных лиц попадает в поле зрения общества и подвергается аргументированной критике (причем вся сложность заключается именно в том, чтобы получить необходимую информацию), то на поверхность всплывает такая «муть», разыгрывается такая, без преувеличения сказать, «бесовщина», замешенная на личных амбициях, некомпетентности и невежестве, которая, пожалуй, не снилась и Гоголю с Достоевским. А щедринские градоначальники начинают выглядеть в сравнении с новоиспеченными бюрократами чуть ли не Солонами и Ликургами.</w:t>
        <w:br/>
        <w:t>Валентин Распутин рассказал на страницах «Нашего современника», каких трудов стоило ему получить данные о предельно допустимой концентрации ядовитых веществ в связи с защитой Байкала. «От меня, полноценного гражданина своей страны, их тщательно прячут. Они у Госкомгидромета за семью печатями. Почему меня и общественность надо держать в неведении? Только с огромным трудом, тайком, приватно, при условии, что я не буду называть открывшего мне сию тайну, удалось узнать нужные цифры. И выяснилось, что по основным загрязнителям шесть раз менялись нормы предельно допустимой концентрации, и всегда в сторону послабления». Тут же писатель высказал сожаление по поводу того, что писателям иной раз не хватает консолидации с патриотически настроенными («до чего же мы дожили!») учеными (Распутин В. В поисках нужной цифры. «Наш современник», № 1, 1987, с. 138).</w:t>
        <w:br/>
        <w:t>Вот тут и спросишь себя, отчего, например, председатель Госкомгидромета т. Израэль прячет нормативы загрязнения от публики? Неужто в них заключена некая государственная тайна? Вряд ли. Да и лицо он, с формальной точки зрения, нейтральное, незаинтересованное. Мало ли, кто, чего и сколько в Байкал и другие моря, реки и озера сбрасывает? Что же их всех покрывать, что ли? Какой ему и Госкомгидромету в том резон? Действительно, какой?</w:t>
        <w:br/>
        <w:t>Разумеется, концепция (назовем ее условно «бюрократического плюрализма») объясняет многое, но, увы, не все. Возникает закономерный вопрос: если бюрократические инстанции различных «департаментов» и ведомств парализуют друг друга и заняты взаимным ограничением деятельности, порождая своеобразный «хаос» и в итоге нелепые и губительные, с точки зрения общегосударственных и национальных интересов, решения, то какие же усилия затрачиваются заинтересованными ведомствами при преодолении сопротивления других ведомств? Поистине титанические! Можно ли в таком случае говорить, что социальные нелепости и губительные подчас решения «исторгаются из недр хаоса»? Вряд ли. Нет, тут явно что-то другое, здесь действует явно иной механизм. Но какой? И гоже ли убежденным марксистам-ленинцам валить всю «вину» на глупость и некомпетентность, коль скоро речь заходит о разрушении памятников русской культуры, наконец, вопросов жизнеспособности нашего государства, нашей нации?</w:t>
        <w:br/>
        <w:t>Конечно, свалить все на глупость, неразбериху и бесхозяйственность проще простого. Но ведь эти феномены не возникли сами по себе. Вероятность принятия «глупого» решения по условиям концепции «бюрократического плюрализма» должна быть равна вероятности принятия «умного» решения и составлять 50 процентов. Так что в слепую силу «хаоса» я бы поверил лишь в том случае, если бы «по ошибке» или «по глупости» не была построена половина гигантских ГЭС и АЭС, если бы «по ошибке» не построили целлюлозно-бумажный комбинат на Байкале, если бы «по ошибке» снесли в одну ночь в пожарном порядке не «дом Фамусова», а здание «Известий», если бы «по ошибке» или «недомыслию» были снесены в Охотном ряду памятники Марксу и Свердлову, а на их месте был бы поставлен памятник основателям Славяно-греко-латинской академии. Вот тогда бы можно было говорить, что концепция «хаоса», сиречь «бюрократического плюрализма» «работает», как говорят социологи. Пока что этого не наблюдается, и происходит с неумолимым постоянством то, чего не должно было бы происходить по крайней мере в 50 случаях из 100. Да, есть над чем поразмыслить! Поэтому необходимо рассмотреть совершенно конкретный вопрос: как осуществляется подготовка и согласование какого-либо межведомственного проекта.</w:t>
        <w:br/>
        <w:t>Основой какого-либо межведомственного проекта, к числу которых относятся и ядерно-энергетические программы, является союз, заключаемый на основе совместного интереса заказчика и так называемого «головного исполнителя». Следует отметить, что заинтересованные стороны могут принадлежать разным ведомствам.</w:t>
        <w:br/>
        <w:t>Одной из них подготавливается проект правительственного документа, ибо обязать другое (другие) ведомство может лишь орган общей компетенции, стоящей над ними. В этом проекте излагается последовательность проведения соответствующих работ, ведущих к желаемому конечному результату, и определяется состав исполнителей. Документ согласуется на уровне министерств, и период этого согласования, как правило, значительно растянутый во времени, является критическим для будущего проекта, поскольку первое и часто единственное желание внесенных в список ведомств по возможности устраниться от участия в нем. В противном случае им придется взваливать на свои плечи дополнительную работу «за те же самые деньги». Борьба, таким образом, носит упорный и затяжной характер, и побеждает в ней тот, кто, невзирая на отчаянное сопротивление предполагаемых партнеров, сумеет убедить правительство в необходимости данного проекта и урезонить «строптивцев» силой властного, в подавляющем большинстве случаев чисто административного, а чаще всего неофициального принуждения.</w:t>
        <w:br/>
        <w:t>Конечно, возможность убеждать вышестоящий орган общей компетенции дано не каждому: это дело избранных. Наши атомные ведомства, бесспорно, относятся к их числу. Значит, все-таки не просто «бюрократический плюралистический хаос»? Очевидно.</w:t>
        <w:br/>
        <w:t>Но вот настает блаженный миг, когда проект наконец утвержден, что на языке ведомственных документов звучит как «создание межведомственной кооперации». С этого момента предназначенные занесенным «в список» ведомствам задания «спускаются» им в качестве плановых заданий, то есть как закон, подлежащий безусловному исполнению. Правда, это отнюдь не означает, что он будет надлежащим образом исполнен или будет исполняться вообще. Вспомним, как одно лишь Минэнерго (без всяких «кооператоров») с 1972 г. успешно саботирует решения ЦК КПСС и правительства о создании установок для улавливания двуокиси серы от дымовых газов. И все благодаря тому, что министерство не заинтересовано в создании подобных установок и ему гораздо выгоднее отчитаться по другим статьям, например, по введению в строй новых энергетических мощностей — ТЭС, ГЭС и АЭС.</w:t>
        <w:br/>
        <w:t>Обращает на себя внимание и тот факт, что для привлечения к утвержденному уже проекту какого-либо иного, не внесенного в список ведомства, требуется вновь входить в правительство, а чаще всего начинать весь процесс сначала.</w:t>
        <w:br/>
        <w:t>Ибо не внесенное вовремя в список ведомство сопротивляется «до последней капли крови», имея на то к тому же формальное основание, а какая-либо экономическая заинтересованность в участии в проекте в условиях нашей социально-экономической системы у него начисто отсутствует.</w:t>
        <w:br/>
        <w:t>В итоге у подавляющего большинства министерств и ведомств напрочь отсутствует заинтересованность в разработке и реализации современных прогрессивных, со всех точек зрения, социально-экономических проектов и программ, и все их развитие происходит из-под палки, которая, как известно, отнюдь не является наиболее эффективным социальным стимулятором.</w:t>
        <w:br/>
        <w:t>Механизм функционирования подобной системы «внеэкономического принуждения», ее эффективность раскрыты еще А. С. Пушкиным в его «Истории села Горюхина»: «Грозные предписания следовали одно за другим. Староста читал их на вече; старшины витийствовали, мир волновался, — а господа вместо двойного оброку получали лукавые отговорки и смиренные жалобы, писанные на засаленной бумаге и запечатанные грошом».</w:t>
        <w:br/>
        <w:t>Нелишне было бы в этой связи рассмотреть и феномен «бумаги» в условиях советской системы управления.</w:t>
        <w:br/>
        <w:t>Безусловно, «бумага», составляемая чиновником «по поводу необходимости...» каким-то образом и в какой-то степени отражает реальность, но, как правило, весьма приблизительно, являя собой особую форму превращенного бытия («инобытия») реальности. Иными словами, «бумага» — это род социальной кажимости, призрак реальной жизни, реальных социальных процессов. Однако эта кажимость и заведомая неадекватность по отношению к действительности нисколько не умаляют высокий социальный статус «бумаги» — ее высокую социальную значимость в условиях чиновничье-бюрократического управления, в силу необходимости имеющего дело не с самой действительностью, а с ее «превращенными», подчас фантасмагорическими, формами существования в «бумаге». Действительность есть «бумага», и влиять на «бумагу» можно лишь с помощью «бумаги», подготавливая и «очищая» ее, — такова формула чиновничьего подхода к социальной действительности, возникающего в условиях жесточайшей централизации, где «тягловым» субъектам социального действия отводится роль исполнителя «бумаг». Когда же разрыв между социальной и «бумажной» реальностью становится критическим, начинаются подлинные драмы и трагедии. Мир реальности и мир ее превращенных форм обособляются до предела, а точки их соприкосновения начинают превращаться в пороховые погреба, по которым беспечно разгуливают их служители. Правда, часто исполнитель (равно как и составитель), плюет на бумагу, отчетливо осознавая ее никчемность или даже глупость. Однако дела это не меняет. Впрочем, никчемность и глупость циркуляров, невозможность их исполнения не делают их безобидными и социально безвредными: глупость в конечном счете порождает глупость и превращается в нечто, существующее уже само по себе, живущее своей жизнью и подчиняющее своей агрессивной логике экспансии ее же «автора» и родителя. Воистину «сон разума рождает чудовищ».</w:t>
        <w:br/>
        <w:t>И вот уже в кабинетах министерств и ведомств рождаются идеи новых трудовых починов, лозунгов соцсоревнования, «мероприятий» типа «Дня дисциплины на АЭС» или «зон трезвости» в реакторных цехах. Каков эффект сих мероприятий — известно. 1</w:t>
        <w:br/>
        <w:t>Отмечая исключительную роль «мероприятий», щедринский градоначальник города Глупова Василиск Бородавкин учил, что администратор «никогда не должен действовать иначе, как через посредство мероприятий. Всякое его действие не есть действие, а есть мероприятие. Приветливый вид, благосклонный взгляд суть такие же меры внутренней политики, как и экзекуция... Конечно, обыватели должны быть всегда готовы к перенесению всякого рода мероприятий, но при сем они не лишены некоторого права на их постепенность».</w:t>
        <w:br/>
        <w:t>Увы, Чернобыль и новый Чернобыль исключают возможность такой «постепенности».</w:t>
        <w:br/>
        <w:t>«Мероприятие» становится целью «бумаги» (в силу неизбежной эволюции ее «идеи» от стадии рождения до стадии реализации), отодвигая на задний план искомый социальный эффект, ибо труд чиновника-управленца и, таким образом, его карьера оцениваются по количеству придуманных им «мероприятий».</w:t>
        <w:br/>
        <w:t>Но, поскольку формально главным социальным лицом «мероприятия» является не исполнитель — тот самый, что создает «простой продукт», а чиновник, то и статус «мероприятия» становится непомерно высоким, что только вредит «реальному» делу.</w:t>
        <w:br/>
        <w:t>Особую важность в этой связи приобретает вопрос, как готовится «бумага» — предвестник «мероприятия»? Тема сия обширна и достойна отдельного исследования, методологической базой которого, бесспорно, должны являться «законы Паркинсона».</w:t>
        <w:br/>
        <w:t>В чиновничьей пирамиде, как уже установлено, складывается ситуация, когда бюрократическая система озабочена не тем, чтобы создавать реальный социальный эффект, а тем, чтобы планировать «мероприятия» и осуществлять контроль за их выполнением, если таковое вообще возможно. При этом у чиновников возникает патологическая боязнь ответственности за что-либо мало-мальски новое и даже вполне «благонамеренное». Саркастический армейский афоризм: «Всякая инициатива наказуема!» становится подлинным девизом их жизни и профессиональной деятельности.</w:t>
        <w:br/>
        <w:t>Когда же инициатором и исполнителем «бумаги» является «реальный социальный производитель», пытающийся создать для себя максимально приемлемые условия жизни и труда, начинается самое интересное.</w:t>
        <w:br/>
        <w:t>Допустим, для решения той или иной задачи, поставленной ему предыдущей «бумагой», производитель нуждается в определенных ресурсах или полномочиях. И то, и другое он может получить лишь у чиновника. И вот начинается «хождение по мукам»: производитель вынужден подниматься от самого основания чиновничьей пирамиды к ее вершине, где последовательный ряд начальников являет собой ряд социально ответственных персон с убывающей ком-петентностью и возрастающей компетенцией: нижестоящий начальник понимает больше вышестоящего, но ничего не может решить по существу, а тот, и свою очередь, может чуть больше, хотя и явно недостаточно для того, чтобы что-то решать. Замыкает вершину пирамиды лицо, «достигшее» согласно первому закону Паркинсона «своей некомпетентности», но могущее «все». Однако оно тоже не спешит принимать ответственное решение, ибо чувствует, несмотря на свои широкие компетенции, свою явную, закономерную и отнюдь не постыдную некомпетентность в специальных вопросах, которые затрагивает и просит решить «проситель-производитель». В сомнительной, неясной ситуации, а они сплошь таковы, лицо, стоящее на вершине бюрократической пирамиды, говорит: «Я в этом некомпетентен, обратитесь к нижестоящему начальнику» — тому самому, который знает больше, но может меньше, то есть не может решить данный вопрос.</w:t>
        <w:br/>
        <w:t>Страх ответственности и фактическая невозможность решать что-либо по существу порождают такие энергетические циркуляции от оснований до вершин бюрократической пирамиды и обратно, что этой энергией можно было бы вполне компенсировать выход из строя четвертого блока Чернобыльской АЭС.</w:t>
        <w:br/>
        <w:t>Если же идея «производителя» понравилась на вершине пирамиды, то есть если она не противоречит корпоративному и личному интересу руководителей ведомств, ее можно «двигать» дальше, то есть выше, пробиваясь (если в этом есть интерес) в нужные двери и убеждая в ее необходимости и полезности компетентных лиц, волей-неволей полагающихся в своих решениях на «специалистов», сиречь руководителей, ведомств. Каковы эти специалисты в действительности, мы уже выяснили. Иными словами, в основе самодвижения «мероприятия» лежит отчетливый корпоративный, ведомственный интерес, для реализации которого используются все возможные методы и средства (см. подробнее: М Е. Салтыков-Щедрин «Помпадуры и помпадурши»)</w:t>
        <w:br/>
        <w:t>В условиях советской командно-бюрократической экономики возникло и целое искусство (и одновременно наука) «доставания» дефицита, без чего невозможно исполнение самой «бумаги».</w:t>
        <w:br/>
        <w:t>Спрашивается, как в таких условиях может осуществляться ускорение научно-технического прогресса и как могут реально и своевременно приниматься грамотные социальные решения? Да никак.</w:t>
        <w:br/>
        <w:t>При этом налицо колоссальные потери времени при реализации идей «производителя» в силу длительности прохождения челобитной «бумаги» по инстанциям, ибо по непреложным законам чиновничьей системы «бумага» должна быть первым делом «отпихнута», а если сие невозможно, она должна «выдерживаться» до срока, то есть «вылеживаться», пока не «заржет», как любят говорить чиновники одного респектабельного министерства.</w:t>
        <w:br/>
        <w:t>Так, строительные нормы и правила (СНиП) «Рекомендации по инженерно-геологическим изысканиям для проектирования атомных электростанций П-813-84», утвержденные главным инженером Гидропроекта Минэнерго СССР 5. 11. 1984 г., вылеживались в инстанциях без малого два года, прежде чем «заржали» (правда, уже после Чернобыля).</w:t>
        <w:br/>
        <w:t>Таким образом, воплощаться в чиновничьей «бумаге» может лишь «мероприятие» — бюрократическая химера, рождающаяся и умирающая в «рационализированном» хаосе иных бюрократических химер. Так становятся реальными в чиновничьем мире «бумага» и «мероприятие», а в жизни — Чернобыль.</w:t>
        <w:br/>
        <w:t>«Безнадежно бороться с бумагами, надо убивать их авторов», — сказал на XIX партконференции до-веденный, видимо, до отчаяния В. П. Кабаидзе. Что ж, мера, бесспорно, революционная, хотя и бессмысленная: на место «выбывших из игры» встанут «новые бойцы».</w:t>
        <w:br/>
        <w:t>Совсем иначе, как мы убеждаемся, выглядит ситуация, когда то или иное ведомство (ведомства) заинтересовано в осуществлении проекта — так сказать, «инициатива сверху». Ограничители типа «Я в этом некомпетентен», «Вопрос требует дополнительной проработки» и т. д. моментально снимаются. И что самое удивительное, моментально испаряется страх перед вышестоящими — «директивными органами», «благодаря» которому в рамках ведомства совершенно невозможно реализовать какую-либо «инициативу снизу».</w:t>
        <w:br/>
        <w:t>Разумеется, львиной доли этих безобразий мы были бы лишены, имей мы иную организацию социально-политической и экономической жизни, в частности, действующие на основе «хозрасчета и самофинансирования» независимые от бюрократически организованного, до предела централизованного государственного аппарата «фирмы», поскольку всем уже давно ясно, что до предела централизованный госаппарат органически не способен решать вопросы по существу, а пригоден лишь на то, чтобы готовить «бумаги» и планировать «мероприятия».</w:t>
        <w:br/>
        <w:t>Не менее необходимы для оздоровления всей нашей жизни, а точнее просто для нашего выживания, и качественно иные взаимоотношения между обществом и государством, независимость прессы от чиновничьего произвола и многое, многое другое.</w:t>
        <w:br/>
        <w:t>А пока... Министерства и ведомства могут с полным на то основанием написать на своем красном знамени: «Без Мене не можете творити ничесоже». Увы, так оно и есть. Без их участия не происходит ничего, в том числе и катастрофы. Не знаю, эти ли феномены, или какие другие заставили все же содрогнуться Ю. Щербака.</w:t>
        <w:br/>
        <w:t>«Закрадывается, — ужасается он, — страшная мысль: неужели наша система эффективна только в экстремальных ситуациях?! Во время войн, стихийных бедствий, аварий?». (Щербак Ю. Что запретил Чернобыль. «Литературная газета». 2.09.1987.)</w:t>
        <w:br/>
        <w:t>Не знаю, может быть, я законченный пессимист, но на основе горького опыта нашей славной истории берусь утверждать, что наша система неэффективна и в экстремальных ситуациях (не говоря уже о нормальных). Свидетельство тому — тот же Чернобыль. Или, может быть, Ю. Щербак полагает, что США, Япония или какая-нибудь западноевропейская страна справилась бы хуже нашего с катастрофой типа чернобыльской, случись она там? Что-то не верится, чтобы, например, Япония, «набившая руку» на борьбе со стихиями, пожарами и проч., не справилась бы с подобной аварией. Впрочем, нет, конечно же, не справилась бы: ведь случись «Чернобыль» в Японии — Япония, не говоря уже о Бельгии, Дании или Голландии, просто прекратила бы свое существование как держава. Вся ее территория подверглась бы сильнейшему радиоактивному заражению...</w:t>
        <w:br/>
        <w:t>Думается, что и население указанных стран было бы оповещено об аварии немедленно и было бы эвакуировано не за 36 часов, как было у нас, а скорее, несмотря на то, что эвакуировать пришлось бы все население Бельгии, Голландии или Дании.</w:t>
        <w:br/>
        <w:t>Но, может быть, интуиция моя меня обманывает? Бог весть.</w:t>
        <w:br/>
        <w:t>Правда, в рассуждениях Ю. Щербака присутствует и антитезис: «Если мы будем сейчас рапортовать, как замечательно мы организовали и великолепно провели эвакуацию, — пишет он, — но не скажем, почему в течение 36 (!) часов не предупредили людей хотя бы закрыть окна и не выпускать детей (что как раз и делали власти западных стран, вызвавшие в 1986 г. этим столько неудовольствия и раздражения со стороны ряда советских журналистов — В. Лапского, А. Лютого, В. Бородина и проч. — Б. К.), мы пойдем навстречу новому Чернобылю» (там же). И еще: в определенных инстанциях, отмечает Ю. Щербак, «была потребность в заниженной информации» относительно размеров бедствия.</w:t>
        <w:br/>
        <w:t>Позволительно спросить, что же это за «инстанции», у которых была «потребность» в нанесении ущерба своему народу? И неужели эти «инстанции», за которыми Ю. Щербаком замечены такие, с позволения сказать, «потребности», благоденствуют и поныне? Есть ли гарантия, что у них не появится еще какая-либо «потребность»? И есть ли какие-нибудь изменения в нашей системе управления, благодаря которым у ответственных лиц в «определенных инстанциях» не возникало бы потребности в «заниженной информации» относительно размеров возможного в будущем бедствия? Если есть, то не худо было бы рассказать о них и поделиться со всем миром таким замечательным достижением в области социального управления, а если нет, то как можно говорить о какой-то эффективности нашей системы, с которой все осталось по-прежнему и которая породила Чернобыль? Но, может быть, на худой конец, в мозгу ответработников «определенных инстанций» наконец-то дифференцировались понятия «Отечество» и «Ваше Превосходительство»? Но и об этом у Ю. Щербака — ни слова. Так что логично предположить, что все осталось по-прежнему, и по-прежнему с руководителей чернобыльских ведомств — как с гуся вода: сколько ни уличай их во лжи, подтасовке данных, они упорно не замечают этого, не встречая отпора.</w:t>
        <w:br/>
        <w:t>Весьма показательным в этом отношении стало выступление двух замдиректоров Института атомной энергии имени И. В. Курчатова академика Н. Пономарева-Степного и доктора физико-математических наук А. Гагаринского на страницах «Нового мира» (№ 9, 1988) по поводу статьи А. Адамовича «Честное слово, больше не взорвется!».</w:t>
        <w:br/>
        <w:t>В этом выступлении, являющемся «Отзывом специалистов», по сути дела отражено существо всей ядерно-энергетической и даже всей энергетической программы СССР. Остановимся на рассмотрении важнейших ее тезисов.</w:t>
        <w:br/>
        <w:t>«В нашей стране темпы ввода АЭС находятся на минимально допустимом с точки зрения потребностей народного хозяйства уровне». (Непонятно, радуются тт. Пономарев-Степной и Гагаринский этому обстоятельству или скорбят. А если радуются, то почему?) «Возможности энергосбережения в СССР велики, однако они зависят от перспективы и скорости внедрения передовых технологий во всенародном хозяйстве, что требует времени и средств». (Судя по всему, строительство АЭС ни времени, ни средств не требует.)</w:t>
        <w:br/>
        <w:t>«Энергоемкость, — пишут авторы, — не снизится до тех пор, пока не заработает в полную силу новый хозяйственный механизм». (А тем временем мы будем усугублять благодаря экстенсивному развитию энергетических мощностей действие старого хозяйственного механизма).</w:t>
        <w:br/>
        <w:t>Итак, тт. Пономарев-Степной и Гагаринский считают, что средств и времени на переход на новые технологии у нас нет, а на выполнение ядерно-энергетических программ есть. Любопытная логика. Спрашивается, а для чего, с точки зрения наших авторов, требуется наращивание ядерно-энергетических мощностей? Очевидно, для последующего перехода на новые технологии, без чего страна окончательно зайдет в тупик, безнадежно отстав не только от передовых, но, пожалуй, и от развивающихся стран. Это признают и замдиректора ИАЭ.</w:t>
        <w:br/>
        <w:t>Теперь посмотрим, с какими проблемами сопряжено развитие, точнее экстенсивное наращивание ядерно-энергетических мощностей. Как выясняется, стоимость демонтажа АЭС после 25—30 лет ее работы равна половине стоимости ее строительства. Таким образом, нам фактически нужно потратить средства на выполнение двух ядерно-энергетических программ, а потом, т. е. через 25—30 лет вновь вкладывать средства в развитие новых технологий! Не проще ли начать переходить на новые технологии сейчас, не обременяя себя выполнением ядерно-энергетической программы по двойной цене, чтобы не догонять потом Габон, Чад или Уганду?</w:t>
        <w:br/>
        <w:t>И что мешает этому? Уж не ведомственные ли аппараты наших чернобыльских департаментов? Может быть, стоит передать их фонды в «Фонд перехода на энергосберегающие технологии»?</w:t>
        <w:br/>
        <w:t>Вопросы, вопросы, вопросы...</w:t>
        <w:br/>
        <w:t>Кроме того, развитие ядерно-энергетических мощностей требует создания резервных мощностей в виде ТЭС, ибо надежной работы АЭС тт. Пономарев-Степной и Гагаринский, как явствует из текста «Отзыва...», нам не гарантируют. («В нынешних условиях строительства и эксплуатации советских АЭС риск новой катастрофы весьма высок», — пишут они.)</w:t>
        <w:br/>
        <w:t>При экстенсивном развитии энергетики, выход, пусть даже временный, одного блока АЭС из строя обрекает на энергетический голод огромное количество предприятий. В случае же аварии, подобной Чернобыльской, от которой мы, по признанию указанных представителей руководства ИАЭ, не застрахованы, АЭС превращается из энергопроизводителя в ненасытного энергопоглотителя, что еще более усугубляем энергетическую ситуацию.</w:t>
        <w:br/>
        <w:t>О необходимости строительства резервных ТЭС тт. Пономарев-Степной и Гагаринский умолчали. Возникает вопрос, отчего они об этом умолчали? Если они считают, что резервные ТЭС нужны, но молчат, то мы вправе задать вопрос, что руководство ИАЭ еще знает такого, о чем молчит? И вообще было бы интересно узнать, что понимает руководство ИАЭ под «перестройкой хозяйственного механизма», о которой оно пишет?</w:t>
        <w:br/>
        <w:t>Кстати, тт. Пономарев-Степной и Гагаринский обвинили автора этих строк в том, что я запугиваю читающую публику «ужасом новых Чернобылей и крахом перестройки». Однако о реальной и притом весьма вероятной возможности нового Чернобыля пишут сами замдиректора ИАЭ. А тезис о том, что новый Чернобыль будет означать крах перестройки, я считаю совершенно справедливым, ибо тогда некому и нечего уже будет перестраивать.</w:t>
        <w:br/>
        <w:t>Несомненно, экстенсивное развитие ядерной энергетики, за которое так горячо (по-видимому, «из ведомственных видов») ратуют наши атомщики, ведет к риску новых Чернобылей, для ликвидации последствий которых нам не хватит ни сил, ни ресурсов, ни средств, ни энергетических мощностей. Еще короче: если перестройка, по Пономареву-Степному и Гага-ринскому, — это экстенсивное развитие ядерной энергетики, то катастрофа типа чернобыльской приведет к ее краху и, увы, к краху нашего общества и государства.</w:t>
        <w:br/>
        <w:t xml:space="preserve">Боюсь, что в таком случае наше общество превратится в «Общество взаимопомощи по ликвидации последствий катастроф». А подобное общество не может быть долговечным. </w:t>
      </w:r>
    </w:p>
    <w:p>
      <w:pPr>
        <w:pStyle w:val="Heading4"/>
        <w:ind w:hanging="0"/>
        <w:jc w:val="center"/>
        <w:rPr>
          <w:rFonts w:ascii="Tahoma" w:hAnsi="Tahoma" w:cs="Tahoma"/>
        </w:rPr>
      </w:pPr>
      <w:r>
        <w:rPr>
          <w:rFonts w:cs="Tahoma" w:ascii="Tahoma" w:hAnsi="Tahoma"/>
        </w:rPr>
        <w:t>POST SCRIPTUM</w:t>
      </w:r>
    </w:p>
    <w:p>
      <w:pPr>
        <w:pStyle w:val="Style13"/>
        <w:rPr>
          <w:rFonts w:ascii="Tahoma" w:hAnsi="Tahoma" w:cs="Tahoma"/>
          <w:sz w:val="20"/>
          <w:szCs w:val="20"/>
        </w:rPr>
      </w:pPr>
      <w:r>
        <w:rPr>
          <w:rFonts w:cs="Tahoma" w:ascii="Tahoma" w:hAnsi="Tahoma"/>
          <w:sz w:val="20"/>
          <w:szCs w:val="20"/>
        </w:rPr>
        <w:t>Не нужно много ума для того, чтобы сделать вывод о том, что «события 26 апреля» — это порождение и символ болезнетворных экономических и социальных процессов, разъедающих наше общество, утрачивающее медленно, но верно нравственные ориентиры, все полнее испытывающее на себе «беды» духовного опустошения, порождающего безответственность и прямые преступления. Чернобыль — это закономерный итог развития общества, десятилетиями приученного жить лишь по указке сверху и утратившего в значительной мере инстинкт самосохранения.</w:t>
        <w:br/>
        <w:t>И как бы много ни говорили мы о перестройке и о том, что после апреля 1985 г. ситуация резко изменилась к лучшему, видимых сдвигов до обидного мало.</w:t>
        <w:br/>
        <w:t>Не следует, конечно, впадать в уныние, которое, как, впрочем, и гордыня, всегда почиталось за великий грех: возникновение новых органических форм духовной, социальной и экономической жизни, ее новых устоев требует известного, подчас весьма длительного времени. А пока что мы походим на человека, пробуждающегося от жестокого похмелья. И очень важно в этот момент не дать ему «опохмелиться» новыми формами социальной демагогии, «гласом бездны», а мужественно вскрывать причины «бед»и неустройств нашей социально-политической и духовной жизни, которая уже никак не может вызывать «чувства глубокого удовлетворения».</w:t>
        <w:br/>
        <w:t>И если мы не свернем с этого избранного кем-то и когда-то пути, нас ждет экологическая гибель или генетическое вырождение, а может статься — и то и другое одновременно.</w:t>
        <w:br/>
        <w:t>Поэтому сегодня, как никогда ранее, важно «новое мышление». Но мы слишком часто говорим о нем, а сами тем временем попросту разучились не то чтобы «ориентироваться в мышлении» — думать.</w:t>
        <w:br/>
        <w:t>Если верен тезис одной из влиятельных антропологических школ, согласно которому обезьяна «сначала» создавала орудия труда, а потом «думала», что с ними делать и вследствие этого стала «мыслить» (хотя куда логичнее было бы предположить обратное: обезьяна «сначала» думала, а потом делала орудия труда), то он как нельзя лучше подтверждается примером истории разработки и развития ядерно-энергетических программ как в СССР, так и за рубежом.</w:t>
        <w:br/>
        <w:t>Сначала строили реакторы, а теперь думают, где и как хранить миллионы лет отходы и как защититься от радиации. Сначала решили развивать ядерную энергетику, убедив в том «родное Советское правительство» (как принято было выражаться в те поры), «втравив» его в многомиллиардные энергетические авантюры, а теперь думают, как скрыть это от общества, благо средства массовой информации в этом вопросе стоят по стойке «смирно».</w:t>
        <w:br/>
        <w:t>Да и Академия наук СССР, призванная быть мозговым центром страны, заняла позицию: «Чего изволите- с?». Безусловно, были ученые, выступавшие против ядерно-энергетических программ, есть они и сейчас и вносят свои предложения. Среди них наиболее здравые, на мой взгляд, высказывают сторонники интенсификации исследований в области солнечной энергетики.</w:t>
        <w:br/>
        <w:t>Как подчеркивает М. Я. Лемешев, в солнечных лучах, падающих в Средней Азии на квадрат территории примерно 70X70 км, содержится столько энергии, сколько в 600 млн. т нефти. (Это почти столько, сколько мы ее добываем.) Причем только в пустыне Каракумы может уместиться около 60 таких квадратов.</w:t>
        <w:br/>
        <w:t>Разумеется, не всю энергию солнечных лучей удастся утилизовать. И тем не менее даже при 80 процентах потерь потенциальной солнечной энергии объем производимой ныне в СССР электроэнергии всеми видами его электростанций может быть получен в этом регионе с квадрата территории 65 X 65 км. И то, что интенсивное солнечное излучение локализовано лишь в относительно немногих южных районах страны, не является причиной для отказа от крупномасштабного развития гелиоэнергетики. Сегодня уже технически решены проблемы высокоэффективной передачи электроэнергии по высоковольтным линиям постоянного тока на тысячи километров. При этом потери электроэнергии незначительны. (Лемешев М. Я. Изменение окружающей среды под влиянием производства. М., 1988, с. 27—28.)</w:t>
        <w:br/>
        <w:t>Не менее необходима и интенсификация исследований в области ветровой энергетики. Однако пока что работы в этой области, ведущиеся, кстати, в рамках «Гидропроекта» — организации, заинтересованной в развитии совершенно иной стратегии — строительстве каскада из 93 равнинных ГЭС в Сибири, сводятся к расправе над конструкторами совершенно</w:t>
        <w:br/>
        <w:t>оригинальных, высокоэкономичных ветроэнергетических установок (ВЭУ).</w:t>
        <w:br/>
        <w:t>Поэтому работы над ВЭУ должны вестись в рамках организаций, независимых от Минэнерго, явно незаинтересованного в проведении исследований в области «альтернативной энергетики».</w:t>
        <w:br/>
        <w:t>Подводя итог, хотелось бы вынести на рассмотрение читателей ряд предложений, которые необходимо осуществить уже теперь и как можно скорее:</w:t>
        <w:br/>
        <w:t>— немедленно отменить существующую ведомственную цензуру, благодаря которой ГКАЭ эффективно препятствует распространению правдивой информации как о чернобыльской катастрофе и ее последствиях, так и о ядерной энергетике в целом;</w:t>
        <w:br/>
        <w:t>— необходимо снять все запреты на экологическую информацию, в том числе на информацию о радиационной обстановке в стране, поскольку незнание ее ведет к тяжелым последствиям для населения;</w:t>
        <w:br/>
        <w:t>— следует в экстренном порядке наладить массовый выпуск индивидуальных дозиметров. Для нашей страны вопрос обеспечения населения дозиметрами вполне разрешим — почти в каждой советской семье есть телевизор — устройство в миллион раз более сложное, нежели дозиметрический прибор;</w:t>
        <w:br/>
        <w:t>— необходима независимая от атомных ведомств общественная экологическая экспертиза существующих проектов ядерно-энергетических объектов. При этом любой проект до утверждения его в соответствующих инстанциях должен пройти общественную экспертизу; общественная экологическая комиссия должна быть вправе налагать на него окончательное «вето»;</w:t>
        <w:br/>
        <w:t>— существующая система экспертизы должна быть отменена, поскольку в ней действуют взаимозависимые и заинтересованные в «проталкивании» проектов организации. На практике такая заинтересованность и взаимозависимость оборачиваются принятием гибельных для общества и государства проектов;</w:t>
        <w:br/>
        <w:t>— необходимо четкое и ясное законодательство о ядерной энергии. В этой связи строительство ядерно-энергетических объектов (АЭС, могильников радиоактивных отходов и т. д.) должно вестись лишь с согласия населения региона, в котором предполагается его вести;</w:t>
        <w:br/>
        <w:t>— необходимо опубликовать все соглашения, заключенные между СССР и зарубежными странами в сфере сотрудничества в области использования ядерной энергии и, в частности, ядерной энергетики. С целью пресечения всякой тайной ведомственной дипломатии, могущей нанести ущерб нашему народу и государству, следует поставить международную деятельность наших атомных ведомств под жесткий общественный контроль;</w:t>
        <w:br/>
        <w:t>— необходим законодательный запрет на размещение на территории СССР радиоактивных отходов зарубежных стран;</w:t>
        <w:br/>
        <w:t>— до изучения и последующего решения перечисленных выше проблем прекратить строительство новых АЭС.</w:t>
        <w:br/>
        <w:t>Однако удручающим обстоятельством в период нашей дозволенной гласности является то, что для обоснования «необходимости» ускоренного развития и наращивания ядерно-энергетических мощностей и для обсуждения причин чернобыльской катастрофы трибуна, как правило, представляется лишь тем, кто прямо или косвенно к ней причастен и несет за нее ответственность.</w:t>
        <w:br/>
        <w:t>Короче, следствие ведут... адвокаты. Не надо обладать буйной фантазией, чтобы предвидеть, что и в случае новой (упаси бог!) катастрофы виновным будет объявлен какой-нибудь стрелочник или слабоумный школьник. И что же представляет собою тогда наше «народоправство», или, как сейчас модно говорить, «социалистическое самоуправление народа»? Где механизм реализации свободного от ведомственных интересов и прямо противостоящего им мнения?</w:t>
        <w:br/>
        <w:t>Увы, «беды» советского «мирного атома» случались не по одному лишь чьему-то прискорбному недомыслию.</w:t>
        <w:br/>
        <w:t>В советских социально-экономических условиях, характеризующихся тяжким недугом «ведомственности», порожденной отраслевой структурой командно-бюрократической экономики, многие, очень многие министерства и ведомства кровно заинтересованы в принятии и реализации, скажем прямо, гибельных для общества, государства социально-экономических программ. А посему широкое общественное обсуждение крупных социально-экономических проектов необходимо для элементарного выживания народа, не говоря уже о его более или менее здоровом духовном и социальном развитии.</w:t>
        <w:br/>
        <w:t>Как видим, для Чернобыля созрели все социальные и политические условия. И ответ на вопрос: каковы могут быть последствия, если ведомства продолжают форсировать свою экспансию, усугубляя кризис, а общественность не имеет легальных и эффективных способов апелляции к правительству и контроля над ведомствами? — может быть только один: социальный катаклизм.</w:t>
        <w:br/>
        <w:t>Нашему обществу предстоит тяжкое испытание на способность противостоять губительным, органически возникающим в его недрах деструктивным процессам, неуклонно ведущим его к самоуничтожению. Всему виною — отсутствие эффективной обратной связи в нашем обществе, его социально-политической системе.</w:t>
        <w:br/>
        <w:t>И не надо быть пророком, чтобы увидеть в этих центробежных, идущих подобно реактору «в разгон» социально-экономических процессах верный залог грядущих экологических и как следствие социальных катаклизмов: любой, сколь угодно здоровый организм может питаться своей кровью лишь ограниченное время.</w:t>
        <w:br/>
        <w:t>Сумеем ли мы предотвратить катастрофу, зависит от нас, от нашей способности смотреть правде в глаза и принимать энергичные решения, если и не на уровне «разума», то хотя бы на уровне здравого смысла. Так не будем же терять времени: его у нас уже не осталось.</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paragraph" w:styleId="Heading4">
    <w:name w:val="Heading 4"/>
    <w:basedOn w:val="Normal"/>
    <w:next w:val="TextBody"/>
    <w:qFormat/>
    <w:pPr>
      <w:numPr>
        <w:ilvl w:val="3"/>
        <w:numId w:val="1"/>
      </w:numPr>
      <w:spacing w:before="280" w:after="280"/>
      <w:ind w:hanging="0"/>
      <w:outlineLvl w:val="3"/>
    </w:pPr>
    <w:rPr>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0"/>
      <w:ind w:hanging="0"/>
      <w:jc w:val="center"/>
    </w:pPr>
    <w:rPr>
      <w:szCs w:val="16"/>
      <w:lang w:val="en-US"/>
    </w:rPr>
  </w:style>
  <w:style w:type="paragraph" w:styleId="Style13">
    <w:name w:val="Обычный (веб)"/>
    <w:basedOn w:val="Normal"/>
    <w:qFormat/>
    <w:pPr>
      <w:spacing w:before="280" w:after="280"/>
      <w:ind w:hanging="0"/>
    </w:pPr>
    <w:rPr>
      <w:szCs w:val="24"/>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8:00:00Z</dcterms:created>
  <dc:creator>Vladimir</dc:creator>
  <dc:description/>
  <dc:language>en-US</dc:language>
  <cp:lastModifiedBy>Vladimir</cp:lastModifiedBy>
  <dcterms:modified xsi:type="dcterms:W3CDTF">2003-08-22T08:12:00Z</dcterms:modified>
  <cp:revision>1</cp:revision>
  <dc:subject/>
  <dc:title>Б</dc:title>
</cp:coreProperties>
</file>